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Marian Mroziewsk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tuacyjne zarządzanie przedsięwzięciam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00"/>
        <w:jc w:val="center"/>
        <w:rPr>
          <w:sz w:val="20"/>
          <w:szCs w:val="20"/>
        </w:rPr>
      </w:pPr>
      <w:r>
        <w:rPr>
          <w:sz w:val="20"/>
          <w:szCs w:val="20"/>
        </w:rPr>
        <w:t>Słowa kluczowe: przedsięwzięcia, podejście sytuacyjne, etapy działania, proces decyzyjny.</w:t>
      </w:r>
    </w:p>
    <w:p>
      <w:pPr>
        <w:pStyle w:val="Normal"/>
        <w:spacing w:before="200" w:after="20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ey words: ventures, situational gasp, periods of proceeding, decision process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Wstęp</w:t>
      </w:r>
    </w:p>
    <w:p>
      <w:pPr>
        <w:pStyle w:val="Normal"/>
        <w:spacing w:lineRule="auto" w:line="360"/>
        <w:jc w:val="both"/>
        <w:rPr/>
      </w:pPr>
      <w:r>
        <w:rPr/>
        <w:tab/>
        <w:t>Zarządzanie jako zestaw działań kierowniczych ukierunkowanych na osiągnięcie określonych celów poprzez wykorzystywanie zasobów organizacji jest w swojej ogólności procesem obejmującym</w:t>
      </w:r>
      <w:r>
        <w:rPr>
          <w:rStyle w:val="FootnoteCharacters"/>
          <w:rStyle w:val="FootnoteAnchor"/>
        </w:rPr>
        <w:footnoteReference w:id="2"/>
      </w:r>
      <w:r>
        <w:rPr/>
        <w:t>: planowanie i podejmowanie decyzji, organizowanie, kontrolowanie i motywowanie członków organizacji. W ujęciu sekwencyjnym zarządzanie w swej istocie sprowadza się do zarządzania przedsięwzięciami, które powodują, że wraz z realizacją danego przedsięwzięcia zmieniają się wewnętrzne warunki realizacji procesu zarządzania, a to uzasadnia zastosowanie podejścia sytuacyjnego do zarządzania, w tym zarządzania przedsięwzięciami.</w:t>
      </w:r>
    </w:p>
    <w:p>
      <w:pPr>
        <w:pStyle w:val="Normal"/>
        <w:spacing w:lineRule="auto" w:line="360"/>
        <w:jc w:val="both"/>
        <w:rPr/>
      </w:pPr>
      <w:r>
        <w:rPr/>
        <w:tab/>
        <w:t>Autor na podstawie badań literaturowych i doświadczeń z praktyki dąży do przedstawienia w artykule modelu sytuacyjnego zarządzania przedsięwzięciami, których realizowanie w istotny sposób warunkuje funkcjonowanie całej organiz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Istota przedsięwzięcia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spółczesne poglądy na zarządzanie częściej koncentrują się  wokół problemów dotyczących  realizacji projektów niż przedsięwzięć. Przyczyn tego stanu rzeczy należy doszukiwać się przede wszystkim w teoretycznych źródłach dotyczących zarządzania. Badacze nawiązujący do krajowego dorobku naukowego w zakresie zarządzania częściej używają terminu „przedsięwzięcia”, natomiast badacze z kręgu anglosaskiego posługują się przede wszystkim kategorią „projekty” lub „programy” i są to formy planów jednorazowych. We wspólnym przedsięwzięciu albo sojuszu strategicznym dwie firmy (lub więcej) tworzą wspólną operację opartą na współuczestnictwie w kapitale; tradycyjnym określeniem tej formy jest </w:t>
      </w:r>
      <w:r>
        <w:rPr>
          <w:i/>
        </w:rPr>
        <w:t>wspólne przedsięwzięcie (ang. joint venture)</w:t>
      </w:r>
      <w:r>
        <w:rPr/>
        <w:t xml:space="preserve">, uwspółcześniona wersja to </w:t>
      </w:r>
      <w:r>
        <w:rPr>
          <w:i/>
        </w:rPr>
        <w:t>sojusz strategiczny</w:t>
      </w:r>
      <w:r>
        <w:rPr>
          <w:rStyle w:val="FootnoteCharacters"/>
          <w:rStyle w:val="FootnoteAnchor"/>
          <w:i/>
        </w:rPr>
        <w:footnoteReference w:id="3"/>
      </w:r>
      <w:r>
        <w:rPr/>
        <w:t>. Natomiast „program” jest planem jednorazowego użytku dla szerszego zestawu działań, określa on: 1) główne etapy osiągania celu, 2) jednostkę organizacyjną lub członka zarządu odpowiedzialnego za każdy etap, 3) kolejność i termin wykonania każdego etapu; niezależnie od zakresu, program obejmuje wiele działań i przydziałów środków w ramach ogólnego zamierzenia, które może też zawierać inne plany jednorazowe w postaci programów i preliminarzy. Projekty są mniejszymi, wydzielonymi cząstkami programów; każdy projekt ma ograniczony zakres i zawiera wyraźne dyrektywy dotyczące zadań i czasu</w:t>
      </w:r>
      <w:r>
        <w:rPr>
          <w:rStyle w:val="FootnoteCharacters"/>
          <w:rStyle w:val="FootnoteAnchor"/>
        </w:rPr>
        <w:footnoteReference w:id="4"/>
      </w:r>
      <w:r>
        <w:rPr/>
        <w:t>. Przedsięwzięcie natomiast jest interpretowane jako zorganizowane działanie ludzkie zmierzające do osiągnięcia określonego celu, zawarte w skończonym przedziale czasu z wyróżnionym początkiem i końcem oraz realizowane przez skończoną ilość ludzi, środków technicznych, energii, materiałów, pieniędzy i informacji; w wyniku realizacji otrzymuje się produkt w postaci zasilenia, informacji lub jednocześnie jednego i drugiego. M. Pawlak interpretuje projekt jako jednorazowe i nietypowe przedsięwzięcie, które jest czymś nowym i nie było wcześniej przez daną organizację realizowane; impulsem do rozpoczęcia projektu jest z reguły określony problem lub pojawiająca się szansa</w:t>
      </w:r>
      <w:r>
        <w:rPr>
          <w:rStyle w:val="FootnoteCharacters"/>
          <w:rStyle w:val="FootnoteAnchor"/>
        </w:rPr>
        <w:footnoteReference w:id="5"/>
      </w:r>
      <w:r>
        <w:rPr/>
        <w:t>. Zadania realizowane w ramach projektu charakteryzują się dużą innowacyjnością a realizacja projektu jest zazwyczaj związana z niepewnością z punktu widzenia rzeczowego rozwiązania problemu i ryzykiem; na ogół niepewność spada sukcesywnie w miarę postępu prac</w:t>
      </w:r>
      <w:r>
        <w:rPr>
          <w:rStyle w:val="FootnoteCharacters"/>
          <w:rStyle w:val="FootnoteAnchor"/>
        </w:rPr>
        <w:footnoteReference w:id="6"/>
      </w:r>
      <w:r>
        <w:rPr/>
        <w:t>; projekt z reguły ma charakter interdyscyplinarny.</w:t>
      </w:r>
    </w:p>
    <w:p>
      <w:pPr>
        <w:pStyle w:val="Normal"/>
        <w:spacing w:lineRule="auto" w:line="360"/>
        <w:jc w:val="both"/>
        <w:rPr/>
      </w:pPr>
      <w:r>
        <w:rPr/>
        <w:tab/>
        <w:t>Dostrzegamy, na podstawie wyżej przedstawionych sposobów definiowania: programów, projektów, przedsięwzięć, że najszerszą kategorią jest termin „przedsięwzięcie”, w ramach którego możemy umieścić programy i projekty. Wszystkie te kategorie łączą następujące cech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ją one określony początek i koniec działa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wierają konkretny cel działania, którego osiągnięcie wymaga zaangażowania określonych nakładów: pracy, środków pieniężnych i rzeczowych oraz zaangażowania czynników niematerialnych np.: informacje, wiedza, uprawnienia itp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ch realizacja, jak każde ludzkie działanie, związane jest z określonym stopniem niepewności, który wzrasta w miarę wydłużania się okresu realizacji danego działani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leżą one, obok hierarchii i reguł samouzgadniania, do instrumentów integracji przedsiębiorstwa</w:t>
      </w:r>
      <w:r>
        <w:rPr>
          <w:rStyle w:val="FootnoteCharacters"/>
          <w:rStyle w:val="FootnoteAnchor"/>
        </w:rPr>
        <w:footnoteReference w:id="7"/>
      </w:r>
      <w:r>
        <w:rPr/>
        <w:t>, które są wykorzystywane przez kierownictwo przedsiębiorstwa; narzędzia te są równoważne i częściowo uzupełniają się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ą planami jednorazowymi dotyczącymi osiągnięcia danego produktu, który może mieć formę materialną bądź niematerialną, ale z reguły specyficzną dla danej organiz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rzedsięwzięcia a system zarządzania</w:t>
      </w:r>
    </w:p>
    <w:p>
      <w:pPr>
        <w:pStyle w:val="Normal"/>
        <w:spacing w:lineRule="auto" w:line="360"/>
        <w:jc w:val="both"/>
        <w:rPr/>
      </w:pPr>
      <w:r>
        <w:rPr/>
        <w:tab/>
        <w:t>Podejmowanie decyzji odnośnie przedsięwzięć i ich realizacja ma przede wszystkim charakter sytuacyjny. Zgodnie z podejściem sytuacyjnym, zadaniem kierowników jest</w:t>
      </w:r>
      <w:r>
        <w:rPr>
          <w:rStyle w:val="FootnoteCharacters"/>
          <w:rStyle w:val="FootnoteAnchor"/>
        </w:rPr>
        <w:footnoteReference w:id="8"/>
      </w:r>
      <w:r>
        <w:rPr/>
        <w:t>: ustalenie jaka metoda w danej sytuacji, w danych warunkach i w danym momencie najlepiej przyczyni się do osiągnięcia celów kierownictwa; zidentyfikowanie czynników, które mają podstawowe znaczenie dla określonego zadania lub zagadnienia; wyjaśnienie funkcjonalnych współzależności między powiązanymi czynnikami; skuteczne dopasowanie struktury organizacji do zmiennych zewnętrznych i wewnętrznych. W zarządzaniu sytuacyjnym, według K. Perechudy</w:t>
      </w:r>
      <w:r>
        <w:rPr>
          <w:rStyle w:val="FootnoteCharacters"/>
          <w:rStyle w:val="FootnoteAnchor"/>
        </w:rPr>
        <w:footnoteReference w:id="9"/>
      </w:r>
      <w:r>
        <w:rPr/>
        <w:t>, warunki i sytuacje organizacyjne należy przyjąć za determinanty pierwszego rzędu w stosunku do form organizacji i kierowania. Na wyższym szczeblu abstrakcji formy organizacji i kierowania (struktura organizacyjna i zachowanie kierownicze) są determinantami drugiego rzędu w stosunku do efektywności przedsięwzięć organizacyjno – kierowniczych, które są determinantami trzeciego rzędu w stosunku do efektywności funkcjonowania organizacji.</w:t>
      </w:r>
    </w:p>
    <w:p>
      <w:pPr>
        <w:pStyle w:val="Normal"/>
        <w:spacing w:lineRule="auto" w:line="360"/>
        <w:jc w:val="both"/>
        <w:rPr/>
      </w:pPr>
      <w:r>
        <w:rPr/>
        <w:tab/>
        <w:t>Rozpatrując sytuacyjne zarządzanie przedsięwzięciami należałoby zwrócić uwagę na fakt, że przedsięwzięcie z jednej strony jest efektem funkcjonującego systemu zarządzania; z drugiej strony, przedsięwzięcie destabilizuje istniejący system zarządzania. Według H. Bienioka zasadniczą treścią systemu zarządzania, którą należy zawsze badać są procesy informacyjno – decyzyjne, przebiegające przede wszystkim w warstwie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>funkcjonalnej</w:t>
      </w:r>
      <w:r>
        <w:rPr/>
        <w:t xml:space="preserve"> (planowanie, organizowanie, motywowanie i kontrolowanie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>zasobowo – kapitałowej</w:t>
      </w:r>
      <w:r>
        <w:rPr/>
        <w:t xml:space="preserve"> (zasoby ludzkie, rzeczowe, finansowe, technologiczne i informacyjno – organizacyjne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b/>
        </w:rPr>
        <w:t>kreowania produktów</w:t>
      </w:r>
      <w:r>
        <w:rPr/>
        <w:t xml:space="preserve"> (faza B+R, zaopatrzenie, produkcja oraz marketing i sprzedaż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Tak ujęty system zarządzania generuje głównie dwa rodzaje przedsięwzięć</w:t>
      </w:r>
      <w:r>
        <w:rPr>
          <w:rStyle w:val="FootnoteCharacters"/>
          <w:rStyle w:val="FootnoteAnchor"/>
        </w:rPr>
        <w:footnoteReference w:id="11"/>
      </w:r>
      <w:r>
        <w:rPr/>
        <w:t>: typu diagnostycznego i wykonawczego; te pierwsze mają na celu strukturalizację zachowań członków grupy oraz rozpoznanie i wyselekcjonowanie zmiennych, które należy uwzględniać przy realizacji zadania; zachowania określane mianem wykonawczych mają na celu stworzenie warunków do realizacji zaplanowanych prac.</w:t>
      </w:r>
    </w:p>
    <w:p>
      <w:pPr>
        <w:pStyle w:val="Normal"/>
        <w:spacing w:lineRule="auto" w:line="360"/>
        <w:jc w:val="both"/>
        <w:rPr/>
      </w:pPr>
      <w:r>
        <w:rPr/>
        <w:tab/>
        <w:t>Przedsięwzięcia diagnostyczne bądź wykonawcze należy zaliczyć do zmiennych sytuacyjnych, ponieważ wywierają wpływ na zmiany w składach zespołów, na zmiany menedżerów, zmiany zadań, zmiany warunków fizycznych. Przedsięwzięcia sprawiają, że początkowa sytuacja przeradza się w drugą sytuację, a to wymaga od kierownictwa zastosowania podejścia sytuacyjnego w zarządzaniu. Zależności między przedsięwzięciami a sytuacyjnym zarządzaniem przedstawia rys.1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4535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535640"/>
                          <a:chOff x="0" y="0"/>
                          <a:chExt cx="5714280" cy="4535640"/>
                        </a:xfrm>
                      </wpg:grpSpPr>
                      <wps:wsp>
                        <wps:cNvSpPr/>
                        <wps:spPr>
                          <a:xfrm>
                            <a:off x="0" y="650160"/>
                            <a:ext cx="57142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6440" y="791280"/>
                            <a:ext cx="1142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AN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781560"/>
                            <a:ext cx="1142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OBLEM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22040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UNKCJONUJĄCY SYSTEM ZARZĄDZAN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99252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99252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1792080"/>
                            <a:ext cx="35427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DSIĘWZIĘCIA (DIAGNOSTYCZNE, WYKONAWCZ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16783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2048400"/>
                            <a:ext cx="391680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8" h="1612">
                                <a:moveTo>
                                  <a:pt x="216" y="94"/>
                                </a:moveTo>
                                <a:lnTo>
                                  <a:pt x="398" y="43"/>
                                </a:lnTo>
                                <a:lnTo>
                                  <a:pt x="526" y="96"/>
                                </a:lnTo>
                                <a:lnTo>
                                  <a:pt x="655" y="43"/>
                                </a:lnTo>
                                <a:lnTo>
                                  <a:pt x="827" y="118"/>
                                </a:lnTo>
                                <a:lnTo>
                                  <a:pt x="1032" y="64"/>
                                </a:lnTo>
                                <a:lnTo>
                                  <a:pt x="1107" y="129"/>
                                </a:lnTo>
                                <a:lnTo>
                                  <a:pt x="1343" y="21"/>
                                </a:lnTo>
                                <a:lnTo>
                                  <a:pt x="1397" y="86"/>
                                </a:lnTo>
                                <a:lnTo>
                                  <a:pt x="1633" y="32"/>
                                </a:lnTo>
                                <a:lnTo>
                                  <a:pt x="1773" y="107"/>
                                </a:lnTo>
                                <a:lnTo>
                                  <a:pt x="1934" y="43"/>
                                </a:lnTo>
                                <a:lnTo>
                                  <a:pt x="2160" y="129"/>
                                </a:lnTo>
                                <a:lnTo>
                                  <a:pt x="2332" y="75"/>
                                </a:lnTo>
                                <a:lnTo>
                                  <a:pt x="2472" y="118"/>
                                </a:lnTo>
                                <a:lnTo>
                                  <a:pt x="2697" y="32"/>
                                </a:lnTo>
                                <a:lnTo>
                                  <a:pt x="2966" y="118"/>
                                </a:lnTo>
                                <a:lnTo>
                                  <a:pt x="3106" y="0"/>
                                </a:lnTo>
                                <a:lnTo>
                                  <a:pt x="3256" y="107"/>
                                </a:lnTo>
                                <a:lnTo>
                                  <a:pt x="3406" y="0"/>
                                </a:lnTo>
                                <a:lnTo>
                                  <a:pt x="3557" y="96"/>
                                </a:lnTo>
                                <a:lnTo>
                                  <a:pt x="3772" y="53"/>
                                </a:lnTo>
                                <a:lnTo>
                                  <a:pt x="3912" y="107"/>
                                </a:lnTo>
                                <a:lnTo>
                                  <a:pt x="4019" y="21"/>
                                </a:lnTo>
                                <a:lnTo>
                                  <a:pt x="4212" y="161"/>
                                </a:lnTo>
                                <a:lnTo>
                                  <a:pt x="4352" y="75"/>
                                </a:lnTo>
                                <a:lnTo>
                                  <a:pt x="4578" y="107"/>
                                </a:lnTo>
                                <a:lnTo>
                                  <a:pt x="4718" y="32"/>
                                </a:lnTo>
                                <a:lnTo>
                                  <a:pt x="4900" y="96"/>
                                </a:lnTo>
                                <a:lnTo>
                                  <a:pt x="5083" y="53"/>
                                </a:lnTo>
                                <a:lnTo>
                                  <a:pt x="5201" y="107"/>
                                </a:lnTo>
                                <a:lnTo>
                                  <a:pt x="5352" y="10"/>
                                </a:lnTo>
                                <a:lnTo>
                                  <a:pt x="5470" y="107"/>
                                </a:lnTo>
                                <a:lnTo>
                                  <a:pt x="5652" y="32"/>
                                </a:lnTo>
                                <a:lnTo>
                                  <a:pt x="5749" y="161"/>
                                </a:lnTo>
                                <a:lnTo>
                                  <a:pt x="5964" y="43"/>
                                </a:lnTo>
                                <a:lnTo>
                                  <a:pt x="6082" y="139"/>
                                </a:lnTo>
                                <a:lnTo>
                                  <a:pt x="6147" y="354"/>
                                </a:lnTo>
                                <a:lnTo>
                                  <a:pt x="6072" y="569"/>
                                </a:lnTo>
                                <a:lnTo>
                                  <a:pt x="6115" y="763"/>
                                </a:lnTo>
                                <a:lnTo>
                                  <a:pt x="6061" y="827"/>
                                </a:lnTo>
                                <a:lnTo>
                                  <a:pt x="6104" y="892"/>
                                </a:lnTo>
                                <a:lnTo>
                                  <a:pt x="6029" y="1010"/>
                                </a:lnTo>
                                <a:lnTo>
                                  <a:pt x="6168" y="1171"/>
                                </a:lnTo>
                                <a:lnTo>
                                  <a:pt x="6072" y="1268"/>
                                </a:lnTo>
                                <a:lnTo>
                                  <a:pt x="6093" y="1450"/>
                                </a:lnTo>
                                <a:lnTo>
                                  <a:pt x="5921" y="1558"/>
                                </a:lnTo>
                                <a:lnTo>
                                  <a:pt x="5824" y="1493"/>
                                </a:lnTo>
                                <a:lnTo>
                                  <a:pt x="5588" y="1515"/>
                                </a:lnTo>
                                <a:lnTo>
                                  <a:pt x="5470" y="1450"/>
                                </a:lnTo>
                                <a:lnTo>
                                  <a:pt x="5212" y="1504"/>
                                </a:lnTo>
                                <a:lnTo>
                                  <a:pt x="4975" y="1504"/>
                                </a:lnTo>
                                <a:lnTo>
                                  <a:pt x="4728" y="1569"/>
                                </a:lnTo>
                                <a:lnTo>
                                  <a:pt x="4578" y="1450"/>
                                </a:lnTo>
                                <a:lnTo>
                                  <a:pt x="4223" y="1547"/>
                                </a:lnTo>
                                <a:lnTo>
                                  <a:pt x="4083" y="1461"/>
                                </a:lnTo>
                                <a:lnTo>
                                  <a:pt x="3826" y="1515"/>
                                </a:lnTo>
                                <a:lnTo>
                                  <a:pt x="3761" y="1450"/>
                                </a:lnTo>
                                <a:lnTo>
                                  <a:pt x="3557" y="1569"/>
                                </a:lnTo>
                                <a:lnTo>
                                  <a:pt x="3406" y="1504"/>
                                </a:lnTo>
                                <a:lnTo>
                                  <a:pt x="3181" y="1547"/>
                                </a:lnTo>
                                <a:lnTo>
                                  <a:pt x="3041" y="1504"/>
                                </a:lnTo>
                                <a:lnTo>
                                  <a:pt x="2880" y="1558"/>
                                </a:lnTo>
                                <a:lnTo>
                                  <a:pt x="2729" y="1472"/>
                                </a:lnTo>
                                <a:lnTo>
                                  <a:pt x="2493" y="1547"/>
                                </a:lnTo>
                                <a:lnTo>
                                  <a:pt x="2439" y="1483"/>
                                </a:lnTo>
                                <a:lnTo>
                                  <a:pt x="2353" y="1536"/>
                                </a:lnTo>
                                <a:lnTo>
                                  <a:pt x="2192" y="1472"/>
                                </a:lnTo>
                                <a:lnTo>
                                  <a:pt x="2042" y="1536"/>
                                </a:lnTo>
                                <a:lnTo>
                                  <a:pt x="1827" y="1472"/>
                                </a:lnTo>
                                <a:lnTo>
                                  <a:pt x="1676" y="1612"/>
                                </a:lnTo>
                                <a:lnTo>
                                  <a:pt x="1461" y="1536"/>
                                </a:lnTo>
                                <a:lnTo>
                                  <a:pt x="1311" y="1569"/>
                                </a:lnTo>
                                <a:lnTo>
                                  <a:pt x="1107" y="1493"/>
                                </a:lnTo>
                                <a:lnTo>
                                  <a:pt x="967" y="1579"/>
                                </a:lnTo>
                                <a:lnTo>
                                  <a:pt x="677" y="1536"/>
                                </a:lnTo>
                                <a:lnTo>
                                  <a:pt x="559" y="1472"/>
                                </a:lnTo>
                                <a:lnTo>
                                  <a:pt x="387" y="1558"/>
                                </a:lnTo>
                                <a:lnTo>
                                  <a:pt x="290" y="1483"/>
                                </a:lnTo>
                                <a:lnTo>
                                  <a:pt x="97" y="1526"/>
                                </a:lnTo>
                                <a:lnTo>
                                  <a:pt x="32" y="1332"/>
                                </a:lnTo>
                                <a:lnTo>
                                  <a:pt x="107" y="1171"/>
                                </a:lnTo>
                                <a:lnTo>
                                  <a:pt x="86" y="956"/>
                                </a:lnTo>
                                <a:lnTo>
                                  <a:pt x="97" y="838"/>
                                </a:lnTo>
                                <a:lnTo>
                                  <a:pt x="32" y="677"/>
                                </a:lnTo>
                                <a:lnTo>
                                  <a:pt x="118" y="526"/>
                                </a:lnTo>
                                <a:lnTo>
                                  <a:pt x="75" y="268"/>
                                </a:lnTo>
                                <a:lnTo>
                                  <a:pt x="0" y="172"/>
                                </a:lnTo>
                                <a:lnTo>
                                  <a:pt x="216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2152800"/>
                            <a:ext cx="1848960" cy="84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2" h="1332">
                                <a:moveTo>
                                  <a:pt x="25" y="196"/>
                                </a:moveTo>
                                <a:lnTo>
                                  <a:pt x="139" y="64"/>
                                </a:lnTo>
                                <a:lnTo>
                                  <a:pt x="247" y="86"/>
                                </a:lnTo>
                                <a:lnTo>
                                  <a:pt x="376" y="129"/>
                                </a:lnTo>
                                <a:lnTo>
                                  <a:pt x="472" y="43"/>
                                </a:lnTo>
                                <a:lnTo>
                                  <a:pt x="634" y="150"/>
                                </a:lnTo>
                                <a:lnTo>
                                  <a:pt x="730" y="64"/>
                                </a:lnTo>
                                <a:lnTo>
                                  <a:pt x="935" y="129"/>
                                </a:lnTo>
                                <a:lnTo>
                                  <a:pt x="1107" y="75"/>
                                </a:lnTo>
                                <a:lnTo>
                                  <a:pt x="1182" y="139"/>
                                </a:lnTo>
                                <a:lnTo>
                                  <a:pt x="1300" y="75"/>
                                </a:lnTo>
                                <a:lnTo>
                                  <a:pt x="1407" y="129"/>
                                </a:lnTo>
                                <a:lnTo>
                                  <a:pt x="1590" y="0"/>
                                </a:lnTo>
                                <a:lnTo>
                                  <a:pt x="1665" y="118"/>
                                </a:lnTo>
                                <a:lnTo>
                                  <a:pt x="1827" y="53"/>
                                </a:lnTo>
                                <a:lnTo>
                                  <a:pt x="1923" y="139"/>
                                </a:lnTo>
                                <a:lnTo>
                                  <a:pt x="2117" y="53"/>
                                </a:lnTo>
                                <a:lnTo>
                                  <a:pt x="2235" y="139"/>
                                </a:lnTo>
                                <a:lnTo>
                                  <a:pt x="2428" y="53"/>
                                </a:lnTo>
                                <a:lnTo>
                                  <a:pt x="2547" y="161"/>
                                </a:lnTo>
                                <a:lnTo>
                                  <a:pt x="2686" y="75"/>
                                </a:lnTo>
                                <a:lnTo>
                                  <a:pt x="2847" y="96"/>
                                </a:lnTo>
                                <a:lnTo>
                                  <a:pt x="2869" y="193"/>
                                </a:lnTo>
                                <a:lnTo>
                                  <a:pt x="2804" y="311"/>
                                </a:lnTo>
                                <a:lnTo>
                                  <a:pt x="2869" y="408"/>
                                </a:lnTo>
                                <a:lnTo>
                                  <a:pt x="2837" y="548"/>
                                </a:lnTo>
                                <a:lnTo>
                                  <a:pt x="2912" y="666"/>
                                </a:lnTo>
                                <a:lnTo>
                                  <a:pt x="2826" y="795"/>
                                </a:lnTo>
                                <a:lnTo>
                                  <a:pt x="2890" y="988"/>
                                </a:lnTo>
                                <a:lnTo>
                                  <a:pt x="2783" y="1096"/>
                                </a:lnTo>
                                <a:lnTo>
                                  <a:pt x="2847" y="1246"/>
                                </a:lnTo>
                                <a:lnTo>
                                  <a:pt x="2708" y="1225"/>
                                </a:lnTo>
                                <a:lnTo>
                                  <a:pt x="2568" y="1246"/>
                                </a:lnTo>
                                <a:lnTo>
                                  <a:pt x="2428" y="1225"/>
                                </a:lnTo>
                                <a:lnTo>
                                  <a:pt x="2278" y="1257"/>
                                </a:lnTo>
                                <a:lnTo>
                                  <a:pt x="2074" y="1214"/>
                                </a:lnTo>
                                <a:lnTo>
                                  <a:pt x="1912" y="1289"/>
                                </a:lnTo>
                                <a:lnTo>
                                  <a:pt x="1708" y="1246"/>
                                </a:lnTo>
                                <a:lnTo>
                                  <a:pt x="1504" y="1332"/>
                                </a:lnTo>
                                <a:lnTo>
                                  <a:pt x="1440" y="1246"/>
                                </a:lnTo>
                                <a:lnTo>
                                  <a:pt x="1182" y="1278"/>
                                </a:lnTo>
                                <a:lnTo>
                                  <a:pt x="1074" y="1225"/>
                                </a:lnTo>
                                <a:lnTo>
                                  <a:pt x="870" y="1278"/>
                                </a:lnTo>
                                <a:lnTo>
                                  <a:pt x="730" y="1225"/>
                                </a:lnTo>
                                <a:lnTo>
                                  <a:pt x="537" y="1289"/>
                                </a:lnTo>
                                <a:lnTo>
                                  <a:pt x="408" y="1235"/>
                                </a:lnTo>
                                <a:lnTo>
                                  <a:pt x="225" y="1278"/>
                                </a:lnTo>
                                <a:lnTo>
                                  <a:pt x="64" y="1214"/>
                                </a:lnTo>
                                <a:lnTo>
                                  <a:pt x="75" y="999"/>
                                </a:lnTo>
                                <a:lnTo>
                                  <a:pt x="10" y="902"/>
                                </a:lnTo>
                                <a:lnTo>
                                  <a:pt x="43" y="709"/>
                                </a:lnTo>
                                <a:lnTo>
                                  <a:pt x="0" y="548"/>
                                </a:lnTo>
                                <a:lnTo>
                                  <a:pt x="64" y="376"/>
                                </a:lnTo>
                                <a:lnTo>
                                  <a:pt x="21" y="268"/>
                                </a:lnTo>
                                <a:lnTo>
                                  <a:pt x="25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2333520"/>
                            <a:ext cx="1599480" cy="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STABILIZACJA SYSTEMU ZARZĄDZANIA I JEGO EFEKTYWNOŚC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680" y="2277000"/>
                            <a:ext cx="17298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STABILIZACJA ORGANIZACYJNA W SFERACH ZASOBOWYCH, FUNKCJONALNYCH, KAPITAŁOWYCH I KREOWANIA PRODUKT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3134520"/>
                            <a:ext cx="35427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DSIĘWZIĘ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0000" y="192852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000" y="30423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392280"/>
                            <a:ext cx="11422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LATYWNIE STABILNY SYSTEM ZARZĄDZA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392280"/>
                            <a:ext cx="1142280" cy="42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ASTYCZNY SYSTEM ZARZĄDZA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6520" y="3278520"/>
                            <a:ext cx="5911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278520"/>
                            <a:ext cx="6973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963600"/>
                            <a:ext cx="29710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MIANA EFEKTYWNOŚCI ORGANIZACJI I STOPNIA JEJ ADAPTACJI DO OTOCZENIA; STAJE SIĘ ONA IMPULSEM DO REALIZOWANIA KOLEJNYCH PRZEDSIĘWZIĘĆ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384984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384984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60360" y="3639600"/>
                            <a:ext cx="5716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NOWE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5800" y="896040"/>
                            <a:ext cx="1943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TERMINANTY WEWNĘTR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0360" y="896400"/>
                            <a:ext cx="5716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STA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32360" y="3639600"/>
                            <a:ext cx="5716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(NOWE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46200" y="896040"/>
                            <a:ext cx="1943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ETERMINANTY ZEWNĘTRZ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32360" y="896400"/>
                            <a:ext cx="571680" cy="15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STA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720" y="727560"/>
                            <a:ext cx="939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SZŁ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92120" y="727560"/>
                            <a:ext cx="939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SZŁ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720" y="3128040"/>
                            <a:ext cx="939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SZŁ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92120" y="3128040"/>
                            <a:ext cx="9399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SZŁOŚ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1457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247824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62124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19292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14497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2478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36212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3640" y="41929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1088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2280" y="210888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5.65pt;margin-top:51.2pt;width:513pt;height:305.95pt" coordorigin="-513,1024" coordsize="10260,6119">
                <v:rect id="shape_0" stroked="f" o:allowincell="f" style="position:absolute;left:0;top:1024;width:89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32;top:1246;width:179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AN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7;top:1231;width:179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OBLEM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878;top:1922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UNKCJONUJĄCY SYSTEM ZARZĄDZ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1563" to="2697,19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8,1563" to="7016,19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98;top:2822;width:557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DSIĘWZIĘCIA (DIAGNOSTYCZNE, WYKONAWCZ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2643" to="4680,28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168,1612" path="m216,94l398,43l526,96l655,43l827,118l1032,64l1107,129l1343,21l1397,86l1633,32l1773,107l1934,43l2160,129l2332,75l2472,118l2697,32l2966,118l3106,0l3256,107l3406,0l3557,96l3772,53l3912,107l4019,21l4212,161l4352,75l4578,107l4718,32l4900,96l5083,53l5201,107l5352,10l5470,107l5652,32l5749,161l5964,43l6082,139l6147,354l6072,569l6115,763l6061,827l6104,892l6029,1010l6168,1171l6072,1268l6093,1450l5921,1558l5824,1493l5588,1515l5470,1450l5212,1504l4975,1504l4728,1569l4578,1450l4223,1547l4083,1461l3826,1515l3761,1450l3557,1569l3406,1504l3181,1547l3041,1504l2880,1558l2729,1472l2493,1547l2439,1483l2353,1536l2192,1472l2042,1536l1827,1472l1676,1612l1461,1536l1311,1569l1107,1493l967,1579l677,1536l559,1472l387,1558l290,1483l97,1526l32,1332l107,1171l86,956l97,838l32,677l118,526l75,268l0,172l216,94xe" fillcolor="white" stroked="t" o:allowincell="f" style="position:absolute;left:1597;top:3226;width:6167;height:1611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912,1332" path="m25,196l139,64l247,86l376,129l472,43l634,150l730,64l935,129l1107,75l1182,139l1300,75l1407,129l1590,0l1665,118l1827,53l1923,139l2117,53l2235,139l2428,53l2547,161l2686,75l2847,96l2869,193l2804,311l2869,408l2837,548l2912,666l2826,795l2890,988l2783,1096l2847,1246l2708,1225l2568,1246l2428,1225l2278,1257l2074,1214l1912,1289l1708,1246l1504,1332l1440,1246l1182,1278l1074,1225l870,1278l730,1225l537,1289l408,1235l225,1278l64,1214l75,999l10,902l43,709l0,548l64,376l21,268l25,196xe" fillcolor="white" stroked="t" o:allowincell="f" style="position:absolute;left:1752;top:3390;width:2911;height:133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938;top:3675;width:2518;height:8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STABILIZACJA SYSTEMU ZARZĄDZANIA I JEGO EFEKTYWNOŚC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84;top:3586;width:2723;height: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STABILIZACJA ORGANIZACYJNA W SFERACH ZASOBOWYCH, FUNKCJONALNYCH, KAPITAŁOWYCH I KREOWANIA PRODUKT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4936;width:5578;height:2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DSIĘWZIĘ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7,3037" to="4678,3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7,4791" to="4678,497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5342;width:1798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LATYWNIE STABILNY SYSTEM ZARZĄDZ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5342;width:1798;height:6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ASTYCZNY SYSTEM ZARZĄDZA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07,5163" to="4137,53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163" to="6136,5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8;top:6242;width:4678;height: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MIANA EFEKTYWNOŚCI ORGANIZACJI I STOPNIA JEJ ADAPTACJI DO OTOCZENIA; STAJE SIĘ ONA IMPULSEM DO REALIZOWANIA KOLEJNYCH PRZEDSIĘWZIĘ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6063" to="3240,62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6063" to="6120,62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8;top:5731;width:899;height:2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NOWE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3;top:1411;width:3059;height:23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TERMINANTY WEWNĘTRZ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;top:1411;width:899;height:2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STAR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8;top:5731;width:899;height:2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(NOWE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87;top:1411;width:3059;height:23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ETERMINANTY ZEWNĘTRZ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68;top:1411;width:899;height:23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STAR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58;top:1146;width:1479;height:2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SZŁOŚ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2;top:1146;width:1479;height:2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SZŁOŚ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;top:4926;width:1479;height:2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SZŁOŚ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2;top:4926;width:1479;height:2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SZŁOŚ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7,2295" to="1495,22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,3903" to="1495,3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,5703" to="1495,57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,6603" to="1495,66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2283" to="8096,22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3903" to="8096,39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5703" to="8096,57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8,6603" to="8096,66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9,3321" to="679,5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2,3321" to="8602,5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440" w:hanging="720"/>
        <w:jc w:val="both"/>
        <w:rPr/>
      </w:pPr>
      <w:r>
        <w:rPr/>
        <w:t>Rys.1. Model oddziaływania przedsięwzięć na system zarządzania w podejściu sytuacyjnym</w:t>
      </w:r>
    </w:p>
    <w:p>
      <w:pPr>
        <w:pStyle w:val="Normal"/>
        <w:ind w:left="1440" w:hanging="720"/>
        <w:jc w:val="both"/>
        <w:rPr/>
      </w:pPr>
      <w:r>
        <w:rPr/>
        <w:tab/>
      </w:r>
      <w:r>
        <w:rPr>
          <w:sz w:val="20"/>
          <w:szCs w:val="20"/>
        </w:rPr>
        <w:t>Źródło: Opracowano na podstawie własnych badań.</w:t>
      </w:r>
    </w:p>
    <w:p>
      <w:pPr>
        <w:pStyle w:val="Normal"/>
        <w:spacing w:lineRule="auto" w:line="360"/>
        <w:ind w:left="144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Proces zarządzania przedsięwzięciami warunkują determinanty zewnętrzne i wewnętrzne, dynamika zmian, stopień niepewności, stopień zmian: struktury organizacji, zasobów materialnych i niematerialnych.</w:t>
      </w:r>
    </w:p>
    <w:p>
      <w:pPr>
        <w:pStyle w:val="Normal"/>
        <w:spacing w:lineRule="auto" w:line="360"/>
        <w:jc w:val="both"/>
        <w:rPr/>
      </w:pPr>
      <w:r>
        <w:rPr/>
        <w:tab/>
        <w:t>Menedżer w podejściu sytuacyjnym jest więc zobowiązany do przyjęcia optymalnej metody realizowania przedsięwzięć, zidentyfikowania najważniejszych zmiennych sytuacyjnych oraz do prognozowania zmian w dotychczasowych relacjach i zasobach wywołanych efektami realizowanego przedsięwzięcia.</w:t>
      </w:r>
    </w:p>
    <w:p>
      <w:pPr>
        <w:pStyle w:val="Normal"/>
        <w:spacing w:lineRule="auto" w:line="360"/>
        <w:jc w:val="both"/>
        <w:rPr/>
      </w:pPr>
      <w:r>
        <w:rPr/>
        <w:tab/>
        <w:t>Realizowanie przedsięwzięć w zasadzie prowadzi organizację od przeszłości do przyszłości co jest konsekwencją określonej struktury przyczynowej, którą można analizować poprzez następujące etapy</w:t>
      </w:r>
      <w:r>
        <w:rPr>
          <w:rStyle w:val="FootnoteCharacters"/>
          <w:rStyle w:val="FootnoteAnchor"/>
        </w:rPr>
        <w:footnoteReference w:id="12"/>
      </w:r>
      <w:r>
        <w:rPr/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kreślenie ważnych zdarzeń, rzeczy, których stawania się jesteśmy świadkami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dkrycie tendencji rozwijania się wydarzeń w czasie, prowadzące do zdefiniowania zmienn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snucie wniosków o wzorcach na podstawie oznak przyczynowości zastosowanych do zmiennego zachowani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jawnienie struktury (lub struktur), która zespala system poprzez powiązania przyczynowe (wielość struktur może wynikać z różnych możliwych interpretacji wzorców przyczynowych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stosowanie struktury (struktur) do planowania przyszłego zachowania się (wielość struktur prowadzi do wielu scenariuszy obejmujących trzy główne komponenty pętli uczącej się organizacji: percepcji, instytucjonalizacji, działani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Racjonalność przedsięwzięć zobowiązuje menedżerów do opracowywania planów działania, które umożliwią organizacji przejście od teraźniejszości do pożądanej przyszłości. Planowanie działania obejmuje cztery etapy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recyzowanie obecnej sytuacji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recyzowanie pożądanej przyszłości; należy ją wyraźnie przedstawić jako jeden spośród wielu wyborów w otoczeniu, które staje się tym bardziej niepewne, im dalej w przyszłość patrzym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jaśnienie jaką lukę należy wypełnić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pracowanie szczegółowych planów przejścia do stanu przyszł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precyzowanie celów dotyczących pożądanej przyszłości, według K. Heijdena, pomoże kierownictwu w jasnym określeniu priorytetów, w opracowaniu planów wypełnienia luki i podjąć działania. Ze względu na możliwość zaistnienia nieoczekiwanych przeszkód, kierownictwo musi oceniać postępy w sposób ciągły i podejmować działania regulacyjne, gdy wystąpią jakieś nieoczekiwane odstępstwa od planu. Dlatego też należy ustalać punkty docelowe, względem których będzie się mierzyć osiągnięte postępy i wskazywać, czy postęp się utrzymuje. Należy to rozumieć w ten sposób, że to, co jest ujęte w zbiorze celów, i to, co jest z niego wyłączone, będzie wpływało na to, gdzie będzie skoncentrowane dział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Istota zarządzania przedsięwzięciami w podejściu sytuacyjnym</w:t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/>
        <w:t>Warunkiem skutecznej realizacji przedsięwzięcia, w opinii R. Żubera, jest wyodrębnienie dwóch faz</w:t>
      </w:r>
      <w:r>
        <w:rPr>
          <w:rStyle w:val="FootnoteCharacters"/>
          <w:rStyle w:val="FootnoteAnchor"/>
        </w:rPr>
        <w:footnoteReference w:id="14"/>
      </w:r>
      <w:r>
        <w:rPr/>
        <w:t>: fazy procesu planowania przedsięwzięcia i fazy samego przedsięwzięcia. Jako podstawowe fazy procesu planowania można przyjąć: formułowanie celu przedsięwzięcia, zadania projektoweg ; przygotowanie planowania; przygotowanie zakresu prac i struktury przedsięwzięcia; określenie struktury przebiegu przedsięwzięcia; planowanie terminów realizacji przedsięwzięcia; planowanie wykorzystania zasobów; planowanie kosztów i określenie ryzyka realizacji prac.</w:t>
      </w:r>
    </w:p>
    <w:p>
      <w:pPr>
        <w:pStyle w:val="Normal"/>
        <w:spacing w:lineRule="auto" w:line="360"/>
        <w:jc w:val="both"/>
        <w:rPr/>
      </w:pPr>
      <w:r>
        <w:rPr/>
        <w:tab/>
        <w:t>Z punktu widzenia sytuacyjnego podejścia do zarządzania przedsięwzięciami właściwszym byłoby wykorzystanie doświadczeń związanych z procesem dowodzenia wojskami, w którym wyróżnia się cztery fazy</w:t>
      </w:r>
      <w:r>
        <w:rPr>
          <w:rStyle w:val="FootnoteCharacters"/>
          <w:rStyle w:val="FootnoteAnchor"/>
        </w:rPr>
        <w:footnoteReference w:id="15"/>
      </w:r>
      <w:r>
        <w:rPr/>
        <w:t>: ustalenie położenia; planowanie; stawianie zadań; kontrole. Ustalenie położenia jest ciągłym procesem realizowanym we wszystkich komórkach organizacyjno – funkcjonalnych poprzez ocenianie i przedstawianie następujących grup informacji: posiadanych, wpływających (informacje sytuacyjne i dyrektywne), zdobywanych (informacje sytuacyjne); informacje te umożliwiają stworzenie obrazu sytuacji. Faza planowania została podzielona na cztery następujące po sobie etapy: ocena sytuacji, podjęcie decyzji, sporządzenie planu działania, sporządzenie rozkazu bojowego. Kluczowym etapem jest ocena sytuacji, na którą składają się następujące czynności: analiza zadania; ocena czynników wpływających na wykonanie zadania i ustalenie wariantów działania wojsk własnych (efektem są zarządzenia przygotowawcze i odprawa informacyjna); rozważenie wariantów działania; porównanie wariantów działania (etap ten kończy odprawa koordynacyjna). Do szczególnie istotnych rezultatów analizy zadania należą: sprecyzowane zadanie własne oraz myśl przewodnia dowódcy. Określając sprecyzowane zadanie własne, dowódca podaje, kto, co, gdzie, kiedy i w jakim celu powinien wykonać. Myśl przewodnia dowódcy jest krótkim i jednoznacznym określeniem, co podległe siły muszą zrobić, aby wykonać zadanie, z uwzględnieniem przeciwnika, terenu oraz pożądanego stanu końcowego. Myśl przewodnia stanowi swego rodzaju „oś” łączącą sprecyzowane zadanie własne i zamiar działania poprzez określenie takich istotnych zadań cząstkowych, które umożliwią zachowanie inicjatywy przez podwładnych w wypadku nieprzewidzianych okoliczności lub w sytuacji, gdy z różnych przyczyn zamiar działania stanie się nieaktualny; myśl przewodnia dowódcy nie zawiera „sposobu” czy też „mechanizmu” działania, dzięki któremu podległe siły przejdą z aktualnego położenia w stan końcowy.</w:t>
      </w:r>
    </w:p>
    <w:p>
      <w:pPr>
        <w:pStyle w:val="Normal"/>
        <w:spacing w:lineRule="auto" w:line="360"/>
        <w:jc w:val="both"/>
        <w:rPr/>
      </w:pPr>
      <w:r>
        <w:rPr/>
        <w:tab/>
        <w:t>Przy planowaniu i kontroli przedsięwzięć o definiowalnym początku i końcu może być wykorzystywana jedna z technik sieciowych, które mogą mieć dwie formy</w:t>
      </w:r>
      <w:r>
        <w:rPr>
          <w:rStyle w:val="FootnoteCharacters"/>
          <w:rStyle w:val="FootnoteAnchor"/>
        </w:rPr>
        <w:footnoteReference w:id="16"/>
      </w:r>
      <w:r>
        <w:rPr/>
        <w:t xml:space="preserve">: jako </w:t>
      </w:r>
      <w:r>
        <w:rPr>
          <w:i/>
        </w:rPr>
        <w:t>węzeł grafu</w:t>
      </w:r>
      <w:r>
        <w:rPr/>
        <w:t xml:space="preserve"> („czynność na węźle”) bądź </w:t>
      </w:r>
      <w:r>
        <w:rPr>
          <w:i/>
        </w:rPr>
        <w:t>łuk grafu</w:t>
      </w:r>
      <w:r>
        <w:rPr/>
        <w:t xml:space="preserve"> („czynność na łuku”). Początek i koniec w technice sieciowej typu „węzeł grafu” są przedstawione w postaci prostokątów (węzłów) jako stanowiące zadania (czynności) składowe przedsięwzięcia. Relacja poprzedzania albo następowania pomiędzy czynnościami jest odzwierciedlona za pomocą </w:t>
      </w:r>
      <w:r>
        <w:rPr>
          <w:i/>
        </w:rPr>
        <w:t>skierowanego łuku grafu</w:t>
      </w:r>
      <w:r>
        <w:rPr/>
        <w:t xml:space="preserve"> łączącego obie czynności. Diagram sieciowy</w:t>
      </w:r>
      <w:r>
        <w:rPr>
          <w:rStyle w:val="FootnoteCharacters"/>
          <w:rStyle w:val="FootnoteAnchor"/>
        </w:rPr>
        <w:footnoteReference w:id="17"/>
      </w:r>
      <w:r>
        <w:rPr/>
        <w:t xml:space="preserve"> ukazuje logikę – niezbędne wymagania i ograniczenia technologiczne w ramach przedsięwzięcia, może być on uzupełniony: okresem wykonania poszczególnych czynności, czasem reakcji (okres, jaki musi upłynąć pomiędzy rozpoczęciem danej czynności a rozpoczęciem realizacji jej bezpośredniego następnika).</w:t>
      </w:r>
    </w:p>
    <w:p>
      <w:pPr>
        <w:pStyle w:val="Normal"/>
        <w:spacing w:lineRule="auto" w:line="360"/>
        <w:jc w:val="both"/>
        <w:rPr/>
      </w:pPr>
      <w:r>
        <w:rPr/>
        <w:tab/>
        <w:t>R. Żuber wskazuje, że faza procesu planowania przedsięwzięcia prowadzona przez naczelne kierownictwo powinna być zamknięta dokumentacją, która wyraźnie definiowałaby projekt dla kierownika specjalnie wytypowanego do jego realizacji; dokumentacja powinna obejmować</w:t>
      </w:r>
      <w:r>
        <w:rPr>
          <w:rStyle w:val="FootnoteCharacters"/>
          <w:rStyle w:val="FootnoteAnchor"/>
        </w:rPr>
        <w:footnoteReference w:id="18"/>
      </w:r>
      <w:r>
        <w:rPr/>
        <w:t>: ogólną charakterystykę przedsięwzięcia; opis stanu bieżącego; wizję działania w przyszłości; plan przejścia do stanu docelowego; analizę ekonomiczną; analizę i zarządzanie ryzykiem; analizę portfela projektów; plan zarządzania jakością; określenie zasobów w celu realizacji przedsięwzięcia; organizację realizacji przedsięwzięcia; finansowanie; plan przeglądu realizacji przedsięwzięcia.</w:t>
      </w:r>
    </w:p>
    <w:p>
      <w:pPr>
        <w:pStyle w:val="Normal"/>
        <w:spacing w:lineRule="auto" w:line="360"/>
        <w:jc w:val="both"/>
        <w:rPr/>
      </w:pPr>
      <w:r>
        <w:rPr/>
        <w:tab/>
        <w:t>W procesie planowania przedsięwzięcia ważne może być doświadczenie firmy Toyoty, gdzie największy nacisk kładzie się na przemyślenie problemów i rozwiązań, mówi się tam, że na rozwiązanie problemu składa się 20 proc. narzędzi i 80 proc. myślenia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W fazach planowania przedsięwzięcia i jego realizowania ważnym zagadnieniem jest sposób koordynowania sfer funkcjonalno – zasobowych partycypujących w przedsięwzięciu. Na ten fakt zwracają uwagę dowódcy i menedżerowie Toyoty</w:t>
      </w:r>
      <w:r>
        <w:rPr>
          <w:rStyle w:val="FootnoteCharacters"/>
          <w:rStyle w:val="FootnoteAnchor"/>
        </w:rPr>
        <w:footnoteReference w:id="20"/>
      </w:r>
      <w:r>
        <w:rPr/>
        <w:t xml:space="preserve">. W tym celu organizowane są odprawy koordynacyjne, podczas której z opracowanymi wariantami działania jest zapoznawany dowódca (menedżer) oraz kierownicy wszystkich komórek funkcjonalnych. Ważnym elementem koordynacji i kontroli przebiegu jest prosta w swojej formie i dostępna dla wytypowanych uczestników przedsięwzięcia jego wizualizacja w postaci rysunków, harmonogramów, schematów, wskaźników, diagramów, makiet itp.. W Toyocie miejscem pracy głównego inżyniera projektu oraz szefów najważniejszych grup inżynierów pracujących nad projektem jest </w:t>
      </w:r>
      <w:r>
        <w:rPr>
          <w:i/>
        </w:rPr>
        <w:t xml:space="preserve">obeya </w:t>
      </w:r>
      <w:r>
        <w:rPr/>
        <w:t xml:space="preserve">(wielki pokój). Jest to bardzo wielka sala konferencyjna zapełniona różnymi narzędziami wizualnego zarządzania, za które odpowiedzialni są przedstawiciele różnych wyspecjalizowanych funkcji. </w:t>
      </w:r>
      <w:r>
        <w:rPr>
          <w:i/>
        </w:rPr>
        <w:t>Obeya</w:t>
      </w:r>
      <w:r>
        <w:rPr/>
        <w:t xml:space="preserve"> w Toyocie jest obszarem silnie chronionym, do którego dostęp mają tylko upoważnieni przedstawiciele poszczególnych grup funkcyjnych ale mimo to, umożliwia ona szybkie i precyzyjne podejmowanie decyzji, poprawia komunikację, wspiera ukierunkowanie prac, przyspiesza gromadzenie informacji i zapewnia poczucie integracji zespołowej. Środki zarządzania wizualnego muszą umożliwić komunikację i wymianę informacji oraz całościowy, czytelny i zrozumiały obraz realizowanego projektu i jego poszczególnych faz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Podsumowanie</w:t>
      </w:r>
    </w:p>
    <w:p>
      <w:pPr>
        <w:pStyle w:val="Normal"/>
        <w:spacing w:lineRule="auto" w:line="360"/>
        <w:jc w:val="both"/>
        <w:rPr/>
      </w:pPr>
      <w:r>
        <w:rPr/>
        <w:tab/>
        <w:t>Na podstawie przeglądu zróżnicowanych stanowisk dotyczących zarządzania przedsięwzięciami (projektami) możemy przedstawić zintegrowany model zarządzania nimi w podejściu sytuacyjnym (rys.2). Składa się on z czterech faz zarządzania przedsięwzięciam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zy preparacji przedsięwzięcia obejmującej etapy: koncepcji; wyboru scenariuszy; planowa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zy realizacji przedsięwzięcia, na którą składa się etap organizowania i motywowania oraz wykonawstw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zy oceny wykonanego przedsięwzięcia zawierającego etap kontrolowania i oceny projekt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azy wdrożenia i adaptacji przedsięwzi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/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14079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079240"/>
                          <a:chOff x="0" y="0"/>
                          <a:chExt cx="5714280" cy="14079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402240"/>
                            <a:ext cx="5714280" cy="76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4640" y="6625080"/>
                            <a:ext cx="25138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. ETAP KONCEPCJ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6812280"/>
                            <a:ext cx="3199680" cy="87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stalenie położenia organizacji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definiowanie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pracowanie myśli przewodniej (koncepcji) realizacji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awa informacyjna (wstępne określenie zadań przygotowawczych i szkoleniowych);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714080"/>
                            <a:ext cx="25138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. ETAP WYBORU SCENARIUSZY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886880"/>
                            <a:ext cx="31996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cena czynników i wariantów działan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awa koordynacyjn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zważenie wariantów działan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bór wariantów działania;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404200"/>
                            <a:ext cx="25138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. ETAP PLANOWA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8584560"/>
                            <a:ext cx="3199680" cy="100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lanowanie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izualizacja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ktualizacja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pracowanie dokumentacji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danie decyzji realizacyjnej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znaczenie kierownika przedsięwzięc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reślenie nowych kompetencji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yodrębnienie sił i środków.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9944280"/>
                            <a:ext cx="31996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. ETAP ORGANIZOWANIA I MOTYWOWAN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133280"/>
                            <a:ext cx="31996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awa decyzyjna i postawienie zadań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awy szkoleniowe i instruktaże wykonawcze.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439280"/>
                            <a:ext cx="30855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. ETAP WYKONAWSTWA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630080"/>
                            <a:ext cx="3199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ealizowanie przedsięwzięcia według ustalonych etapów działan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armonizowanie działań wykonawców;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11087640"/>
                            <a:ext cx="2628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I FAZA OCENY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336760"/>
                            <a:ext cx="355212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. ETAP KONTROLOWANIA (TESTOWANIA)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603600"/>
                            <a:ext cx="27424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. ETAP WDRAŻANIA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2769200"/>
                            <a:ext cx="31996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efektów przedsięwzięcia do sfer funkcjonalno - zasobowych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zkolenia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miany struktury organizacyjnej.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3322160"/>
                            <a:ext cx="30855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. ETAP ADAPTACJI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3487400"/>
                            <a:ext cx="319968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względnienie efektów osiągniętych dzięki wdrożonemu przedsięwzięciu w kolejnych procesach planowania, organizowania, motywowania, kontrolowania, kreowania nowego produktu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ublic relations;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029400"/>
                            <a:ext cx="30855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. ETAP OCENY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1509200"/>
                            <a:ext cx="3199680" cy="50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a porównawcza osiągniętych celów z planowanymi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estowanie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anie udoskonaleń, usunięcie stwierdzonych niedociągnięć.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2194640"/>
                            <a:ext cx="319968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18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awa oceniająca przedsięwzięcie i sposób jego realizacji;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12399120"/>
                            <a:ext cx="38149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V FAZA WDROŻENIA I ADAPTACJI 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2280" y="9709920"/>
                            <a:ext cx="2628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 FAZA REALIZACJI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58720" y="3371760"/>
                            <a:ext cx="7086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NALIZOWANIE WPŁYWU DETERMINANTÓW WEWNĘTRZNYCH I ZEWNĘTRZNY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8001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2588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307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00591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40" y="63295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ESZŁ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0" y="12106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RZYSZŁOŚ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7930440"/>
                            <a:ext cx="720" cy="46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6402240"/>
                            <a:ext cx="2628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FAZA PREPARACJI PRZEDSIĘWZIĘCI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56.6pt;margin-top:265.45pt;width:706.55pt;height:843.15pt" coordorigin="-5132,5309" coordsize="14131,16863">
                <v:rect id="shape_0" stroked="f" o:allowincell="f" style="position:absolute;left:0;top:10082;width:8998;height:12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338;top:10433;width:39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. ETAP KONCEPCJ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10728;width:5038;height:138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stalenie położenia organizacji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definiowanie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pracowanie myśli przewodniej (koncepcji) realizacji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awa informacyjna (wstępne określenie zadań przygotowawczych i szkoleniowych)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8;top:12148;width:39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. ETAP WYBORU SCENARIUS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12420;width:5038;height:7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cena czynników i wariantów działan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awa koordynacyjn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zważenie wariantów działan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bór wariantów działania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8;top:13235;width:39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. ETAP PLANOWAN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13519;width:5038;height:1577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lanowanie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izualizacja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ktualizacja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pracowanie dokumentacji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danie decyzji realizacyjnej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znaczenie kierownika przedsięwzięc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reślenie nowych kompetencji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yodrębnienie sił i środków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8;top:15660;width:503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. ETAP ORGANIZOWANIA I MOTYWOWAN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15958;width:5038;height:40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awa decyzyjna i postawienie zadań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awy szkoleniowe i instruktaże wykonawcz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8;top:16440;width:48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. ETAP WYKONAWSTWA PRZEDSIĘWZIĘ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16740;width:5038;height:60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ealizowanie przedsięwzięcia według ustalonych etapów działan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armonizowanie działań wykonawców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1;top:17461;width:41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I FAZA OCENY PRZEDSIĘWZIĘ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9;top:17853;width:5593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. ETAP KONTROLOWANIA (TESTOWANIA) PRZEDSIĘWZIĘ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1;top:19848;width:431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. ETAP WDRAŻANIA PRZEDSIĘWZIĘ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1;top:20109;width:5038;height:79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efektów przedsięwzięcia do sfer funkcjonalno - zasobowych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zkolenia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miany struktury organizacyjnej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8;top:20980;width:48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. ETAP ADAPTACJI PRZEDSIĘWZIĘ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21240;width:5038;height:75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względnienie efektów osiągniętych dzięki wdrożonemu przedsięwzięciu w kolejnych procesach planowania, organizowania, motywowania, kontrolowania, kreowania nowego produktu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ublic relations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38;top:18944;width:48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. ETAP OCENY PRZEDSIĘWZIĘ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38;top:18125;width:5038;height:7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a porównawcza osiągniętych celów z planowanymi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estowanie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anie udoskonaleń, usunięcie stwierdzonych niedociągnięć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9204;width:5038;height:20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180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awa oceniająca przedsięwzięcie i sposób jego realizacji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06;top:19526;width:600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V FAZA WDROŻENIA I ADAPTACJI  PRZEDSIĘWZIĘ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1;top:15291;width:41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 FAZA REALIZACJI PRZEDSIĘWZIĘ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-5132;top:5310;width:1115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NALIZOWANIE WPŁYWU DETERMINANTÓW WEWNĘTRZNYCH I ZEWNĘTRZNY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12601" to="1977,126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4581" to="1977,14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8001" to="1977,180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5841" to="1977,158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;top:9968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ESZŁOŚ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;top:19066;width:19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RZYSZŁOŚ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7,12489" to="847,198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8;top:10082;width:41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FAZA PREPARACJI PRZEDSIĘWZIĘ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Rys.2. Model sytuacyjnego zarządzania przedsięwzięciami.</w:t>
      </w:r>
    </w:p>
    <w:p>
      <w:pPr>
        <w:pStyle w:val="Footnote"/>
        <w:rPr/>
      </w:pPr>
      <w:r>
        <w:rPr/>
        <w:t>Źródło: Opracowanie własne na podstawie : J.Kręcikij, Proces dowodzenia na szczeblach taktycznych wojsk lądowych, , „Przegląd Wojsk Lądowych”, 2005, marzec, s. 49-53; J.K. Liker, Droga Toyoty. 14 zasad zarządzania wiodącej firmy produkcyjnej świata, Wydawnictwo MT Biznes, 2005, s. 387-388; R. Żuber, Zarządzanie przedsięwzięciami, Oficyna Wydawnicza Politechniki Warszawskiej, Warszawa 1999, s.13-19.</w:t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Wyodrębnione fazy i etapy zawierają określone czynności, których wykonanie warunkuje przechodzenie od idei przedsięwzięcia do jego ucieleśnienia, od teraźniejszości do przyszłości organizacji.</w:t>
      </w:r>
    </w:p>
    <w:p>
      <w:pPr>
        <w:pStyle w:val="Normal"/>
        <w:spacing w:lineRule="auto" w:line="360"/>
        <w:jc w:val="both"/>
        <w:rPr/>
      </w:pPr>
      <w:r>
        <w:rPr/>
        <w:tab/>
        <w:t>W zarządzaniu przedsięwzięciami w podejściu sytuacyjnym należałoby zwrócić szczególną uwagę na konieczność realizowania poszczególnych faz, etapów działania i szczegółowych czynności po uprzedniej ocenie wpływu na ich wykonawstwo zmiennych wewnątrzorganizacyjnych i zmiennych pozaorganizacyjnych. Uwzględnianie wpływu zmiennych w realizacji poszczególnych przedsięwzięć kształtuje elastyczność organizacyjną oraz klimat organizacji uczącej się i adaptującej się do wymagań otoc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>W artykule przedstawiono w ujęciu sytuacyjnym wpływ realizowanych przedsięwzięć na zmianę warunków działania systemu zarządzania oraz model sytuacyjnego zarządzania przedsięwzięciami.</w:t>
      </w:r>
    </w:p>
    <w:p>
      <w:pPr>
        <w:pStyle w:val="Footnot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bstract</w:t>
      </w:r>
    </w:p>
    <w:p>
      <w:pPr>
        <w:pStyle w:val="Footnote"/>
        <w:rPr/>
      </w:pPr>
      <w:r>
        <w:rPr>
          <w:sz w:val="24"/>
          <w:szCs w:val="24"/>
          <w:lang w:val="en-US"/>
        </w:rPr>
        <w:tab/>
        <w:t>The article describes situational gasp of an influence of executing ventures on the conditions of management system and the model of situational venture management.</w:t>
      </w:r>
    </w:p>
    <w:p>
      <w:pPr>
        <w:pStyle w:val="Footnot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autorze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dr Marian Mroziewski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adiunkt Wydziału Nauk Ekonomicznych Uniwersytetu Warmińsko – Mazurskiego w Olsztynie i Olsztyńskiej Wyższej Szkoły Informatyki i Zarządzania im. prof. T.Kotarbińskiego w Olsztynie, e-mail: </w:t>
      </w:r>
      <w:hyperlink r:id="rId2">
        <w:r>
          <w:rPr>
            <w:rStyle w:val="InternetLink"/>
          </w:rPr>
          <w:t>mroziewski.marian@neostrada.pl</w:t>
        </w:r>
      </w:hyperlink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  <w:t>Spis literatury: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H. Bieniok, Metodologiczne problemy doskonalenia systemu zarządzania przedsiębiorstwa w kontekście procesów dostosowawczych do warunków funkcjonowania w Unii Europejskiej, [w:] B. Nogalski, J. Rybicki (red.), Relacje przedsiębiorstw z otoczeniem, Fundacja Rozwoju Uniwersytetu Gdańskiego, Sopot 2001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R.W. Griffin, Podstawy zarządzania organizacjami, PWN, Warszawa 2002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K. van der Heijden, Planowanie scenariuszowe w zarządzaniu strategicznym, Dom Wydawniczy ABC, Kraków 2000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K. Karczmarczuk, Kierowanie a warunki sytuacyjne. Rola struktury zadania, „Przegląd Socjologiczny”, 1986, t.XXXVI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J.Kręcikij, Proces dowodzenia na szczeblach taktycznych wojsk lądowych, , „Przegląd Wojsk Lądowych”, 2005, marzec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J.K. Liker, Droga Toyoty. 14 zasad zarządzania wiodącej firmy produkcyjnej świata, Wydawnictwo MT Biznes, Warszawa 2005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A.P. Muhlemann, J.S. Oakland, K.G. Lockyer, Zarządzanie. Produkcja i usługi, PWN, Warszawa 1997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M. Pawlak, Zarządzanie projektami,  „Ekonomika i Organizacja Przedsiębiorstwa”, 2001, nr 8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M. Pawlak, Czynnik kosztów w zarządzaniu projektami, „Ekonomika i Organizacja Przedsiębiorstwa”, 2003, nr 5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K. Perechuda, Sytuacyjna teoria organizacji i kierowania, „Prakseologia”, 1986, nr 3-4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T. Pszczołowski, Mała encyklopedia prakseologii i teorii organizacji, Zakład Narodowy imienia Ossolińskich, Wydawnictwo Wrocław-Warszawa-Kraków-Gdańsk 1978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>
          <w:lang w:val="de-DE"/>
        </w:rPr>
        <w:t xml:space="preserve">H. Steinmann, G. Schreyögg, Zarządzanie. </w:t>
      </w:r>
      <w:r>
        <w:rPr/>
        <w:t>Podstawy kierowania przedsiębiorstwem. Koncepcje, funkcje, przykłady, Oficyna Wydawnicza Politechniki Wrocławskiej, Wrocław 2001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J. Stoner, Ch. Wankel, Kierowanie, PWE, Warszawa 1996.</w:t>
      </w:r>
    </w:p>
    <w:p>
      <w:pPr>
        <w:pStyle w:val="Footnote"/>
        <w:numPr>
          <w:ilvl w:val="0"/>
          <w:numId w:val="6"/>
        </w:numPr>
        <w:tabs>
          <w:tab w:val="clear" w:pos="567"/>
          <w:tab w:val="left" w:pos="360" w:leader="none"/>
        </w:tabs>
        <w:ind w:left="360" w:hanging="360"/>
        <w:rPr/>
      </w:pPr>
      <w:r>
        <w:rPr/>
        <w:t>R. Żuber, Zarządzanie przedsięwzięciami, Oficyna Wydawnicza Politechniki Warszawskiej, Warszawa 1999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.W. Griffin, Podstawy zarządzania organizacjami, PWN, Warszawa 2002, s.3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1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Stoner, Ch. Wankel, Kierowanie, PWE, Warszawa 1996, s.7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. Pszczołowski, Mała encyklopedia prakseologii i teorii organizacji, Zakład Narodowy imienia Ossolińskich, Wydawnictwo Wrocław-Warszawa-Kraków-Gdańsk 1978, s.1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. Pawlak, Czynnik kosztów w zarządzaniu projektami, „Ekonomika i Organizacja Przedsiębiorstwa”, 2003, nr 5, s.35; M. Pawlak, Zarządzanie projektami,  „Ekonomika i Organizacja Przedsiębiorstwa”, 2001, nr 8, s.3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. Steinmann, G. Schreyögg, Zarządzanie. Podstawy kierowania przedsiębiorstwem. Koncepcje, funkcje, przykłady, Oficyna Wydawnicza Politechniki Wrocławskiej, Wrocław 2001, s. 29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J. Stoner, Ch. Wankel, op. cit., s.67,24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. Perechuda, Sytuacyjna teoria organizacji i kierowania, „Prakseologia”, 1986, nr 3-4, s. 14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. Bieniok, Metodologiczne problemy doskonalenia systemu zarządzania przedsiębiorstwa w kontekście procesów dostosowawczych do warunków funkcjonowania w Unii Europejskiej, [w:] B. Nogalski, J. Rybicki (red.), Relacje przedsiębiorstw z otoczeniem, Fundacja Rozwoju Uniwersytetu Gdańskiego, Sopot 2001, s.4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. Karczmarczuk, Kierowanie a warunki sytuacyjne. Rola struktury zadania, „Przegląd Socjologiczny”, 1986, t.XXXVI,s.68-6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. van der Heijden, Planowanie scenariuszowe w zarządzaniu strategicznym, Dom Wydawniczy ABC, Kraków 2000, s.111, 12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251-25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. Żuber, Zarządzanie przedsięwzięciami, Oficyna Wydawnicza Politechniki Warszawskiej, Warszawa 1999, s.13-1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Kręcikij, Proces dowodzenia na szczeblach taktycznych wojsk lądowych, „Przegląd Wojsk Lądowych”, 2005, marzec, s. 49-5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.P. Muhlemann, J.S. Oakland, K.G. Lockyer, Zarządzanie. Produkcja i usługi, PWN, Warszawa 1997, s.468-46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47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R. Żuber, op. cit., s.15-1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K. Liker, Droga Toyoty. 14 zasad zarządzania wiodącej firmy produkcyjnej świata, Wydawnictwo MT Biznes, Warszawa, 2005, s. 387-38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J. Kręcikij, op. cit., s.49,53; J.K. Liker, op. cit., s.245-2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870"/>
        </w:tabs>
        <w:ind w:left="87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oziewski.marian@neostrada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8:17:00Z</dcterms:created>
  <dc:creator>Karolina P.</dc:creator>
  <dc:description/>
  <dc:language>en-US</dc:language>
  <cp:lastModifiedBy>Mroziewski</cp:lastModifiedBy>
  <cp:lastPrinted>2006-07-17T09:39:00Z</cp:lastPrinted>
  <dcterms:modified xsi:type="dcterms:W3CDTF">2012-02-09T18:17:00Z</dcterms:modified>
  <cp:revision>2</cp:revision>
  <dc:subject/>
  <dc:title>Marian Mroziewski</dc:title>
</cp:coreProperties>
</file>