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ian Mroziewski</w:t>
      </w:r>
    </w:p>
    <w:p>
      <w:pPr>
        <w:pStyle w:val="Normal"/>
        <w:rPr/>
      </w:pPr>
      <w:r>
        <w:rPr/>
      </w:r>
    </w:p>
    <w:p>
      <w:pPr>
        <w:pStyle w:val="Normal"/>
        <w:rPr>
          <w:sz w:val="28"/>
        </w:rPr>
      </w:pPr>
      <w:r>
        <w:rPr>
          <w:sz w:val="28"/>
        </w:rPr>
      </w:r>
    </w:p>
    <w:p>
      <w:pPr>
        <w:pStyle w:val="Heading1"/>
        <w:rPr>
          <w:sz w:val="28"/>
        </w:rPr>
      </w:pPr>
      <w:r>
        <w:rPr>
          <w:sz w:val="28"/>
        </w:rPr>
        <w:t>Asymetria organizacyjna a style zarządzania</w:t>
      </w:r>
    </w:p>
    <w:p>
      <w:pPr>
        <w:pStyle w:val="Normal"/>
        <w:rPr/>
      </w:pPr>
      <w:r>
        <w:rPr/>
      </w:r>
    </w:p>
    <w:p>
      <w:pPr>
        <w:pStyle w:val="Heading3"/>
        <w:rPr/>
      </w:pPr>
      <w:r>
        <w:rPr/>
        <w:t>Wprowadzenie</w:t>
      </w:r>
    </w:p>
    <w:p>
      <w:pPr>
        <w:pStyle w:val="Normal"/>
        <w:rPr/>
      </w:pPr>
      <w:r>
        <w:rPr/>
      </w:r>
    </w:p>
    <w:p>
      <w:pPr>
        <w:pStyle w:val="TextBodyIndent"/>
        <w:rPr/>
      </w:pPr>
      <w:r>
        <w:rPr/>
        <w:t xml:space="preserve">Interpretując zarządzanie (Griffin 2002) jako zestaw działań (obejmujący planowanie, podejmowanie decyzji, organizowanie, przewodzenie to jest kierowanie ludźmi oraz kontrolowanie) skierowanych na zasoby organizacji i wykonywanych z zamiarem osiągnięcia celów organizacji w sposób sprawny i skuteczny, dostrzegamy instytucjonalne, funkcjonalne i atrybutowe podejście do definiowanej kategorii. W ujęciu instytucjonalnym (Steinmann, Schreyögg 2001) zarządzanie wskazuje na grupę osób, której powierzono w organizacji uprawnienia do wydawania poleceń innym członkom organizacji; zarządzanie czynią wszyscy pracownicy organizacji, którzy objęli funkcje przełożonych czyli menedżerowie począwszy od mistrza a na prezesie zarządu kończąc. W podejściu funkcjonalnym zarządzanie dotyczy działań, które służą kierowaniu procesem pracy, tzn. obejmuje wszystkie czynności niezbędne do realizacji zadań oraz osiągnięcia celów organizacji. W aspekcie atrybutowym zarządzanie oznacza racjonalne i efektywne wykorzystywanie zasobów organizacji bez zbędnego marnotrawstwa. </w:t>
      </w:r>
    </w:p>
    <w:p>
      <w:pPr>
        <w:pStyle w:val="Normal"/>
        <w:ind w:firstLine="708"/>
        <w:jc w:val="both"/>
        <w:rPr/>
      </w:pPr>
      <w:r>
        <w:rPr/>
        <w:t>Na podstawie powyższego podejścia do zarządzania można stwierdzić, że współczesne zarządzanie należy rozważać jako społeczne działanie cechujące się przede wszystkim:</w:t>
      </w:r>
    </w:p>
    <w:p>
      <w:pPr>
        <w:pStyle w:val="Normal"/>
        <w:numPr>
          <w:ilvl w:val="0"/>
          <w:numId w:val="15"/>
        </w:numPr>
        <w:jc w:val="both"/>
        <w:rPr/>
      </w:pPr>
      <w:r>
        <w:rPr/>
        <w:t>racjonalnością, celowością, zorganizowaniem, sprawnością i skutecznością;</w:t>
      </w:r>
    </w:p>
    <w:p>
      <w:pPr>
        <w:pStyle w:val="Normal"/>
        <w:numPr>
          <w:ilvl w:val="0"/>
          <w:numId w:val="15"/>
        </w:numPr>
        <w:jc w:val="both"/>
        <w:rPr/>
      </w:pPr>
      <w:r>
        <w:rPr/>
        <w:t>sformalizowaniem; zarządzanie jest realizowane w oparciu o ustalone normy, w tym prawne zasady, reguły, procedury itp.</w:t>
      </w:r>
    </w:p>
    <w:p>
      <w:pPr>
        <w:pStyle w:val="Normal"/>
        <w:numPr>
          <w:ilvl w:val="0"/>
          <w:numId w:val="15"/>
        </w:numPr>
        <w:jc w:val="both"/>
        <w:rPr/>
      </w:pPr>
      <w:r>
        <w:rPr/>
        <w:t>asymetrią stosunków międzyludzkich wynikającą z funkcjonowania w organizacjach grupy ludzi uprawnionych do wydawania poleceń innym członkom organizacji; decydenci funkcjonują w sferze regulacyjnej, wykonawcy w sferze realnej;</w:t>
      </w:r>
    </w:p>
    <w:p>
      <w:pPr>
        <w:pStyle w:val="Normal"/>
        <w:numPr>
          <w:ilvl w:val="0"/>
          <w:numId w:val="15"/>
        </w:numPr>
        <w:jc w:val="both"/>
        <w:rPr/>
      </w:pPr>
      <w:r>
        <w:rPr/>
        <w:t>współdziałaniem zespołów ludzkich w ramach danej organizacji w zakresie osiągania ustalonych celów.</w:t>
      </w:r>
    </w:p>
    <w:p>
      <w:pPr>
        <w:pStyle w:val="TextBodyIndent"/>
        <w:rPr/>
      </w:pPr>
      <w:r>
        <w:rPr/>
        <w:t xml:space="preserve">W instytucjonalnym aspekcie zarządzania, to kierownik naczelny (Dowgiałło 1999) zapewnia warunki organizacyjne, materialne a także ogólny klimat współdziałania grupy kierowniczej, on ponosi również współodpowiedzialność organizacyjną i administracyjną wraz z innymi menedżerami: za podejmowane decyzje i funkcje zarządcze związane z ich wykonywaniem; za modyfikowanie celów działania organizacji  i jej struktury aby mogła dopasować się do zmieniających się wymagań otoczenia. Menedżerowie odpowiadają więc za utrzymanie witalności organizacji, którą kierują; ich decyzyjność i odpowiedzialność w podstawowy sposób wpływa na atmosferę działania i relacje międzyludzkie w kierowanych organizacjach. </w:t>
      </w:r>
    </w:p>
    <w:p>
      <w:pPr>
        <w:pStyle w:val="TextBodyIndent"/>
        <w:rPr/>
      </w:pPr>
      <w:r>
        <w:rPr/>
        <w:t>Elementem systemów zarządzania, który istotnie wpływa na stopień funkcjonującej w organizacji asymetrii grup społecznych uczestniczących w procesie zarządzania jest styl zarządzania (Knuf 2000). Może on zmniejszać bądź zwiększać dystans występujący między menedżerami a pracownikami. Na podstawie stwierdzeń J. Penca (1997) i W. Gabary (Pomykało 1995) można zdefiniować styl zarządzania jako preferowany przez organ zarządzający zespół względnie stałych technik (metod) zarządzania utrwalonych w systemie zarządzania organizacji, które zapewniają koordynację działania jej społecznych i technicznych podsystemów w zakresie osiągania strategicznych celów. Pojęcie styl zarządzania zawiera tak jak zarządzanie aspekt instytucjonalny, funkcjonalny i atrybutowy uwzględniając problem asymetrii organizacyjnej. Analiza realizacji między stylami zarządzania a formami i rozmiarami asymetrii organizacyjnej w kontekście efektywności zarządzania stanowi zasadniczą treść artykułu. Style zarządzania oraz formy i rozmiary asymetrii organizacyjnych są elementami wzajemnie warunkującymi się oraz komplementarnymi dla współczesnych organizacji w ujęciu mikro bądź makro.</w:t>
      </w:r>
    </w:p>
    <w:p>
      <w:pPr>
        <w:pStyle w:val="TextBodyIndent"/>
        <w:rPr/>
      </w:pPr>
      <w:r>
        <w:rPr/>
        <w:t>Schemat organizacji jako wyodrębnionej części otoczenia z uwzględnieniem asymetrii stosunków międzyludzkich przedstawia rys. 1.</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97485</wp:posOffset>
                </wp:positionH>
                <wp:positionV relativeFrom="paragraph">
                  <wp:posOffset>156845</wp:posOffset>
                </wp:positionV>
                <wp:extent cx="5746115" cy="3058160"/>
                <wp:effectExtent l="1270" t="635" r="0" b="635"/>
                <wp:wrapNone/>
                <wp:docPr id="1" name=""/>
                <a:graphic xmlns:a="http://schemas.openxmlformats.org/drawingml/2006/main">
                  <a:graphicData uri="http://schemas.microsoft.com/office/word/2010/wordprocessingShape">
                    <wps:wsp>
                      <wps:cNvSpPr/>
                      <wps:spPr>
                        <a:xfrm>
                          <a:off x="0" y="0"/>
                          <a:ext cx="5745960" cy="305820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15.55pt;margin-top:12.35pt;width:452.4pt;height:240.75pt;mso-wrap-style:none;v-text-anchor:middle">
                <v:fill o:detectmouseclick="t" type="solid" color2="black"/>
                <v:stroke color="black" joinstyle="miter" endcap="flat"/>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657215</wp:posOffset>
                </wp:positionH>
                <wp:positionV relativeFrom="paragraph">
                  <wp:posOffset>44450</wp:posOffset>
                </wp:positionV>
                <wp:extent cx="0" cy="2926080"/>
                <wp:effectExtent l="14605" t="0" r="14605" b="0"/>
                <wp:wrapNone/>
                <wp:docPr id="2" name=""/>
                <a:graphic xmlns:a="http://schemas.openxmlformats.org/drawingml/2006/main">
                  <a:graphicData uri="http://schemas.microsoft.com/office/word/2010/wordprocessingShape">
                    <wps:wsp>
                      <wps:cNvSpPr/>
                      <wps:spPr>
                        <a:xfrm>
                          <a:off x="0" y="0"/>
                          <a:ext cx="0" cy="292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5.45pt,3.5pt" to="445.45pt,233.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3695</wp:posOffset>
                </wp:positionH>
                <wp:positionV relativeFrom="paragraph">
                  <wp:posOffset>44450</wp:posOffset>
                </wp:positionV>
                <wp:extent cx="1487170" cy="0"/>
                <wp:effectExtent l="0" t="43180" r="0" b="43180"/>
                <wp:wrapNone/>
                <wp:docPr id="3" name=""/>
                <a:graphic xmlns:a="http://schemas.openxmlformats.org/drawingml/2006/main">
                  <a:graphicData uri="http://schemas.microsoft.com/office/word/2010/wordprocessingShape">
                    <wps:wsp>
                      <wps:cNvSpPr/>
                      <wps:spPr>
                        <a:xfrm flipH="1">
                          <a:off x="0" y="0"/>
                          <a:ext cx="1487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3.5pt" to="444.9pt,3.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855470</wp:posOffset>
                </wp:positionH>
                <wp:positionV relativeFrom="paragraph">
                  <wp:posOffset>15875</wp:posOffset>
                </wp:positionV>
                <wp:extent cx="1968500" cy="274320"/>
                <wp:effectExtent l="0" t="0" r="0" b="0"/>
                <wp:wrapNone/>
                <wp:docPr id="4" name="Frame1"/>
                <a:graphic xmlns:a="http://schemas.openxmlformats.org/drawingml/2006/main">
                  <a:graphicData uri="http://schemas.microsoft.com/office/word/2010/wordprocessingShape">
                    <wps:wsp>
                      <wps:cNvSpPr txBox="1"/>
                      <wps:spPr>
                        <a:xfrm>
                          <a:off x="0" y="0"/>
                          <a:ext cx="1968500" cy="274320"/>
                        </a:xfrm>
                        <a:prstGeom prst="rect"/>
                        <a:solidFill>
                          <a:srgbClr val="FFFFFF"/>
                        </a:solidFill>
                      </wps:spPr>
                      <wps:txbx>
                        <w:txbxContent>
                          <w:p>
                            <w:pPr>
                              <w:pStyle w:val="Footer"/>
                              <w:tabs>
                                <w:tab w:val="clear" w:pos="4536"/>
                                <w:tab w:val="clear" w:pos="9072"/>
                              </w:tabs>
                              <w:jc w:val="center"/>
                              <w:rPr/>
                            </w:pPr>
                            <w:r>
                              <w:rPr/>
                              <w:t>OTOCZENIE REGULACYJNE</w:t>
                            </w:r>
                          </w:p>
                        </w:txbxContent>
                      </wps:txbx>
                      <wps:bodyPr anchor="t" lIns="92075" tIns="46355" rIns="92075" bIns="46355">
                        <a:noAutofit/>
                      </wps:bodyPr>
                    </wps:wsp>
                  </a:graphicData>
                </a:graphic>
              </wp:anchor>
            </w:drawing>
          </mc:Choice>
          <mc:Fallback>
            <w:pict>
              <v:rect fillcolor="#FFFFFF" style="position:absolute;rotation:-0;width:155pt;height:21.6pt;mso-wrap-distance-left:9.05pt;mso-wrap-distance-right:9.05pt;mso-wrap-distance-top:0pt;mso-wrap-distance-bottom:0pt;margin-top:1.25pt;mso-position-vertical-relative:text;margin-left:146.1pt;mso-position-horizontal-relative:text">
                <v:textbox inset="0.100694444444444in,0.0506944444444444in,0.100694444444444in,0.0506944444444444in">
                  <w:txbxContent>
                    <w:p>
                      <w:pPr>
                        <w:pStyle w:val="Footer"/>
                        <w:tabs>
                          <w:tab w:val="clear" w:pos="4536"/>
                          <w:tab w:val="clear" w:pos="9072"/>
                        </w:tabs>
                        <w:jc w:val="center"/>
                        <w:rPr/>
                      </w:pPr>
                      <w:r>
                        <w:rPr/>
                        <w:t>OTOCZENIE REGULACYJNE</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918210</wp:posOffset>
                </wp:positionH>
                <wp:positionV relativeFrom="paragraph">
                  <wp:posOffset>114935</wp:posOffset>
                </wp:positionV>
                <wp:extent cx="3843020" cy="2468880"/>
                <wp:effectExtent l="635" t="635" r="635" b="635"/>
                <wp:wrapNone/>
                <wp:docPr id="5" name=""/>
                <a:graphic xmlns:a="http://schemas.openxmlformats.org/drawingml/2006/main">
                  <a:graphicData uri="http://schemas.microsoft.com/office/word/2010/wordprocessingShape">
                    <wps:wsp>
                      <wps:cNvSpPr/>
                      <wps:spPr>
                        <a:xfrm>
                          <a:off x="0" y="0"/>
                          <a:ext cx="3843000" cy="246888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72.3pt;margin-top:9.05pt;width:302.55pt;height:194.3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5446395</wp:posOffset>
                </wp:positionH>
                <wp:positionV relativeFrom="paragraph">
                  <wp:posOffset>162560</wp:posOffset>
                </wp:positionV>
                <wp:extent cx="0" cy="2377440"/>
                <wp:effectExtent l="43180" t="0" r="43180" b="0"/>
                <wp:wrapNone/>
                <wp:docPr id="6" name=""/>
                <a:graphic xmlns:a="http://schemas.openxmlformats.org/drawingml/2006/main">
                  <a:graphicData uri="http://schemas.microsoft.com/office/word/2010/wordprocessingShape">
                    <wps:wsp>
                      <wps:cNvSpPr/>
                      <wps:spPr>
                        <a:xfrm>
                          <a:off x="0" y="0"/>
                          <a:ext cx="0" cy="237744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28.85pt,12.8pt" to="428.85pt,199.9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38450</wp:posOffset>
                </wp:positionH>
                <wp:positionV relativeFrom="paragraph">
                  <wp:posOffset>165735</wp:posOffset>
                </wp:positionV>
                <wp:extent cx="2628900" cy="0"/>
                <wp:effectExtent l="0" t="14605" r="0" b="14605"/>
                <wp:wrapNone/>
                <wp:docPr id="7" name=""/>
                <a:graphic xmlns:a="http://schemas.openxmlformats.org/drawingml/2006/main">
                  <a:graphicData uri="http://schemas.microsoft.com/office/word/2010/wordprocessingShape">
                    <wps:wsp>
                      <wps:cNvSpPr/>
                      <wps:spPr>
                        <a:xfrm flipH="1">
                          <a:off x="0" y="0"/>
                          <a:ext cx="2629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5pt,13.05pt" to="430.45pt,13.0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635</wp:posOffset>
                </wp:positionH>
                <wp:positionV relativeFrom="paragraph">
                  <wp:posOffset>1127760</wp:posOffset>
                </wp:positionV>
                <wp:extent cx="2400935" cy="343535"/>
                <wp:effectExtent l="0" t="0" r="0" b="0"/>
                <wp:wrapNone/>
                <wp:docPr id="8" name=""/>
                <a:graphic xmlns:a="http://schemas.openxmlformats.org/drawingml/2006/main">
                  <a:graphicData uri="http://schemas.microsoft.com/office/word/2010/wordprocessingShape">
                    <wps:wsp>
                      <wps:cNvSpPr txBox="1"/>
                      <wps:spPr>
                        <a:xfrm rot="5400000">
                          <a:off x="0" y="0"/>
                          <a:ext cx="2400840" cy="343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pl-PL" w:bidi="ar-SA"/>
                              </w:rPr>
                              <w:t>asymetria organizacyjna (makr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0.05pt;margin-top:88.8pt;width:189pt;height:27pt;mso-wrap-style:square;v-text-anchor:top;rotation:90" type="_x0000_t202">
                <v:textbox style="layout-flow:vertical">
                  <w:txbxContent>
                    <w:p>
                      <w:pPr>
                        <w:overflowPunct w:val="false"/>
                        <w:bidi w:val="0"/>
                        <w:jc w:val="center"/>
                        <w:rPr/>
                      </w:pPr>
                      <w:r>
                        <w:rPr>
                          <w:kern w:val="2"/>
                          <w:sz w:val="20"/>
                          <w:b/>
                          <w:szCs w:val="24"/>
                          <w:rFonts w:ascii="Times New Roman" w:hAnsi="Times New Roman" w:eastAsia="Times New Roman" w:cs="Times New Roman"/>
                          <w:color w:val="auto"/>
                          <w:lang w:val="pl-PL" w:bidi="ar-SA"/>
                        </w:rPr>
                        <w:t>asymetria organizacyjna (makro)</w:t>
                      </w:r>
                    </w:p>
                  </w:txbxContent>
                </v:textbox>
                <v:fill o:detectmouseclick="t" on="false"/>
                <v:stroke color="#3465a4" joinstyle="round" endcap="flat"/>
                <w10:wrap type="none"/>
              </v:shap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4321175</wp:posOffset>
                </wp:positionH>
                <wp:positionV relativeFrom="paragraph">
                  <wp:posOffset>1050925</wp:posOffset>
                </wp:positionV>
                <wp:extent cx="2400935" cy="375920"/>
                <wp:effectExtent l="0" t="0" r="0" b="0"/>
                <wp:wrapNone/>
                <wp:docPr id="9" name=""/>
                <a:graphic xmlns:a="http://schemas.openxmlformats.org/drawingml/2006/main">
                  <a:graphicData uri="http://schemas.microsoft.com/office/word/2010/wordprocessingShape">
                    <wps:wsp>
                      <wps:cNvSpPr txBox="1"/>
                      <wps:spPr>
                        <a:xfrm rot="5400000">
                          <a:off x="0" y="0"/>
                          <a:ext cx="2400840" cy="375840"/>
                        </a:xfrm>
                        <a:prstGeom prst="rect">
                          <a:avLst/>
                        </a:prstGeom>
                        <a:solidFill>
                          <a:srgbClr val="ffffff"/>
                        </a:solidFill>
                        <a:ln w="0">
                          <a:noFill/>
                        </a:ln>
                      </wps:spPr>
                      <wps:txbx>
                        <w:txbxContent>
                          <w:p>
                            <w:pPr>
                              <w:overflowPunct w:val="false"/>
                              <w:bidi w:val="0"/>
                              <w:jc w:val="center"/>
                              <w:rPr/>
                            </w:pPr>
                            <w:r>
                              <w:rPr>
                                <w:kern w:val="2"/>
                                <w:sz w:val="20"/>
                                <w:b/>
                                <w:szCs w:val="24"/>
                                <w:rFonts w:ascii="Times New Roman" w:hAnsi="Times New Roman" w:eastAsia="Times New Roman" w:cs="Times New Roman"/>
                                <w:color w:val="auto"/>
                                <w:lang w:val="pl-PL" w:bidi="ar-SA"/>
                              </w:rPr>
                              <w:t>asymetria organizacyjna (mikro)</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40.25pt;margin-top:82.7pt;width:189pt;height:29.55pt;mso-wrap-style:square;v-text-anchor:top;rotation:90" type="_x0000_t202">
                <v:textbox style="layout-flow:vertical">
                  <w:txbxContent>
                    <w:p>
                      <w:pPr>
                        <w:overflowPunct w:val="false"/>
                        <w:bidi w:val="0"/>
                        <w:jc w:val="center"/>
                        <w:rPr/>
                      </w:pPr>
                      <w:r>
                        <w:rPr>
                          <w:kern w:val="2"/>
                          <w:sz w:val="20"/>
                          <w:b/>
                          <w:szCs w:val="24"/>
                          <w:rFonts w:ascii="Times New Roman" w:hAnsi="Times New Roman" w:eastAsia="Times New Roman" w:cs="Times New Roman"/>
                          <w:color w:val="auto"/>
                          <w:lang w:val="pl-PL" w:bidi="ar-SA"/>
                        </w:rPr>
                        <w:t>asymetria organizacyjna (mikro)</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47975</wp:posOffset>
                </wp:positionH>
                <wp:positionV relativeFrom="paragraph">
                  <wp:posOffset>9525</wp:posOffset>
                </wp:positionV>
                <wp:extent cx="0" cy="228600"/>
                <wp:effectExtent l="43180" t="0" r="43180" b="0"/>
                <wp:wrapNone/>
                <wp:docPr id="1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0.75pt" to="224.25pt,18.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631565</wp:posOffset>
                </wp:positionH>
                <wp:positionV relativeFrom="paragraph">
                  <wp:posOffset>26670</wp:posOffset>
                </wp:positionV>
                <wp:extent cx="1040130" cy="739775"/>
                <wp:effectExtent l="0" t="0" r="0" b="0"/>
                <wp:wrapNone/>
                <wp:docPr id="11" name="Frame3"/>
                <a:graphic xmlns:a="http://schemas.openxmlformats.org/drawingml/2006/main">
                  <a:graphicData uri="http://schemas.microsoft.com/office/word/2010/wordprocessingShape">
                    <wps:wsp>
                      <wps:cNvSpPr txBox="1"/>
                      <wps:spPr>
                        <a:xfrm>
                          <a:off x="0" y="0"/>
                          <a:ext cx="1040130" cy="739775"/>
                        </a:xfrm>
                        <a:prstGeom prst="rect"/>
                        <a:solidFill>
                          <a:srgbClr val="FFFFFF"/>
                        </a:solidFill>
                        <a:ln w="9525">
                          <a:solidFill>
                            <a:srgbClr val="000000"/>
                          </a:solidFill>
                        </a:ln>
                      </wps:spPr>
                      <wps:txbx>
                        <w:txbxContent>
                          <w:p>
                            <w:pPr>
                              <w:pStyle w:val="TextBody"/>
                              <w:jc w:val="center"/>
                              <w:rPr>
                                <w:sz w:val="20"/>
                              </w:rPr>
                            </w:pPr>
                            <w:r>
                              <w:rPr>
                                <w:sz w:val="20"/>
                              </w:rPr>
                              <w:t>Ludzie, wiedza, umiejętności, kompetencje</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58.25pt;mso-wrap-distance-left:9.05pt;mso-wrap-distance-right:9.05pt;mso-wrap-distance-top:0pt;mso-wrap-distance-bottom:0pt;margin-top:2.1pt;mso-position-vertical-relative:text;margin-left:285.95pt;mso-position-horizontal-relative:text">
                <v:textbox>
                  <w:txbxContent>
                    <w:p>
                      <w:pPr>
                        <w:pStyle w:val="TextBody"/>
                        <w:jc w:val="center"/>
                        <w:rPr>
                          <w:sz w:val="20"/>
                        </w:rPr>
                      </w:pPr>
                      <w:r>
                        <w:rPr>
                          <w:sz w:val="20"/>
                        </w:rPr>
                        <w:t>Ludzie, wiedza, umiejętności, kompetencj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22985</wp:posOffset>
                </wp:positionH>
                <wp:positionV relativeFrom="paragraph">
                  <wp:posOffset>26670</wp:posOffset>
                </wp:positionV>
                <wp:extent cx="1038860" cy="739775"/>
                <wp:effectExtent l="0" t="0" r="0" b="0"/>
                <wp:wrapNone/>
                <wp:docPr id="12" name="Frame2"/>
                <a:graphic xmlns:a="http://schemas.openxmlformats.org/drawingml/2006/main">
                  <a:graphicData uri="http://schemas.microsoft.com/office/word/2010/wordprocessingShape">
                    <wps:wsp>
                      <wps:cNvSpPr txBox="1"/>
                      <wps:spPr>
                        <a:xfrm>
                          <a:off x="0" y="0"/>
                          <a:ext cx="1038860" cy="739775"/>
                        </a:xfrm>
                        <a:prstGeom prst="rect"/>
                        <a:solidFill>
                          <a:srgbClr val="FFFFFF"/>
                        </a:solidFill>
                        <a:ln w="9525">
                          <a:solidFill>
                            <a:srgbClr val="000000"/>
                          </a:solidFill>
                        </a:ln>
                      </wps:spPr>
                      <wps:txbx>
                        <w:txbxContent>
                          <w:p>
                            <w:pPr>
                              <w:pStyle w:val="Normal"/>
                              <w:jc w:val="center"/>
                              <w:rPr>
                                <w:sz w:val="20"/>
                              </w:rPr>
                            </w:pPr>
                            <w:r>
                              <w:rPr>
                                <w:sz w:val="20"/>
                              </w:rPr>
                            </w:r>
                          </w:p>
                          <w:p>
                            <w:pPr>
                              <w:pStyle w:val="Tekstpodstawowy2"/>
                              <w:rPr/>
                            </w:pPr>
                            <w:r>
                              <w:rPr/>
                              <w:t>Cele, zadania i wartości</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58.25pt;mso-wrap-distance-left:9.05pt;mso-wrap-distance-right:9.05pt;mso-wrap-distance-top:0pt;mso-wrap-distance-bottom:0pt;margin-top:2.1pt;mso-position-vertical-relative:text;margin-left:80.55pt;mso-position-horizontal-relative:text">
                <v:textbox>
                  <w:txbxContent>
                    <w:p>
                      <w:pPr>
                        <w:pStyle w:val="Normal"/>
                        <w:jc w:val="center"/>
                        <w:rPr>
                          <w:sz w:val="20"/>
                        </w:rPr>
                      </w:pPr>
                      <w:r>
                        <w:rPr>
                          <w:sz w:val="20"/>
                        </w:rPr>
                      </w:r>
                    </w:p>
                    <w:p>
                      <w:pPr>
                        <w:pStyle w:val="Tekstpodstawowy2"/>
                        <w:rPr/>
                      </w:pPr>
                      <w:r>
                        <w:rPr/>
                        <w:t>Cele, zadania i wartości</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211070</wp:posOffset>
                </wp:positionH>
                <wp:positionV relativeFrom="paragraph">
                  <wp:posOffset>23495</wp:posOffset>
                </wp:positionV>
                <wp:extent cx="1350645" cy="457200"/>
                <wp:effectExtent l="0" t="0" r="0" b="0"/>
                <wp:wrapNone/>
                <wp:docPr id="13" name="Frame4"/>
                <a:graphic xmlns:a="http://schemas.openxmlformats.org/drawingml/2006/main">
                  <a:graphicData uri="http://schemas.microsoft.com/office/word/2010/wordprocessingShape">
                    <wps:wsp>
                      <wps:cNvSpPr txBox="1"/>
                      <wps:spPr>
                        <a:xfrm>
                          <a:off x="0" y="0"/>
                          <a:ext cx="1350645" cy="457200"/>
                        </a:xfrm>
                        <a:prstGeom prst="rect"/>
                        <a:solidFill>
                          <a:srgbClr val="FFFFFF"/>
                        </a:solidFill>
                      </wps:spPr>
                      <wps:txbx>
                        <w:txbxContent>
                          <w:p>
                            <w:pPr>
                              <w:pStyle w:val="Normal"/>
                              <w:jc w:val="center"/>
                              <w:rPr>
                                <w:sz w:val="22"/>
                              </w:rPr>
                            </w:pPr>
                            <w:r>
                              <w:rPr>
                                <w:sz w:val="22"/>
                              </w:rPr>
                              <w:t>SFERA REGULACYJNA</w:t>
                            </w:r>
                          </w:p>
                        </w:txbxContent>
                      </wps:txbx>
                      <wps:bodyPr anchor="t" lIns="92075" tIns="46355" rIns="92075" bIns="46355">
                        <a:noAutofit/>
                      </wps:bodyPr>
                    </wps:wsp>
                  </a:graphicData>
                </a:graphic>
              </wp:anchor>
            </w:drawing>
          </mc:Choice>
          <mc:Fallback>
            <w:pict>
              <v:rect fillcolor="#FFFFFF" style="position:absolute;rotation:-0;width:106.35pt;height:36pt;mso-wrap-distance-left:9.05pt;mso-wrap-distance-right:9.05pt;mso-wrap-distance-top:0pt;mso-wrap-distance-bottom:0pt;margin-top:1.85pt;mso-position-vertical-relative:text;margin-left:174.1pt;mso-position-horizontal-relative:text">
                <v:textbox inset="0.100694444444444in,0.0506944444444444in,0.100694444444444in,0.0506944444444444in">
                  <w:txbxContent>
                    <w:p>
                      <w:pPr>
                        <w:pStyle w:val="Normal"/>
                        <w:jc w:val="center"/>
                        <w:rPr>
                          <w:sz w:val="22"/>
                        </w:rPr>
                      </w:pPr>
                      <w:r>
                        <w:rPr>
                          <w:sz w:val="22"/>
                        </w:rPr>
                        <w:t>SFERA REGULACYJNA</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042795</wp:posOffset>
                </wp:positionH>
                <wp:positionV relativeFrom="paragraph">
                  <wp:posOffset>145415</wp:posOffset>
                </wp:positionV>
                <wp:extent cx="1593215" cy="1005840"/>
                <wp:effectExtent l="1270" t="635" r="635" b="1270"/>
                <wp:wrapNone/>
                <wp:docPr id="14" name=""/>
                <a:graphic xmlns:a="http://schemas.openxmlformats.org/drawingml/2006/main">
                  <a:graphicData uri="http://schemas.microsoft.com/office/word/2010/wordprocessingShape">
                    <wps:wsp>
                      <wps:cNvSpPr/>
                      <wps:spPr>
                        <a:xfrm>
                          <a:off x="0" y="0"/>
                          <a:ext cx="1593360" cy="1005840"/>
                        </a:xfrm>
                        <a:prstGeom prst="roundRect">
                          <a:avLst>
                            <a:gd name="adj" fmla="val 16667"/>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oundrect id="shape_0" fillcolor="white" stroked="t" o:allowincell="f" style="position:absolute;margin-left:160.85pt;margin-top:11.45pt;width:125.4pt;height:79.15pt;mso-wrap-style:none;v-text-anchor:middle">
                <v:fill o:detectmouseclick="t" type="solid" color2="black"/>
                <v:stroke color="black"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792730</wp:posOffset>
                </wp:positionH>
                <wp:positionV relativeFrom="paragraph">
                  <wp:posOffset>145415</wp:posOffset>
                </wp:positionV>
                <wp:extent cx="187325" cy="0"/>
                <wp:effectExtent l="635" t="38100" r="635" b="38100"/>
                <wp:wrapNone/>
                <wp:docPr id="15" name=""/>
                <a:graphic xmlns:a="http://schemas.openxmlformats.org/drawingml/2006/main">
                  <a:graphicData uri="http://schemas.microsoft.com/office/word/2010/wordprocessingShape">
                    <wps:wsp>
                      <wps:cNvSpPr/>
                      <wps:spPr>
                        <a:xfrm flipH="1">
                          <a:off x="0" y="0"/>
                          <a:ext cx="18720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19.9pt,11.45pt" to="234.6pt,11.45pt" stroked="t" o:allowincell="f" style="position:absolute;flip:x">
                <v:stroke color="black"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44395</wp:posOffset>
                </wp:positionH>
                <wp:positionV relativeFrom="paragraph">
                  <wp:posOffset>46355</wp:posOffset>
                </wp:positionV>
                <wp:extent cx="1436370" cy="822960"/>
                <wp:effectExtent l="0" t="0" r="0" b="0"/>
                <wp:wrapNone/>
                <wp:docPr id="16" name="Frame5"/>
                <a:graphic xmlns:a="http://schemas.openxmlformats.org/drawingml/2006/main">
                  <a:graphicData uri="http://schemas.microsoft.com/office/word/2010/wordprocessingShape">
                    <wps:wsp>
                      <wps:cNvSpPr txBox="1"/>
                      <wps:spPr>
                        <a:xfrm>
                          <a:off x="0" y="0"/>
                          <a:ext cx="1436370" cy="822960"/>
                        </a:xfrm>
                        <a:prstGeom prst="rect"/>
                        <a:solidFill>
                          <a:srgbClr val="FFFFFF"/>
                        </a:solidFill>
                      </wps:spPr>
                      <wps:txbx>
                        <w:txbxContent>
                          <w:p>
                            <w:pPr>
                              <w:pStyle w:val="Normal"/>
                              <w:jc w:val="center"/>
                              <w:rPr>
                                <w:i/>
                                <w:i/>
                                <w:sz w:val="20"/>
                              </w:rPr>
                            </w:pPr>
                            <w:r>
                              <w:rPr>
                                <w:i/>
                                <w:sz w:val="20"/>
                              </w:rPr>
                              <w:t>zarządzanie, kierowanie</w:t>
                            </w:r>
                          </w:p>
                          <w:p>
                            <w:pPr>
                              <w:pStyle w:val="Normal"/>
                              <w:jc w:val="center"/>
                              <w:rPr>
                                <w:i/>
                                <w:i/>
                                <w:sz w:val="20"/>
                              </w:rPr>
                            </w:pPr>
                            <w:r>
                              <w:rPr>
                                <w:i/>
                                <w:sz w:val="20"/>
                              </w:rPr>
                              <w:t>sterowanie</w:t>
                            </w:r>
                          </w:p>
                          <w:p>
                            <w:pPr>
                              <w:pStyle w:val="Normal"/>
                              <w:jc w:val="center"/>
                              <w:rPr>
                                <w:i/>
                                <w:i/>
                                <w:sz w:val="20"/>
                              </w:rPr>
                            </w:pPr>
                            <w:r>
                              <w:rPr>
                                <w:i/>
                                <w:sz w:val="20"/>
                              </w:rPr>
                            </w:r>
                          </w:p>
                          <w:p>
                            <w:pPr>
                              <w:pStyle w:val="Normal"/>
                              <w:jc w:val="center"/>
                              <w:rPr>
                                <w:i/>
                                <w:i/>
                                <w:sz w:val="20"/>
                              </w:rPr>
                            </w:pPr>
                            <w:r>
                              <w:rPr>
                                <w:i/>
                                <w:sz w:val="20"/>
                              </w:rPr>
                              <w:t>style zarządzania</w:t>
                            </w:r>
                          </w:p>
                          <w:p>
                            <w:pPr>
                              <w:pStyle w:val="Normal"/>
                              <w:jc w:val="center"/>
                              <w:rPr>
                                <w:sz w:val="20"/>
                              </w:rPr>
                            </w:pPr>
                            <w:r>
                              <w:rPr>
                                <w:i/>
                                <w:sz w:val="20"/>
                              </w:rPr>
                              <w:t xml:space="preserve"> </w:t>
                            </w:r>
                            <w:r>
                              <w:rPr>
                                <w:i/>
                                <w:sz w:val="20"/>
                              </w:rPr>
                              <w:t>i kierowania</w:t>
                            </w:r>
                          </w:p>
                          <w:p>
                            <w:pPr>
                              <w:pStyle w:val="Normal"/>
                              <w:jc w:val="center"/>
                              <w:rPr>
                                <w:sz w:val="20"/>
                              </w:rPr>
                            </w:pPr>
                            <w:r>
                              <w:rPr>
                                <w:sz w:val="20"/>
                              </w:rPr>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13.1pt;height:64.8pt;mso-wrap-distance-left:9.05pt;mso-wrap-distance-right:9.05pt;mso-wrap-distance-top:0pt;mso-wrap-distance-bottom:0pt;margin-top:3.65pt;mso-position-vertical-relative:text;margin-left:168.85pt;mso-position-horizontal-relative:text">
                <v:textbox inset="0.100694444444444in,0.0506944444444444in,0.100694444444444in,0.0506944444444444in">
                  <w:txbxContent>
                    <w:p>
                      <w:pPr>
                        <w:pStyle w:val="Normal"/>
                        <w:jc w:val="center"/>
                        <w:rPr>
                          <w:i/>
                          <w:i/>
                          <w:sz w:val="20"/>
                        </w:rPr>
                      </w:pPr>
                      <w:r>
                        <w:rPr>
                          <w:i/>
                          <w:sz w:val="20"/>
                        </w:rPr>
                        <w:t>zarządzanie, kierowanie</w:t>
                      </w:r>
                    </w:p>
                    <w:p>
                      <w:pPr>
                        <w:pStyle w:val="Normal"/>
                        <w:jc w:val="center"/>
                        <w:rPr>
                          <w:i/>
                          <w:i/>
                          <w:sz w:val="20"/>
                        </w:rPr>
                      </w:pPr>
                      <w:r>
                        <w:rPr>
                          <w:i/>
                          <w:sz w:val="20"/>
                        </w:rPr>
                        <w:t>sterowanie</w:t>
                      </w:r>
                    </w:p>
                    <w:p>
                      <w:pPr>
                        <w:pStyle w:val="Normal"/>
                        <w:jc w:val="center"/>
                        <w:rPr>
                          <w:i/>
                          <w:i/>
                          <w:sz w:val="20"/>
                        </w:rPr>
                      </w:pPr>
                      <w:r>
                        <w:rPr>
                          <w:i/>
                          <w:sz w:val="20"/>
                        </w:rPr>
                      </w:r>
                    </w:p>
                    <w:p>
                      <w:pPr>
                        <w:pStyle w:val="Normal"/>
                        <w:jc w:val="center"/>
                        <w:rPr>
                          <w:i/>
                          <w:i/>
                          <w:sz w:val="20"/>
                        </w:rPr>
                      </w:pPr>
                      <w:r>
                        <w:rPr>
                          <w:i/>
                          <w:sz w:val="20"/>
                        </w:rPr>
                        <w:t>style zarządzania</w:t>
                      </w:r>
                    </w:p>
                    <w:p>
                      <w:pPr>
                        <w:pStyle w:val="Normal"/>
                        <w:jc w:val="center"/>
                        <w:rPr>
                          <w:sz w:val="20"/>
                        </w:rPr>
                      </w:pPr>
                      <w:r>
                        <w:rPr>
                          <w:i/>
                          <w:sz w:val="20"/>
                        </w:rPr>
                        <w:t xml:space="preserve"> </w:t>
                      </w:r>
                      <w:r>
                        <w:rPr>
                          <w:i/>
                          <w:sz w:val="20"/>
                        </w:rPr>
                        <w:t>i kierowania</w:t>
                      </w:r>
                    </w:p>
                    <w:p>
                      <w:pPr>
                        <w:pStyle w:val="Normal"/>
                        <w:jc w:val="center"/>
                        <w:rPr>
                          <w:sz w:val="20"/>
                        </w:rPr>
                      </w:pPr>
                      <w:r>
                        <w:rPr>
                          <w:sz w:val="20"/>
                        </w:rPr>
                      </w:r>
                    </w:p>
                    <w:p>
                      <w:pPr>
                        <w:pStyle w:val="Normal"/>
                        <w:jc w:val="center"/>
                        <w:rPr>
                          <w:sz w:val="20"/>
                        </w:rPr>
                      </w:pPr>
                      <w:r>
                        <w:rPr>
                          <w:sz w:val="20"/>
                        </w:rPr>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042795</wp:posOffset>
                </wp:positionH>
                <wp:positionV relativeFrom="paragraph">
                  <wp:posOffset>160655</wp:posOffset>
                </wp:positionV>
                <wp:extent cx="0" cy="182880"/>
                <wp:effectExtent l="38735" t="635"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160.85pt,12.65pt" to="160.85pt,27pt" stroked="t" o:allowincell="f" style="position:absolute">
                <v:stroke color="black" endarrow="block" endarrowwidth="medium" end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636010</wp:posOffset>
                </wp:positionH>
                <wp:positionV relativeFrom="paragraph">
                  <wp:posOffset>76835</wp:posOffset>
                </wp:positionV>
                <wp:extent cx="0" cy="182880"/>
                <wp:effectExtent l="38100" t="635" r="38100" b="635"/>
                <wp:wrapNone/>
                <wp:docPr id="18" name=""/>
                <a:graphic xmlns:a="http://schemas.openxmlformats.org/drawingml/2006/main">
                  <a:graphicData uri="http://schemas.microsoft.com/office/word/2010/wordprocessingShape">
                    <wps:wsp>
                      <wps:cNvSpPr/>
                      <wps:spPr>
                        <a:xfrm flipV="1">
                          <a:off x="0" y="0"/>
                          <a:ext cx="0" cy="18288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86.3pt,6.05pt" to="286.3pt,20.4pt" stroked="t" o:allowincell="f" style="position:absolute;flip:y">
                <v:stroke color="black"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36905</wp:posOffset>
                </wp:positionH>
                <wp:positionV relativeFrom="paragraph">
                  <wp:posOffset>76835</wp:posOffset>
                </wp:positionV>
                <wp:extent cx="749935" cy="0"/>
                <wp:effectExtent l="635" t="38100" r="0" b="38100"/>
                <wp:wrapNone/>
                <wp:docPr id="19" name=""/>
                <a:graphic xmlns:a="http://schemas.openxmlformats.org/drawingml/2006/main">
                  <a:graphicData uri="http://schemas.microsoft.com/office/word/2010/wordprocessingShape">
                    <wps:wsp>
                      <wps:cNvSpPr/>
                      <wps:spPr>
                        <a:xfrm>
                          <a:off x="0" y="0"/>
                          <a:ext cx="7498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50.15pt,6.05pt" to="109.15pt,6.05pt" stroked="t" o:allowincell="f" style="position:absolute">
                <v:stroke color="black"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85945</wp:posOffset>
                </wp:positionH>
                <wp:positionV relativeFrom="paragraph">
                  <wp:posOffset>76835</wp:posOffset>
                </wp:positionV>
                <wp:extent cx="749935" cy="0"/>
                <wp:effectExtent l="635" t="38100" r="0" b="38100"/>
                <wp:wrapNone/>
                <wp:docPr id="20" name=""/>
                <a:graphic xmlns:a="http://schemas.openxmlformats.org/drawingml/2006/main">
                  <a:graphicData uri="http://schemas.microsoft.com/office/word/2010/wordprocessingShape">
                    <wps:wsp>
                      <wps:cNvSpPr/>
                      <wps:spPr>
                        <a:xfrm>
                          <a:off x="0" y="0"/>
                          <a:ext cx="74988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345.35pt,6.05pt" to="404.35pt,6.05pt" stroked="t" o:allowincell="f" style="position:absolute">
                <v:stroke color="black"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22885</wp:posOffset>
                </wp:positionH>
                <wp:positionV relativeFrom="paragraph">
                  <wp:posOffset>79375</wp:posOffset>
                </wp:positionV>
                <wp:extent cx="747395" cy="822960"/>
                <wp:effectExtent l="0" t="0" r="0" b="0"/>
                <wp:wrapNone/>
                <wp:docPr id="21" name="Frame7"/>
                <a:graphic xmlns:a="http://schemas.openxmlformats.org/drawingml/2006/main">
                  <a:graphicData uri="http://schemas.microsoft.com/office/word/2010/wordprocessingShape">
                    <wps:wsp>
                      <wps:cNvSpPr txBox="1"/>
                      <wps:spPr>
                        <a:xfrm>
                          <a:off x="0" y="0"/>
                          <a:ext cx="747395" cy="822960"/>
                        </a:xfrm>
                        <a:prstGeom prst="rect"/>
                        <a:solidFill>
                          <a:srgbClr val="FFFFFF"/>
                        </a:solidFill>
                      </wps:spPr>
                      <wps:txbx>
                        <w:txbxContent>
                          <w:p>
                            <w:pPr>
                              <w:pStyle w:val="Tekstpodstawowy2"/>
                              <w:rPr/>
                            </w:pPr>
                            <w:r>
                              <w:rPr/>
                              <w:t>elementy wejścia</w:t>
                            </w:r>
                          </w:p>
                          <w:p>
                            <w:pPr>
                              <w:pStyle w:val="Tekstpodstawowy2"/>
                              <w:rPr/>
                            </w:pPr>
                            <w:r>
                              <w:rPr/>
                              <w:t>(czynniki produkcji)</w:t>
                            </w:r>
                          </w:p>
                        </w:txbxContent>
                      </wps:txbx>
                      <wps:bodyPr anchor="t" lIns="92075" tIns="46355" rIns="92075" bIns="46355">
                        <a:noAutofit/>
                      </wps:bodyPr>
                    </wps:wsp>
                  </a:graphicData>
                </a:graphic>
              </wp:anchor>
            </w:drawing>
          </mc:Choice>
          <mc:Fallback>
            <w:pict>
              <v:rect fillcolor="#FFFFFF" style="position:absolute;rotation:-0;width:58.85pt;height:64.8pt;mso-wrap-distance-left:9.05pt;mso-wrap-distance-right:9.05pt;mso-wrap-distance-top:0pt;mso-wrap-distance-bottom:0pt;margin-top:6.25pt;mso-position-vertical-relative:text;margin-left:17.55pt;mso-position-horizontal-relative:text">
                <v:textbox inset="0.100694444444444in,0.0506944444444444in,0.100694444444444in,0.0506944444444444in">
                  <w:txbxContent>
                    <w:p>
                      <w:pPr>
                        <w:pStyle w:val="Tekstpodstawowy2"/>
                        <w:rPr/>
                      </w:pPr>
                      <w:r>
                        <w:rPr/>
                        <w:t>elementy wejścia</w:t>
                      </w:r>
                    </w:p>
                    <w:p>
                      <w:pPr>
                        <w:pStyle w:val="Tekstpodstawowy2"/>
                        <w:rPr/>
                      </w:pPr>
                      <w:r>
                        <w:rPr/>
                        <w:t>(czynniki produkcj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3125</wp:posOffset>
                </wp:positionH>
                <wp:positionV relativeFrom="paragraph">
                  <wp:posOffset>76835</wp:posOffset>
                </wp:positionV>
                <wp:extent cx="749935" cy="457200"/>
                <wp:effectExtent l="0" t="0" r="0" b="0"/>
                <wp:wrapNone/>
                <wp:docPr id="22" name="Frame6"/>
                <a:graphic xmlns:a="http://schemas.openxmlformats.org/drawingml/2006/main">
                  <a:graphicData uri="http://schemas.microsoft.com/office/word/2010/wordprocessingShape">
                    <wps:wsp>
                      <wps:cNvSpPr txBox="1"/>
                      <wps:spPr>
                        <a:xfrm>
                          <a:off x="0" y="0"/>
                          <a:ext cx="749935" cy="457200"/>
                        </a:xfrm>
                        <a:prstGeom prst="rect"/>
                        <a:solidFill>
                          <a:srgbClr val="FFFFFF"/>
                        </a:solidFill>
                      </wps:spPr>
                      <wps:txbx>
                        <w:txbxContent>
                          <w:p>
                            <w:pPr>
                              <w:pStyle w:val="Normal"/>
                              <w:jc w:val="center"/>
                              <w:rPr>
                                <w:sz w:val="20"/>
                              </w:rPr>
                            </w:pPr>
                            <w:r>
                              <w:rPr>
                                <w:sz w:val="20"/>
                              </w:rPr>
                              <w:t>wyjście</w:t>
                            </w:r>
                          </w:p>
                          <w:p>
                            <w:pPr>
                              <w:pStyle w:val="Tekstpodstawowy2"/>
                              <w:rPr/>
                            </w:pPr>
                            <w:r>
                              <w:rPr/>
                              <w:t>(produkty)</w:t>
                            </w:r>
                          </w:p>
                        </w:txbxContent>
                      </wps:txbx>
                      <wps:bodyPr anchor="t" lIns="92075" tIns="46355" rIns="92075" bIns="46355">
                        <a:noAutofit/>
                      </wps:bodyPr>
                    </wps:wsp>
                  </a:graphicData>
                </a:graphic>
              </wp:anchor>
            </w:drawing>
          </mc:Choice>
          <mc:Fallback>
            <w:pict>
              <v:rect fillcolor="#FFFFFF" style="position:absolute;rotation:-0;width:59.05pt;height:36pt;mso-wrap-distance-left:9.05pt;mso-wrap-distance-right:9.05pt;mso-wrap-distance-top:0pt;mso-wrap-distance-bottom:0pt;margin-top:6.05pt;mso-position-vertical-relative:text;margin-left:368.75pt;mso-position-horizontal-relative:text">
                <v:textbox inset="0.100694444444444in,0.0506944444444444in,0.100694444444444in,0.0506944444444444in">
                  <w:txbxContent>
                    <w:p>
                      <w:pPr>
                        <w:pStyle w:val="Normal"/>
                        <w:jc w:val="center"/>
                        <w:rPr>
                          <w:sz w:val="20"/>
                        </w:rPr>
                      </w:pPr>
                      <w:r>
                        <w:rPr>
                          <w:sz w:val="20"/>
                        </w:rPr>
                        <w:t>wyjście</w:t>
                      </w:r>
                    </w:p>
                    <w:p>
                      <w:pPr>
                        <w:pStyle w:val="Tekstpodstawowy2"/>
                        <w:rPr/>
                      </w:pPr>
                      <w:r>
                        <w:rPr/>
                        <w:t>(produkty)</w:t>
                      </w:r>
                    </w:p>
                  </w:txbxContent>
                </v:textbox>
                <w10:wrap type="none"/>
              </v:rect>
            </w:pict>
          </mc:Fallback>
        </mc:AlternateContent>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698750</wp:posOffset>
                </wp:positionH>
                <wp:positionV relativeFrom="paragraph">
                  <wp:posOffset>99695</wp:posOffset>
                </wp:positionV>
                <wp:extent cx="187960" cy="0"/>
                <wp:effectExtent l="635" t="38100" r="0" b="38100"/>
                <wp:wrapNone/>
                <wp:docPr id="23" name=""/>
                <a:graphic xmlns:a="http://schemas.openxmlformats.org/drawingml/2006/main">
                  <a:graphicData uri="http://schemas.microsoft.com/office/word/2010/wordprocessingShape">
                    <wps:wsp>
                      <wps:cNvSpPr/>
                      <wps:spPr>
                        <a:xfrm>
                          <a:off x="0" y="0"/>
                          <a:ext cx="187920" cy="0"/>
                        </a:xfrm>
                        <a:prstGeom prst="line">
                          <a:avLst/>
                        </a:prstGeom>
                        <a:ln w="0">
                          <a:solidFill>
                            <a:srgbClr val="000000"/>
                          </a:solidFill>
                          <a:tailEnd len="med" type="triangle" w="med"/>
                        </a:ln>
                      </wps:spPr>
                      <wps:style>
                        <a:lnRef idx="0"/>
                        <a:fillRef idx="0"/>
                        <a:effectRef idx="0"/>
                        <a:fontRef idx="minor"/>
                      </wps:style>
                      <wps:bodyPr/>
                    </wps:wsp>
                  </a:graphicData>
                </a:graphic>
              </wp:anchor>
            </w:drawing>
          </mc:Choice>
          <mc:Fallback>
            <w:pict>
              <v:line id="shape_0" from="212.5pt,7.85pt" to="227.25pt,7.85pt" stroked="t" o:allowincell="f" style="position:absolute">
                <v:stroke color="black"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07110</wp:posOffset>
                </wp:positionH>
                <wp:positionV relativeFrom="paragraph">
                  <wp:posOffset>3810</wp:posOffset>
                </wp:positionV>
                <wp:extent cx="1040130" cy="740410"/>
                <wp:effectExtent l="0" t="0" r="0" b="0"/>
                <wp:wrapNone/>
                <wp:docPr id="24" name="Frame9"/>
                <a:graphic xmlns:a="http://schemas.openxmlformats.org/drawingml/2006/main">
                  <a:graphicData uri="http://schemas.microsoft.com/office/word/2010/wordprocessingShape">
                    <wps:wsp>
                      <wps:cNvSpPr txBox="1"/>
                      <wps:spPr>
                        <a:xfrm>
                          <a:off x="0" y="0"/>
                          <a:ext cx="1040130" cy="740410"/>
                        </a:xfrm>
                        <a:prstGeom prst="rect"/>
                        <a:solidFill>
                          <a:srgbClr val="FFFFFF"/>
                        </a:solidFill>
                        <a:ln w="9525">
                          <a:solidFill>
                            <a:srgbClr val="000000"/>
                          </a:solidFill>
                        </a:ln>
                      </wps:spPr>
                      <wps:txbx>
                        <w:txbxContent>
                          <w:p>
                            <w:pPr>
                              <w:pStyle w:val="Tekstpodstawowy2"/>
                              <w:rPr/>
                            </w:pPr>
                            <w:r>
                              <w:rPr/>
                              <w:t>Struktura organizacyjna, system komunikacji</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58.3pt;mso-wrap-distance-left:9.05pt;mso-wrap-distance-right:9.05pt;mso-wrap-distance-top:0pt;mso-wrap-distance-bottom:0pt;margin-top:0.3pt;mso-position-vertical-relative:text;margin-left:79.3pt;mso-position-horizontal-relative:text">
                <v:textbox>
                  <w:txbxContent>
                    <w:p>
                      <w:pPr>
                        <w:pStyle w:val="Tekstpodstawowy2"/>
                        <w:rPr/>
                      </w:pPr>
                      <w:r>
                        <w:rPr/>
                        <w:t>Struktura organizacyjna, system komunikacj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12515</wp:posOffset>
                </wp:positionH>
                <wp:positionV relativeFrom="paragraph">
                  <wp:posOffset>46990</wp:posOffset>
                </wp:positionV>
                <wp:extent cx="1038860" cy="665480"/>
                <wp:effectExtent l="0" t="0" r="0" b="0"/>
                <wp:wrapNone/>
                <wp:docPr id="25" name="Frame8"/>
                <a:graphic xmlns:a="http://schemas.openxmlformats.org/drawingml/2006/main">
                  <a:graphicData uri="http://schemas.microsoft.com/office/word/2010/wordprocessingShape">
                    <wps:wsp>
                      <wps:cNvSpPr txBox="1"/>
                      <wps:spPr>
                        <a:xfrm>
                          <a:off x="0" y="0"/>
                          <a:ext cx="1038860" cy="665480"/>
                        </a:xfrm>
                        <a:prstGeom prst="rect"/>
                        <a:solidFill>
                          <a:srgbClr val="FFFFFF"/>
                        </a:solidFill>
                        <a:ln w="9525">
                          <a:solidFill>
                            <a:srgbClr val="000000"/>
                          </a:solidFill>
                        </a:ln>
                      </wps:spPr>
                      <wps:txbx>
                        <w:txbxContent>
                          <w:p>
                            <w:pPr>
                              <w:pStyle w:val="Normal"/>
                              <w:jc w:val="center"/>
                              <w:rPr>
                                <w:sz w:val="20"/>
                              </w:rPr>
                            </w:pPr>
                            <w:r>
                              <w:rPr>
                                <w:sz w:val="20"/>
                              </w:rPr>
                              <w:t>Środki techniczne, technologia</w:t>
                            </w:r>
                          </w:p>
                        </w:txbxContent>
                      </wps:txbx>
                      <wps:bodyPr anchor="t" lIns="91440" tIns="45720" rIns="91440" bIns="45720">
                        <a:noAutofit/>
                      </wps:bodyPr>
                    </wps:wsp>
                  </a:graphicData>
                </a:graphic>
              </wp:anchor>
            </w:drawing>
          </mc:Choice>
          <mc:Fallback>
            <w:pict>
              <v:rect fillcolor="#FFFFFF" strokecolor="#000000" strokeweight="0pt" style="position:absolute;rotation:-0;width:81.8pt;height:52.4pt;mso-wrap-distance-left:9.05pt;mso-wrap-distance-right:9.05pt;mso-wrap-distance-top:0pt;mso-wrap-distance-bottom:0pt;margin-top:3.7pt;mso-position-vertical-relative:text;margin-left:284.45pt;mso-position-horizontal-relative:text">
                <v:textbox>
                  <w:txbxContent>
                    <w:p>
                      <w:pPr>
                        <w:pStyle w:val="Normal"/>
                        <w:jc w:val="center"/>
                        <w:rPr>
                          <w:sz w:val="20"/>
                        </w:rPr>
                      </w:pPr>
                      <w:r>
                        <w:rPr>
                          <w:sz w:val="20"/>
                        </w:rPr>
                        <w:t>Środki techniczne, technologia</w:t>
                      </w:r>
                    </w:p>
                  </w:txbxContent>
                </v:textbox>
                <w10:wrap type="none"/>
              </v:rect>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230120</wp:posOffset>
                </wp:positionH>
                <wp:positionV relativeFrom="paragraph">
                  <wp:posOffset>15875</wp:posOffset>
                </wp:positionV>
                <wp:extent cx="1218565" cy="459105"/>
                <wp:effectExtent l="0" t="0" r="0" b="0"/>
                <wp:wrapNone/>
                <wp:docPr id="26" name="Frame10"/>
                <a:graphic xmlns:a="http://schemas.openxmlformats.org/drawingml/2006/main">
                  <a:graphicData uri="http://schemas.microsoft.com/office/word/2010/wordprocessingShape">
                    <wps:wsp>
                      <wps:cNvSpPr txBox="1"/>
                      <wps:spPr>
                        <a:xfrm>
                          <a:off x="0" y="0"/>
                          <a:ext cx="1218565" cy="459105"/>
                        </a:xfrm>
                        <a:prstGeom prst="rect"/>
                        <a:solidFill>
                          <a:srgbClr val="FFFFFF"/>
                        </a:solidFill>
                      </wps:spPr>
                      <wps:txbx>
                        <w:txbxContent>
                          <w:p>
                            <w:pPr>
                              <w:pStyle w:val="Normal"/>
                              <w:jc w:val="center"/>
                              <w:rPr>
                                <w:sz w:val="22"/>
                              </w:rPr>
                            </w:pPr>
                            <w:r>
                              <w:rPr>
                                <w:sz w:val="22"/>
                              </w:rPr>
                              <w:t>SFERA REALNA</w:t>
                            </w:r>
                          </w:p>
                        </w:txbxContent>
                      </wps:txbx>
                      <wps:bodyPr anchor="t" lIns="92075" tIns="46355" rIns="92075" bIns="46355">
                        <a:noAutofit/>
                      </wps:bodyPr>
                    </wps:wsp>
                  </a:graphicData>
                </a:graphic>
              </wp:anchor>
            </w:drawing>
          </mc:Choice>
          <mc:Fallback>
            <w:pict>
              <v:rect fillcolor="#FFFFFF" style="position:absolute;rotation:-0;width:95.95pt;height:36.15pt;mso-wrap-distance-left:9.05pt;mso-wrap-distance-right:9.05pt;mso-wrap-distance-top:0pt;mso-wrap-distance-bottom:0pt;margin-top:1.25pt;mso-position-vertical-relative:text;margin-left:175.6pt;mso-position-horizontal-relative:text">
                <v:textbox inset="0.100694444444444in,0.0506944444444444in,0.100694444444444in,0.0506944444444444in">
                  <w:txbxContent>
                    <w:p>
                      <w:pPr>
                        <w:pStyle w:val="Normal"/>
                        <w:jc w:val="center"/>
                        <w:rPr>
                          <w:sz w:val="22"/>
                        </w:rPr>
                      </w:pPr>
                      <w:r>
                        <w:rPr>
                          <w:sz w:val="22"/>
                        </w:rPr>
                        <w:t>SFERA REALNA</w:t>
                      </w:r>
                    </w:p>
                  </w:txbxContent>
                </v:textbox>
                <w10:wrap type="none"/>
              </v:rect>
            </w:pict>
          </mc:Fallback>
        </mc:AlternateConten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838450</wp:posOffset>
                </wp:positionH>
                <wp:positionV relativeFrom="paragraph">
                  <wp:posOffset>40005</wp:posOffset>
                </wp:positionV>
                <wp:extent cx="0" cy="228600"/>
                <wp:effectExtent l="43180" t="0" r="43180" b="0"/>
                <wp:wrapNone/>
                <wp:docPr id="27"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23.5pt,3.15pt" to="223.5pt,21.1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828925</wp:posOffset>
                </wp:positionH>
                <wp:positionV relativeFrom="paragraph">
                  <wp:posOffset>83820</wp:posOffset>
                </wp:positionV>
                <wp:extent cx="2628900" cy="0"/>
                <wp:effectExtent l="0" t="14605" r="0" b="14605"/>
                <wp:wrapNone/>
                <wp:docPr id="28" name=""/>
                <a:graphic xmlns:a="http://schemas.openxmlformats.org/drawingml/2006/main">
                  <a:graphicData uri="http://schemas.microsoft.com/office/word/2010/wordprocessingShape">
                    <wps:wsp>
                      <wps:cNvSpPr/>
                      <wps:spPr>
                        <a:xfrm flipH="1">
                          <a:off x="0" y="0"/>
                          <a:ext cx="2629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2.75pt,6.6pt" to="429.7pt,6.6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042795</wp:posOffset>
                </wp:positionH>
                <wp:positionV relativeFrom="paragraph">
                  <wp:posOffset>130175</wp:posOffset>
                </wp:positionV>
                <wp:extent cx="1593215" cy="274320"/>
                <wp:effectExtent l="0" t="0" r="0" b="0"/>
                <wp:wrapNone/>
                <wp:docPr id="29" name="Frame11"/>
                <a:graphic xmlns:a="http://schemas.openxmlformats.org/drawingml/2006/main">
                  <a:graphicData uri="http://schemas.microsoft.com/office/word/2010/wordprocessingShape">
                    <wps:wsp>
                      <wps:cNvSpPr txBox="1"/>
                      <wps:spPr>
                        <a:xfrm>
                          <a:off x="0" y="0"/>
                          <a:ext cx="1593215" cy="274320"/>
                        </a:xfrm>
                        <a:prstGeom prst="rect"/>
                        <a:solidFill>
                          <a:srgbClr val="FFFFFF"/>
                        </a:solidFill>
                      </wps:spPr>
                      <wps:txbx>
                        <w:txbxContent>
                          <w:p>
                            <w:pPr>
                              <w:pStyle w:val="Footer"/>
                              <w:tabs>
                                <w:tab w:val="clear" w:pos="4536"/>
                                <w:tab w:val="clear" w:pos="9072"/>
                              </w:tabs>
                              <w:jc w:val="center"/>
                              <w:rPr/>
                            </w:pPr>
                            <w:r>
                              <w:rPr/>
                              <w:t>OTOCZENIE REALNE</w:t>
                            </w:r>
                          </w:p>
                        </w:txbxContent>
                      </wps:txbx>
                      <wps:bodyPr anchor="t" lIns="92075" tIns="46355" rIns="92075" bIns="46355">
                        <a:noAutofit/>
                      </wps:bodyPr>
                    </wps:wsp>
                  </a:graphicData>
                </a:graphic>
              </wp:anchor>
            </w:drawing>
          </mc:Choice>
          <mc:Fallback>
            <w:pict>
              <v:rect fillcolor="#FFFFFF" style="position:absolute;rotation:-0;width:125.45pt;height:21.6pt;mso-wrap-distance-left:9.05pt;mso-wrap-distance-right:9.05pt;mso-wrap-distance-top:0pt;mso-wrap-distance-bottom:0pt;margin-top:10.25pt;mso-position-vertical-relative:text;margin-left:160.85pt;mso-position-horizontal-relative:text">
                <v:textbox inset="0.100694444444444in,0.0506944444444444in,0.100694444444444in,0.0506944444444444in">
                  <w:txbxContent>
                    <w:p>
                      <w:pPr>
                        <w:pStyle w:val="Footer"/>
                        <w:tabs>
                          <w:tab w:val="clear" w:pos="4536"/>
                          <w:tab w:val="clear" w:pos="9072"/>
                        </w:tabs>
                        <w:jc w:val="center"/>
                        <w:rPr/>
                      </w:pPr>
                      <w:r>
                        <w:rPr/>
                        <w:t>OTOCZENIE REALNE</w:t>
                      </w:r>
                    </w:p>
                  </w:txbxContent>
                </v:textbox>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173220</wp:posOffset>
                </wp:positionH>
                <wp:positionV relativeFrom="paragraph">
                  <wp:posOffset>156845</wp:posOffset>
                </wp:positionV>
                <wp:extent cx="1487170" cy="0"/>
                <wp:effectExtent l="0" t="43180" r="0" b="43180"/>
                <wp:wrapNone/>
                <wp:docPr id="30" name=""/>
                <a:graphic xmlns:a="http://schemas.openxmlformats.org/drawingml/2006/main">
                  <a:graphicData uri="http://schemas.microsoft.com/office/word/2010/wordprocessingShape">
                    <wps:wsp>
                      <wps:cNvSpPr/>
                      <wps:spPr>
                        <a:xfrm flipH="1">
                          <a:off x="0" y="0"/>
                          <a:ext cx="14871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6pt,12.35pt" to="445.65pt,12.3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t>Rys.1. Model współczesnych organizacji.</w:t>
      </w:r>
    </w:p>
    <w:p>
      <w:pPr>
        <w:pStyle w:val="TextBodyIndent"/>
        <w:rPr/>
      </w:pPr>
      <w:r>
        <w:rPr/>
        <w:t>Źródło: Opracowanie własne.</w:t>
      </w:r>
    </w:p>
    <w:p>
      <w:pPr>
        <w:pStyle w:val="TextBodyIndent"/>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TextBodyIndent"/>
        <w:rPr/>
      </w:pPr>
      <w:r>
        <w:rPr/>
      </w:r>
    </w:p>
    <w:p>
      <w:pPr>
        <w:pStyle w:val="TextBodyIndent"/>
        <w:rPr/>
      </w:pPr>
      <w:r>
        <w:rPr/>
        <w:t>Asymetria organizacyjna ujęta w schemacie organizacji dotyczy zarówno gospodarki narodowej, przedsiębiorstwa i innych organizacji wchodzących w skład struktury społecznej. Odzwierciedla ona nie tylko podział pracy w organizacjach ale również zasadę podziału odpowiedzialności za osiąganie celów organizacyjnych;  w tym wypadku asymetria ma charakter funkcjonalny i ujawnia ona sprzeczność (Bratnicki 2000) między logiką globalną, odnoszoną do całego przedsiębiorstwa (gospodarki), dającą podłoże koordynacji a konkretnymi, lokalnymi, autonomicznymi interesami.</w:t>
      </w:r>
    </w:p>
    <w:p>
      <w:pPr>
        <w:pStyle w:val="TextBodyIndent"/>
        <w:rPr/>
      </w:pPr>
      <w:r>
        <w:rPr/>
      </w:r>
    </w:p>
    <w:p>
      <w:pPr>
        <w:pStyle w:val="TextBodyIndent"/>
        <w:rPr/>
      </w:pPr>
      <w:r>
        <w:rPr/>
      </w:r>
    </w:p>
    <w:p>
      <w:pPr>
        <w:pStyle w:val="TextBodyIndent"/>
        <w:ind w:hanging="0"/>
        <w:rPr>
          <w:b/>
          <w:b/>
        </w:rPr>
      </w:pPr>
      <w:r>
        <w:rPr>
          <w:b/>
        </w:rPr>
        <w:t>1. Rodzaje asymetrii organizacyjnej</w:t>
      </w:r>
    </w:p>
    <w:p>
      <w:pPr>
        <w:pStyle w:val="TextBodyIndent"/>
        <w:rPr>
          <w:b/>
          <w:b/>
        </w:rPr>
      </w:pPr>
      <w:r>
        <w:rPr>
          <w:b/>
        </w:rPr>
      </w:r>
    </w:p>
    <w:p>
      <w:pPr>
        <w:pStyle w:val="TextBodyIndent"/>
        <w:rPr/>
      </w:pPr>
      <w:r>
        <w:rPr/>
        <w:t>Asymetria funkcjonalna w aspekcie mikro i makro generuje asymetrię: kompetencyjną, strukturalną, kulturową, dochodową (dystrybucyjną), emocjonalną, motywacyjną i informacyjną.</w:t>
      </w:r>
    </w:p>
    <w:p>
      <w:pPr>
        <w:pStyle w:val="TextBodyIndent"/>
        <w:rPr/>
      </w:pPr>
      <w:r>
        <w:rPr>
          <w:b/>
        </w:rPr>
        <w:t>Kompetencyjna asymetria</w:t>
      </w:r>
      <w:r>
        <w:rPr/>
        <w:t xml:space="preserve"> związana jest ze zróżnicowanym zapotrzebowaniem zgłaszanym przez stanowiska kierownicze bądź wykonawcze na wiedzę, zdolności, doświadczenia i postawy pracowników. Cechy te są składową kompetencji (Stankiewicz 2002) przedsiębiorstwa oraz ludzi stanowiących jego kierownictwo i pracowników. Od menedżerów wymaga się umiejętności (Masłyk – Musiał 2000): technicznych i koncepcyjnych niezbędnych z punktu widzenia efektywności planowania, organizowania, formułowania polityki i rozwiązywania problemów strategicznych; interpersonalnych: umiejętności komunikowania się, sprawowania władzy i motywowania podwładnych. Sprawowanie funkcji zarządczych zgłasza więc zapotrzebowanie na specyficzne kompetencje menedżerów, które najczęściej związane są z posiadaniem wyższego wykształcenia, wyższych kwalifikacji, stosownych uprawnień i zróżnicowanych doświadczeń. Stanowiska pracownicze wymagają z reguły specjalistycznych umiejętności technicznych.</w:t>
      </w:r>
    </w:p>
    <w:p>
      <w:pPr>
        <w:pStyle w:val="TextBodyIndent"/>
        <w:rPr/>
      </w:pPr>
      <w:r>
        <w:rPr>
          <w:b/>
        </w:rPr>
        <w:t xml:space="preserve">Strukturalna asymetria </w:t>
      </w:r>
      <w:r>
        <w:rPr/>
        <w:t xml:space="preserve">odzwierciedla: </w:t>
      </w:r>
    </w:p>
    <w:p>
      <w:pPr>
        <w:pStyle w:val="TextBodyIndent"/>
        <w:numPr>
          <w:ilvl w:val="0"/>
          <w:numId w:val="10"/>
        </w:numPr>
        <w:rPr/>
      </w:pPr>
      <w:r>
        <w:rPr/>
        <w:t xml:space="preserve">więzi hierarchiczne obejmujące relacje nadrzędności i podporządkowania; </w:t>
      </w:r>
    </w:p>
    <w:p>
      <w:pPr>
        <w:pStyle w:val="TextBodyIndent"/>
        <w:numPr>
          <w:ilvl w:val="0"/>
          <w:numId w:val="10"/>
        </w:numPr>
        <w:rPr/>
      </w:pPr>
      <w:r>
        <w:rPr/>
        <w:t xml:space="preserve">więzi funkcjonalne zachodzące pomiędzy jednostkami organizacyjnymi albo pracownikami, które są wynikiem zróżnicowanych kompetencji; ujawniają się w trakcie udzielania różnorodnej pomocy w realizacji zadań organizacyjnych; pracownicy (jednostki organizacyjne) o wyższych kompetencjach wspierają pracowników o niższym poziomie wiedzy i mniejszym doświadczeniu oraz o niepełnych uprawnieniach; </w:t>
      </w:r>
    </w:p>
    <w:p>
      <w:pPr>
        <w:pStyle w:val="TextBodyIndent"/>
        <w:numPr>
          <w:ilvl w:val="0"/>
          <w:numId w:val="10"/>
        </w:numPr>
        <w:rPr/>
      </w:pPr>
      <w:r>
        <w:rPr/>
        <w:t>różnice ilościowe grup kierowniczych i pracowniczych; struktury płaskie bądź smukłe informują, że liczba kierowników w danej organizacji jest zawsze mniejsza niż liczba pracowników.</w:t>
      </w:r>
    </w:p>
    <w:p>
      <w:pPr>
        <w:pStyle w:val="TextBodyIndent"/>
        <w:rPr/>
      </w:pPr>
      <w:r>
        <w:rPr/>
        <w:t xml:space="preserve">Struktura organizacyjna i systemy działania przedstawiają także, według M. Bratnickiego (2000) sprzeczność między strukturą jako narzędziem dopasowania przedsiębiorstwa do otoczenia a wykorzystaniem struktury do kreowania nowych warunków konkurencyjnych co oznacza niezgodność: biurokratycznej racjonalności, która zespala koncentrację uwagi na rynkach a nie na zasobach; podporządkowania otoczeniu swobody wyboru strategicznego dla kształtowania reguł gry ekonomicznej. </w:t>
      </w:r>
    </w:p>
    <w:p>
      <w:pPr>
        <w:pStyle w:val="TextBodyIndent"/>
        <w:rPr/>
      </w:pPr>
      <w:r>
        <w:rPr>
          <w:b/>
        </w:rPr>
        <w:t xml:space="preserve">Kulturowa asymetria </w:t>
      </w:r>
      <w:r>
        <w:rPr/>
        <w:t>wskazuje na występowanie w organizacji</w:t>
      </w:r>
      <w:r>
        <w:rPr>
          <w:b/>
        </w:rPr>
        <w:t xml:space="preserve"> </w:t>
      </w:r>
      <w:r>
        <w:rPr/>
        <w:t>kultury menedżerskiej i kultury pracowniczej. Są one ukształtowane przez odrębne mentalności, rodzaj wykonywanych zadań i odpowiedzialności. Reprezentanci tych kultur prezentują odmienne nastawienie do ludzi, organizacji, procesów pracy, pieniędzy, czasu, techniki, autorytetu. Między przedstawicielami tych kultur występują permanentne konflikty. Dochodzi między nimi do nieporozumień, nawet w atmosferze współpracy. Według E. Scheina (Jednolita mentalność przedsiębiorstwa utopią 2002), w każdym dużym przedsiębiorstwie istnieje mniej lub bardziej udana koegzystencja trzech kultur menedżerskich:</w:t>
      </w:r>
    </w:p>
    <w:p>
      <w:pPr>
        <w:pStyle w:val="TextBodyIndent"/>
        <w:numPr>
          <w:ilvl w:val="0"/>
          <w:numId w:val="8"/>
        </w:numPr>
        <w:rPr/>
      </w:pPr>
      <w:r>
        <w:rPr/>
        <w:t>operacyjnej, reprezentowanej przez menedżerów odpowiedzialnych za codzienną działalność (produkcję, usługi, dostawy, zaopatrzenie, rozliczenia). Przedstawiają oni głębokie przekonanie, że sukcesy przedsiębiorstwa zależą od pozyskiwania zdolnych ludzi i dobrego organizowania współpracy między nimi. Menedżerowie operacyjni doceniają rolę czynników finansowych ale nie stanowią one priorytetu w ich działalności. Odznaczają się także sceptycznym nastawieniem do „przełomowych rozwiązań” i wiedzą oni, że na ogół technika nie spełnia pokładanych w niej nadziei, jeśli brakuje ludzi, którzy potrafią właściwie ją wykorzystać i kompensować jej słabości. Od swych współpracowników bądź podwładnych oczekują nie tylko umiejętności fachowych, lecz również lojalności, szczerości i gotowości do izolowania osób, które nie mają takich cech;</w:t>
      </w:r>
    </w:p>
    <w:p>
      <w:pPr>
        <w:pStyle w:val="TextBodyIndent"/>
        <w:numPr>
          <w:ilvl w:val="0"/>
          <w:numId w:val="8"/>
        </w:numPr>
        <w:rPr/>
      </w:pPr>
      <w:r>
        <w:rPr/>
        <w:t>wykonawczej</w:t>
      </w:r>
      <w:r>
        <w:rPr>
          <w:b/>
        </w:rPr>
        <w:t xml:space="preserve"> </w:t>
      </w:r>
      <w:r>
        <w:rPr/>
        <w:t>demonstrowanej przez prezesów, członków zarządu</w:t>
      </w:r>
      <w:r>
        <w:rPr>
          <w:b/>
        </w:rPr>
        <w:t xml:space="preserve">, </w:t>
      </w:r>
      <w:r>
        <w:rPr/>
        <w:t>radę nadzorczą, szefów działów, menedżerów zajmujących się finansami. Doceniają oni rolę potencjału ludzkiego, ale priorytetem jest stan wolnej gotówki. Mają poczucie odpowiedzialności wobec akcjonariuszy i myślą przede wszystkim o poprawie zysku;</w:t>
      </w:r>
    </w:p>
    <w:p>
      <w:pPr>
        <w:pStyle w:val="TextBodyIndent"/>
        <w:numPr>
          <w:ilvl w:val="0"/>
          <w:numId w:val="8"/>
        </w:numPr>
        <w:rPr/>
      </w:pPr>
      <w:r>
        <w:rPr/>
        <w:t>inżynierskiej,</w:t>
      </w:r>
      <w:r>
        <w:rPr>
          <w:b/>
        </w:rPr>
        <w:t xml:space="preserve"> </w:t>
      </w:r>
      <w:r>
        <w:rPr/>
        <w:t xml:space="preserve">reprezentowanej przez specjalistów z określonych dziedzin techniki, zwłaszcza zajmujących się informatyką i organizacją procesów produkcji. Problemy innych ludzi, dla tej grupy menedżerów są sprawami drugorzędnymi a człowiek postrzegany jest jako najsłabszy element zaprojektowanego systemu działania. </w:t>
      </w:r>
    </w:p>
    <w:p>
      <w:pPr>
        <w:pStyle w:val="TextBodyIndent"/>
        <w:rPr>
          <w:b/>
          <w:b/>
        </w:rPr>
      </w:pPr>
      <w:r>
        <w:rPr>
          <w:b/>
        </w:rPr>
      </w:r>
    </w:p>
    <w:p>
      <w:pPr>
        <w:pStyle w:val="TextBodyIndent"/>
        <w:rPr/>
      </w:pPr>
      <w:r>
        <w:rPr/>
        <w:t xml:space="preserve">Menedżerowie ukształtowani przez jedną z tych kultur, w opinii E. Scheina, mają poważne trudności z wczuwaniem się w odmienny sposób postrzegania spraw. Reprezentanci kultury operacyjnej doceniają potencjał ludzki; przedstawiciele kultury wykonawczej widzą zatrudnionych jako czynnik kosztów; menedżerowie kultury inżynierskiej patrzą z niechęcią na ludzi, którzy ich zdaniem wnoszą nadmierne ryzyko do inteligentnie zaprojektowanych systemów technicznych. </w:t>
      </w:r>
    </w:p>
    <w:p>
      <w:pPr>
        <w:pStyle w:val="TextBodyIndent"/>
        <w:rPr/>
      </w:pPr>
      <w:r>
        <w:rPr/>
        <w:t xml:space="preserve">Kultura pracowników z reguły zawiera elementy paternalizmu (Morawski 2001): pewność zatrudnienia, minimum socjalne, niezbyt wysokie wymagania jeśli chodzi o dyscyplinę pracy, traktowanie ludzi jako realizatorów systemu i zarazem petentów systemu. </w:t>
      </w:r>
    </w:p>
    <w:p>
      <w:pPr>
        <w:pStyle w:val="TextBodyIndent"/>
        <w:ind w:firstLine="709"/>
        <w:rPr/>
      </w:pPr>
      <w:r>
        <w:rPr/>
        <w:t>Kultura organizacyjna (Bratnicki 2000) zawiera także sprzeczność między odgórnym ukierunkowaniem a oddolnymi inicjatywami; racjonalność ideologiczna zespalająca redukcjonizm z emergencją; rozmyślne ukierunkowanie przedsiębiorstwa przez kadrę zarządzającą z oddolnym wyłanianiem się strategicznego ukierunkowania i z brakiem zaprogramowania budowania kompetencji; optymalizację strumienia pieniądza z poleganiem na przywództwie z wykorzystywaniem dynamiki procesów społecznych; rentowności z odpowiedzialnością społeczną. Organizację przenika sprzeczność między mechanizmami stabilizującymi zachowania organizacyjne dla wzmocnienia niezawodności funkcjonowania a mechanizmami destabilizującymi te zachowania w celu ułatwienia zmiany organizacyjnej.</w:t>
      </w:r>
    </w:p>
    <w:p>
      <w:pPr>
        <w:pStyle w:val="TextBodyIndent"/>
        <w:ind w:firstLine="709"/>
        <w:rPr/>
      </w:pPr>
      <w:r>
        <w:rPr>
          <w:b/>
        </w:rPr>
        <w:t>Dochodowa asymetria</w:t>
      </w:r>
      <w:r>
        <w:rPr/>
        <w:t xml:space="preserve"> dotyczy dysproporcji występujących w organizacjach w zakresie wynagrodzeń za pracę. Korzystniejsze warunki wynagradzania otrzymują menedżerowie w stosunku do pracowników; często wielokrotność wynagrodzenia menedżerów liczona płacami podległych pracowników nie ma racjonalnego uzasadnienia. Według badań (Spadek prestiżu menedżerów 2002) uposażenia menedżerów najwyższego szczebla wzrosły w USA w latach 90. o 570 proc.; równocześnie zyski przedsiębiorstw poprawiły się o 114 proc., a przeciętna płaca robotnika lub innego szeregowego pracownika zwiększyła się o 37 proc. – minimalnie tylko przekraczając inflację, która wyniosła 32 proc. Także w latach, kiedy przeciętny akcjonariusz ponosił straty, wynagrodzenia prezesów rosły. O skali asymetrii dochodowej, świadczy również inne porównanie minimalnych wynagrodzeń menedżerów i pracowników (Dochody członków zarządów trafiają na bariery 2002): </w:t>
      </w:r>
    </w:p>
    <w:p>
      <w:pPr>
        <w:pStyle w:val="TextBodyIndent"/>
        <w:numPr>
          <w:ilvl w:val="0"/>
          <w:numId w:val="14"/>
        </w:numPr>
        <w:rPr/>
      </w:pPr>
      <w:r>
        <w:rPr/>
        <w:t>na początku lat 80. ubiegłego stulecia prezes zarządu w USA zarabiał przeciętnie 40 razy więcej niż szeregowy pracownik; dzisiaj otrzymuje ponad 500 razy więcej; przepaść między szefami a pracownikami nigdy nie była większa. Równocześnie zdarzają się znaczne podwyżki dla czołowych menedżerów, podczas gdy zwykli ludzie muszą godzić się na obniżki płac i inne wyrzeczenia;</w:t>
      </w:r>
    </w:p>
    <w:p>
      <w:pPr>
        <w:pStyle w:val="TextBodyIndent"/>
        <w:numPr>
          <w:ilvl w:val="0"/>
          <w:numId w:val="14"/>
        </w:numPr>
        <w:rPr/>
      </w:pPr>
      <w:r>
        <w:rPr/>
        <w:t>w wielu przedsiębiorstwach niemieckich członkowie zarządu zarabiają ponad 100 razy więcej od pracowników; do połowy lat 90. dochody tamtejszych członków zarządu były zbyt niskie w porównaniu ze zwyczajami międzynarodowymi, ale potem rosły w niezwykle szybkim tempie;</w:t>
      </w:r>
    </w:p>
    <w:p>
      <w:pPr>
        <w:pStyle w:val="TextBodyIndent"/>
        <w:numPr>
          <w:ilvl w:val="0"/>
          <w:numId w:val="14"/>
        </w:numPr>
        <w:rPr/>
      </w:pPr>
      <w:r>
        <w:rPr/>
        <w:t>prezes japońskiego koncernu otrzymuje rocznie od 300 – 500 tys. dolarów; pewne zwyczaje zachodnie dotyczące rozpiętości wynagrodzeń wywierają wpływ ale upowszechniają się powoli; udział opcji</w:t>
      </w:r>
      <w:r>
        <w:rPr>
          <w:rStyle w:val="FootnoteCharacters"/>
          <w:rStyle w:val="FootnoteAnchor"/>
        </w:rPr>
        <w:footnoteReference w:customMarkFollows="1" w:id="2"/>
        <w:t>*</w:t>
      </w:r>
      <w:r>
        <w:rPr/>
        <w:t xml:space="preserve"> w tych wynagrodzeniach wynosi tylko 20 proc., podczas gdy w USA ponad 70 proc.; średnie wynagrodzenie prezesów w rejonie Waszyngtonu ok. 2,6 –3,2 mln dolarów.</w:t>
      </w:r>
    </w:p>
    <w:p>
      <w:pPr>
        <w:pStyle w:val="TextBodyIndent"/>
        <w:rPr/>
      </w:pPr>
      <w:r>
        <w:rPr/>
        <w:t>W latach 1980-89 (Kowalik 2000) nominalne płace 85 proc. pracujących Amerykanów wzrastały o 2 proc. rocznie, a płace milionerów o 243 proc. rocznie. Na początku lat 1950. rozpiętość między płacami szeregowych pracowników fizycznych a wynagrodzeniem prezydentów wielkich korporacji, wynosiła dwudziestokrotność (na korzyść menedżerów), w r. 1980 – 42-krotność, w 1998 aż 419-krotność.</w:t>
      </w:r>
    </w:p>
    <w:p>
      <w:pPr>
        <w:pStyle w:val="TextBodyIndent"/>
        <w:rPr/>
      </w:pPr>
      <w:r>
        <w:rPr/>
        <w:t>Narastające nierówności dochodowe potęgują zwiększającą się asymetrię majątkową i w sferze dobrobytu. W 1989 r. (Spadek prestiżu menedżerów 2002) było w USA 66 miliarderów, a 31,5 mln ludzi żyło poniżej oficjalnej granicy biedy; w 1999 r. liczba miliarderów zwiększyła się do 268, a osób żyjących poniżej granicy biedy do 34,5 mln. Badania ONZ przeprowadzone w najzamożniejszych krajach wykazały, że Stany Zjednoczone znajdują się na pierwszym miejscu zarówno pod względem wzrostu produktu krajowego brutto, jak i liczby biednych. W 1999 r., w szczytowym okresie dziesięcioletniego boomu gospodarczego, 17 proc. amerykańskich dzieci żyło, według oficjalnych kryteriów, w sferze biedy; 26 proc. pracujących otrzymywało wynagrodzenie na poziomie granicy biedy. W Afryce i Ameryce 20 proc. najlepiej sytuowanych otrzymuje 60 proc. dochodu narodowego, podczas gdy do 10 proc. najgorzej sytuowanych trafia 1 proc. dochodu narodowego.</w:t>
      </w:r>
    </w:p>
    <w:p>
      <w:pPr>
        <w:pStyle w:val="TextBodyIndent"/>
        <w:rPr/>
      </w:pPr>
      <w:r>
        <w:rPr/>
        <w:t xml:space="preserve">W latach 1983-89 w Stanach Zjednoczonych (Kowalik 2000) majątek jednego procenta najbogatszych Amerykanów wzrósł z 31 d 37 proc., dziesięć procent najbogatszych ludzi włada obecnie 80. procentami nieruchomości mieszkalnych, 91. procentami majątku przedsiębiorstw, 85. procentami wartości akcji i 94. procentami obligacji. Noblista z 1998 r. Jose Saramg uzasadniał, że 40 proc. światowych zasobów finansowych należy do 225 osób. </w:t>
      </w:r>
    </w:p>
    <w:p>
      <w:pPr>
        <w:pStyle w:val="TextBodyIndent"/>
        <w:rPr/>
      </w:pPr>
      <w:r>
        <w:rPr/>
        <w:t>W Polsce (Bińczak 2004) zarobki 10 proc. najgorzej opłacanych pracowników były w 2002 r. nie wyższe niż 932,48 zł (w przypadku 4 proc. nie wyższe niż 760 zł) i kształtowały się na poziomie ośmiokrotnie niższym niż wynagrodzenia 10 proc. najlepiej zarabiających. W latach 1993-2002 relacja między wynagrodzeniami 10 proc. pracowników najgorzej zarabiających a 10 proc. najlepiej opłacanych pracowników wzrosła z 4,93 do 7,76. Nieco ponad 0,1 proc. wszystkich zatrudnionych zarabiało w 2002 r. ponad 20 tys. zł miesięcznie i stanowiło to co najmniej 14 razy więcej niż wynosiły najczęściej występujące wynagrodzenia (1461,62 zł) i co najmniej 21 razy więcej od zarobków najgorzej opłacanych 10 proc. pracowników. Wynagrodzenia niektórych menedżerów w Polsce wzrosły z 60-krotnej płacy przeciętnej (Kowalik 2000) do 261-krotności a w USA do 1000 krotności (T. Mosz, Magazyn Ekonomiczny „Plus Minus”, TVP 1 z dn. 24.05.2005).W 2004 roku podobnie jak w 2003 r. w Polsce do najuboższych (20 proc. ogółu) trafiło tylko 6 proc. dochodów wszystkich gospodarstw domowych, a do najzamożniejszych – 44 proc. (Bińczak 2005). W rankingu dochodów prezesów spółek giełdowych w Polsce (Stec 2005), rekordziści zainkasowali w 2004 roku tyle, ile wynosi 430-letnie przeciętne wynagrodzenie Kowalskiego.</w:t>
      </w:r>
    </w:p>
    <w:p>
      <w:pPr>
        <w:pStyle w:val="TextBodyIndent"/>
        <w:rPr/>
      </w:pPr>
      <w:r>
        <w:rPr/>
        <w:t>Różnice dochodowe przenoszą się na zróżnicowanie warunków życia w poszczególnych regionach Polski. Najwyższy poziom dochodów osiągają mieszkańcy Mazowsza; już w 2002 roku było to prawie 70 procent rozwoju średniej unijnej (Mosz 2005). Jest to stan porównywalny ze Wschodem Niemiec, południem Włoch i Hiszpanii. W europejskim rankingu najgorzej wypadają województwa osiągające poziom 32-35 proc. rozwoju średniej UE: lubelskie, podkarpackie, warmińsko-mazurskie, podlaskie i świętokrzyskie. Jak wynika z dotychczasowych doświadczeń UE regiony biedne także będą się rozwijać, ale wolniej od bogatych. Toteż różnica w poziomie życia pomiędzy zamożnymi i biednymi będzie coraz większa.</w:t>
      </w:r>
    </w:p>
    <w:p>
      <w:pPr>
        <w:pStyle w:val="TextBodyIndent"/>
        <w:ind w:firstLine="709"/>
        <w:rPr/>
      </w:pPr>
      <w:r>
        <w:rPr/>
        <w:t xml:space="preserve">Wynikiem wyżej opisanych rozbieżności występujących w organizacjach jest </w:t>
      </w:r>
      <w:r>
        <w:rPr>
          <w:b/>
        </w:rPr>
        <w:t>asymetria emocjonalna i motywacyjna</w:t>
      </w:r>
      <w:r>
        <w:rPr/>
        <w:t xml:space="preserve">. Wiąże się ona z przykrością wykonywanej pracy, statusem, „dobrami pozycyjnymi” (Fukuyama 2000), które określają pozycję człowieka wobec innych w hierarchii społecznej. Stanowiska pracy menedżerów są z reguły wyposażone w urządzenia bardziej przyjazne człowiekowi niż stanowiska pracownicze. Tylko z tego względu praca menedżerów jest mniej przykra niż praca pracowników. Uczucie dumy pojawia się u danego człowieka, gdy zostaje on uznany za osobę posiadającą odpowiedni status (a taki menedżerowie uzyskują w sposób formalny). Ludzie oceniają się jako osoby szczęśliwsze o tyle, o ile są bogatsi od innych. Okazuje się, że poczucie szczęścia wiąże się z relatywnym, a nie absolutnym dochodem. Relatywizm dochodowy ściśle występuje w każdej organizacji; on też budzi poczucie niepewności w tym egzystencjonalnej o różnym stopniu nasilenia w zależności od pozycji pracownika w strukturze organizacyjnej. Asymetria emocjonalna i motywacyjna jest pogłębiona przez </w:t>
      </w:r>
      <w:r>
        <w:rPr>
          <w:b/>
        </w:rPr>
        <w:t>asymetrię informacyjną</w:t>
      </w:r>
      <w:r>
        <w:rPr/>
        <w:t xml:space="preserve"> wynikającą ze zróżnicowanego stopnia dostępu do źródeł informacji.</w:t>
      </w:r>
    </w:p>
    <w:p>
      <w:pPr>
        <w:pStyle w:val="TextBodyIndent"/>
        <w:ind w:firstLine="709"/>
        <w:rPr/>
      </w:pPr>
      <w:r>
        <w:rPr/>
      </w:r>
    </w:p>
    <w:p>
      <w:pPr>
        <w:pStyle w:val="TextBodyIndent"/>
        <w:ind w:firstLine="709"/>
        <w:rPr/>
      </w:pPr>
      <w:r>
        <w:rPr/>
      </w:r>
    </w:p>
    <w:p>
      <w:pPr>
        <w:pStyle w:val="TextBodyIndent"/>
        <w:ind w:hanging="0"/>
        <w:rPr>
          <w:b/>
          <w:b/>
        </w:rPr>
      </w:pPr>
      <w:r>
        <w:rPr>
          <w:b/>
        </w:rPr>
        <w:t>2. Efekty asymetrii organizacyjnej</w:t>
      </w:r>
    </w:p>
    <w:p>
      <w:pPr>
        <w:pStyle w:val="TextBodyIndent"/>
        <w:ind w:firstLine="709"/>
        <w:rPr>
          <w:b/>
          <w:b/>
        </w:rPr>
      </w:pPr>
      <w:r>
        <w:rPr>
          <w:b/>
        </w:rPr>
      </w:r>
    </w:p>
    <w:p>
      <w:pPr>
        <w:pStyle w:val="TextBodyIndent"/>
        <w:ind w:firstLine="709"/>
        <w:rPr/>
      </w:pPr>
      <w:r>
        <w:rPr/>
      </w:r>
    </w:p>
    <w:p>
      <w:pPr>
        <w:pStyle w:val="TextBodyIndent"/>
        <w:ind w:firstLine="709"/>
        <w:rPr/>
      </w:pPr>
      <w:r>
        <w:rPr/>
        <w:t>Funkcjonowanie wieloaspektowej asymetrii organizacyjnej rodzi skutki pozytywne i negatywne. Dodatni wpływ asymetrii ukazuje się w tym, że jest ona przyczyną dynamiki działania całej organizacji. Różnorodność interesów uczestników, zróżnicowanie stanowisk pracy związanych ze specjalizacją umożliwiają menedżerom dostrzeganie żywotnych celów organizacji, których osiąganie warunkuje dalsze funkcjonowanie całej organizacji a pracownikom sprawniejsze wykonywanie podstawowych obowiązków w sferze realnej. W rzeczywistym działaniu następuje bowiem przekształcanie koncepcji prowadzenia organizacji w realne efekty (produkty) będące źródłem różnorodnych korzyści członków organizacji i innych uczestników życia społeczno-gospodarczego.</w:t>
      </w:r>
    </w:p>
    <w:p>
      <w:pPr>
        <w:pStyle w:val="TextBodyIndent"/>
        <w:ind w:firstLine="709"/>
        <w:rPr/>
      </w:pPr>
      <w:r>
        <w:rPr/>
        <w:t>Przez długi czas większość ekonomistów (Kowalik 2000) traktowała nierówności jako warunek efektywności, ponieważ rynek wynagradza pracowników i menedżerów odpowiednio do efektów ich pracy. Barierą miała być tylko konieczność zachowania spokoju społecznego.</w:t>
      </w:r>
    </w:p>
    <w:p>
      <w:pPr>
        <w:pStyle w:val="TextBodyIndent"/>
        <w:ind w:firstLine="709"/>
        <w:rPr/>
      </w:pPr>
      <w:r>
        <w:rPr/>
        <w:t>Negatywny wpływ asymetrii organizacyjnej przejawia się w obniżeniu skuteczności i efektywności działania organizacji rozumianej w sensie rzeczowym, której komplementarnym procesem jest organizowanie wymagające harmonizacji działania poszczególnych części organizacji. Prawa harmonizacji (Pszczołowski 1978) określają, że przy pracy podzielonej na szereg wspólnie działających organów otrzymuje się tym lepszy skutek ekonomiczny, im dokładniej są do siebie dobrane współdziałające organy; przy współdziałaniu szeregu organów otrzymuje się tym lepszy skutek ekonomiczny, im czasy działania poszczególnych organów są dokładniej ze sobą uzgodnione. Asymetria organizacyjna utrudnia dobór współdziałających organów z powodu jej negatywnych (niżej wymienionych) efektów takich jak:</w:t>
      </w:r>
    </w:p>
    <w:p>
      <w:pPr>
        <w:pStyle w:val="TextBodyIndent"/>
        <w:numPr>
          <w:ilvl w:val="0"/>
          <w:numId w:val="3"/>
        </w:numPr>
        <w:rPr/>
      </w:pPr>
      <w:r>
        <w:rPr/>
        <w:t>efekt wzrostu nieufności bądź spadku zaufania (Reason 2000) między menedżerami a wykonawcami. Według badań (Spadek prestiżu menedżerów 2002) tylko 34 proc. pracowników na całym świecie odczuwa silną lojalność wobec swoich pracodawców; w USA tylko 37 proc. zatrudnionych uważa swoich przełożonych za ludzi całkowicie uczciwych;</w:t>
      </w:r>
    </w:p>
    <w:p>
      <w:pPr>
        <w:pStyle w:val="TextBodyIndent"/>
        <w:numPr>
          <w:ilvl w:val="0"/>
          <w:numId w:val="3"/>
        </w:numPr>
        <w:rPr/>
      </w:pPr>
      <w:r>
        <w:rPr/>
        <w:t>efekt deficytu kapitału społecznego (Kieżun 2004), który przejawia się między innymi:</w:t>
      </w:r>
    </w:p>
    <w:p>
      <w:pPr>
        <w:pStyle w:val="TextBodyIndent"/>
        <w:numPr>
          <w:ilvl w:val="0"/>
          <w:numId w:val="5"/>
        </w:numPr>
        <w:rPr/>
      </w:pPr>
      <w:r>
        <w:rPr/>
        <w:t>upowszechnianiem indyferentyzmu moralnego (Kieżun 2004) stymulującego różnorodne, nieraz bardzo wyrafinowane formy korupcji i nepotyzmu;</w:t>
      </w:r>
    </w:p>
    <w:p>
      <w:pPr>
        <w:pStyle w:val="TextBodyIndent"/>
        <w:numPr>
          <w:ilvl w:val="0"/>
          <w:numId w:val="5"/>
        </w:numPr>
        <w:rPr/>
      </w:pPr>
      <w:r>
        <w:rPr/>
        <w:t>niedostatkiem instynktu państwowego i akceptacją priorytetu interesu osobistego, partyjnego i środowiskowego nad interesem narodu i państwa;</w:t>
      </w:r>
    </w:p>
    <w:p>
      <w:pPr>
        <w:pStyle w:val="TextBodyIndent"/>
        <w:numPr>
          <w:ilvl w:val="0"/>
          <w:numId w:val="5"/>
        </w:numPr>
        <w:rPr/>
      </w:pPr>
      <w:r>
        <w:rPr/>
        <w:t>wyrachowaniem i wybujałym egoizmem, charakteryzującym się zachłannością na szybkie osobiste dorobienie się;</w:t>
      </w:r>
    </w:p>
    <w:p>
      <w:pPr>
        <w:pStyle w:val="TextBodyIndent"/>
        <w:numPr>
          <w:ilvl w:val="0"/>
          <w:numId w:val="5"/>
        </w:numPr>
        <w:rPr/>
      </w:pPr>
      <w:r>
        <w:rPr/>
        <w:t>niedostatkiem upowszechnienia spolegliwości, to jest: uczciwości, sumienności, staranności, lojalności, punktualności, dokładności i systematyczności;</w:t>
      </w:r>
    </w:p>
    <w:p>
      <w:pPr>
        <w:pStyle w:val="TextBodyIndent"/>
        <w:numPr>
          <w:ilvl w:val="0"/>
          <w:numId w:val="11"/>
        </w:numPr>
        <w:rPr/>
      </w:pPr>
      <w:r>
        <w:rPr/>
        <w:t>efekty demotywacyjne (Czyim interesom służy przedsiębiorstwo 2002) wynikające szczególnie z asymetrii dochodowej; według F. Malika, w żadnym społeczeństwie nie uda się przekonać ludzi, że muszą pracować więcej, wydajniej i być gotowi do utraty pracy, ponieważ służy to interesom akcjonariuszy;</w:t>
      </w:r>
    </w:p>
    <w:p>
      <w:pPr>
        <w:pStyle w:val="TextBodyIndent"/>
        <w:numPr>
          <w:ilvl w:val="0"/>
          <w:numId w:val="11"/>
        </w:numPr>
        <w:rPr/>
      </w:pPr>
      <w:r>
        <w:rPr/>
        <w:t>efekt wzrostu barier dla przedsiębiorczości i dobrobytu; w Polsce od stycznia 2005 r. do kwietnia sprzedaż w handlu detalicznym zmalała prawie o 16 proc.; bezrobocie utrzymuje się w granicach 19 proc. (Mniejsza sprzedaż, większe zatrudnienie 2005); średnia stopa zatrudnienia w UE wynosi 64 proc. (Słojewska 2005), Unia chciałaby jej podniesienia do 70 proc. (obecnie wskaźnik ten osiągają tylko Dania, Szwecja, Holandia i Wielka Brytania); najgorsza jest sytuacja w Polsce, gdzie pracę ma tylko 51 proc. obywateli. W opinii J. M. Keynesa (1985), jeżeli bowiem popyt efektywny jest niewystarczający, to nie tylko wynika stąd niemożliwy do zniesienia publiczny skandal polegający na tym, że środki wytwórcze są marnotrawione, ale też indywidualny przedsiębiorca, który próbuje uruchomić te środki, spotyka na swej drodze same tylko trudności;</w:t>
      </w:r>
    </w:p>
    <w:p>
      <w:pPr>
        <w:pStyle w:val="TextBodyIndent"/>
        <w:numPr>
          <w:ilvl w:val="0"/>
          <w:numId w:val="11"/>
        </w:numPr>
        <w:rPr/>
      </w:pPr>
      <w:r>
        <w:rPr/>
        <w:t>efekt hipokryzji  ideologicznej i upadania demokracji, według G. Grassa (2005), w Republice Federalnej Niemiec powstaje społeczeństwo klasowe uważane za dawno przezwyciężone, mimo ciągłego odwoływania się do pożądanego społeczeństwa obywatelskiego; w jego opinii: „to, co ogłasza się jako neoliberalne, po dokładniejszym przyjrzeniu okazuje się powrotem do gardzących człowiekiem praktyk wczesnego kapitalizmu, a społeczna gospodarka rynkowa – niegdyś wzorcowy przykład solidarystycznych działań – zdegenerowała się do poziomu wolnej gospodarki rynkowej, w której konstytucyjne zobowiązania społeczne warstw posiadających jawią się jako uciążliwe, natomiast „największą świętością jest pogoń za zyskiem”; pisze dalej, że „późno, być może zbyt późno, pojmujemy, że to nie radykalna prawica zagraża państwu, [...], groźniejsza jest raczej niemoc polityki, na skutek której obywatele poddani są dyktatowi ekonomii bez możliwości obrony. Coraz częściej robotnicy i pracownicy padają ofiarą wymuszeń ze strony koncernów. [...] Wybrani w wolnych wyborach posłowie poddają się naciskowi wielkiego kapitału, zarówno krajowego, jak i światowego. W ten sposób nie zrujnuje się wprawdzie państwa – ono wiele wytrzyma – lecz na pewno demokrację”;</w:t>
      </w:r>
    </w:p>
    <w:p>
      <w:pPr>
        <w:pStyle w:val="TextBodyIndent"/>
        <w:numPr>
          <w:ilvl w:val="0"/>
          <w:numId w:val="11"/>
        </w:numPr>
        <w:rPr/>
      </w:pPr>
      <w:r>
        <w:rPr/>
        <w:t>efekt niedostatku bądź braku zdeterminowanego przywództwa politycznego (Kołodko 2004), które jest warunkiem sprawnej realizacji dobrych koncepcji polityki gospodarczej; przywództwo polityczne musi wiedzieć, czego chce; musi rozumieć „o co walczymy, dokąd zmierzamy”;</w:t>
      </w:r>
    </w:p>
    <w:p>
      <w:pPr>
        <w:pStyle w:val="TextBodyIndent"/>
        <w:numPr>
          <w:ilvl w:val="0"/>
          <w:numId w:val="11"/>
        </w:numPr>
        <w:rPr/>
      </w:pPr>
      <w:r>
        <w:rPr/>
        <w:t>konflikty organizacyjne, społeczne, międzypaństwowe, militarne.</w:t>
      </w:r>
    </w:p>
    <w:p>
      <w:pPr>
        <w:pStyle w:val="TextBodyIndent"/>
        <w:rPr/>
      </w:pPr>
      <w:r>
        <w:rPr/>
      </w:r>
    </w:p>
    <w:p>
      <w:pPr>
        <w:pStyle w:val="TextBodyIndent"/>
        <w:rPr/>
      </w:pPr>
      <w:r>
        <w:rPr/>
        <w:t>Wyżej wymienione efekty zakłócające działalność systemów i organizacji ekonomicznych wzajemnie przenikają się i kształtują niekorzystną atmosferę działania. W aspekcie krótkookresowym duża rozpiętość asymetrii organizacyjnej może poprawić skuteczność i efektywność działania. Natomiast w długim okresie okazuje się, na podstawie wyników badań Banku Światowego (Kowalik 2000), że gospodarki krajów rozwijających się o bardziej równomiernej dysproporcji zasobów, szczególnie ziemi, wzrastały szybciej niż gospodarki o większych nierównościach w podziale zasobów a tym samym rządy nie muszą wybierać między wzrostem a równością. Najefektywniejszą jest polityka, która promuje równocześnie wzrost i równość w podziale zasobów produkcyjnych.</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3. Metody redukowania asymetrii organizacyjnej i jej negatywnych skutków</w:t>
      </w:r>
    </w:p>
    <w:p>
      <w:pPr>
        <w:pStyle w:val="TextBodyIndent"/>
        <w:ind w:hanging="0"/>
        <w:rPr>
          <w:b/>
          <w:b/>
        </w:rPr>
      </w:pPr>
      <w:r>
        <w:rPr>
          <w:b/>
        </w:rPr>
      </w:r>
    </w:p>
    <w:p>
      <w:pPr>
        <w:pStyle w:val="TextBodyIndent"/>
        <w:ind w:hanging="0"/>
        <w:rPr/>
      </w:pPr>
      <w:r>
        <w:rPr/>
      </w:r>
    </w:p>
    <w:p>
      <w:pPr>
        <w:pStyle w:val="TextBodyIndent"/>
        <w:ind w:hanging="0"/>
        <w:rPr/>
      </w:pPr>
      <w:r>
        <w:rPr/>
        <w:tab/>
        <w:t xml:space="preserve">Asymetria organizacyjna w wymiarze makroekonomicznym i mikroekonomicznym jest zjawiskiem wieloaspektowym i dlatego też metody postępowania w zakresie jej ograniczania są bardzo zróżnicowane. Sposoby te przenikają wiele sfer działania człowieka. Z punktu widzenia wpływu stylów zarządzania na redukcję anomalii organizacyjnych należałoby skoncentrować dalsze rozważania – szczególnie na metodach i zasadach zarządzania, które powinny być zastosowane aby usprawnić proces harmonizacji działania gospodarującego społeczeństwa. </w:t>
      </w:r>
    </w:p>
    <w:p>
      <w:pPr>
        <w:pStyle w:val="TextBodyIndent"/>
        <w:rPr/>
      </w:pPr>
      <w:r>
        <w:rPr/>
        <w:t>W wymiarze makroekonomicznym rozpatrując sposoby sanacyjnego działania należałoby powrócić do analizy przyczyn wielkiego kryzysu gospodarczego z lat 1929-33 przedstawionych przez J. M. Kaynesa (1985); twierdził on, że dwiema najważniejszymi wadami systemu społeczno-gospodarczego, w którym żyjemy, są: niezdolność do realizowania pełnego zatrudnienia oraz dowolny i niesprawiedliwy podział bogactwa i dochodów. Przyjmując ostateczny cel polityki gospodarczej jakim było zlikwidowanie bezrobocia postulował J. M. Keynes:</w:t>
      </w:r>
    </w:p>
    <w:p>
      <w:pPr>
        <w:pStyle w:val="TextBodyIndent"/>
        <w:numPr>
          <w:ilvl w:val="0"/>
          <w:numId w:val="7"/>
        </w:numPr>
        <w:rPr/>
      </w:pPr>
      <w:r>
        <w:rPr/>
        <w:t>zwiększenie ingerencji rządu w sprawy gospodarcze nie po to, aby realizować zadania w zakresie przekształcania natury ludzkiej, tak jak w gospodarkach centralnie planowanych, lecz w celu kierowania nią;</w:t>
      </w:r>
    </w:p>
    <w:p>
      <w:pPr>
        <w:pStyle w:val="TextBodyIndent"/>
        <w:numPr>
          <w:ilvl w:val="0"/>
          <w:numId w:val="7"/>
        </w:numPr>
        <w:rPr/>
      </w:pPr>
      <w:r>
        <w:rPr/>
        <w:t>zwiększenie masy kapitału, aby jego ilość przestała być niedostateczna tak, że inwestor nie zatrudniony w produkcji nie będzie już otrzymywał żadnej premii w postaci procentu; zlikwidowanie rentierskiego aspektu kapitalizm, według J. M. Keynesa, zmieni wiele innych cech kapitalizmu (w domyśle autora na lepsze);</w:t>
      </w:r>
    </w:p>
    <w:p>
      <w:pPr>
        <w:pStyle w:val="TextBodyIndent"/>
        <w:numPr>
          <w:ilvl w:val="0"/>
          <w:numId w:val="7"/>
        </w:numPr>
        <w:rPr/>
      </w:pPr>
      <w:r>
        <w:rPr/>
        <w:t>obniżenie stopy procentowej, w stosunku do krzywej krańcowej efektywności kapitału, do punktu, w którym zapanuje pełne zatrudnienie;</w:t>
      </w:r>
    </w:p>
    <w:p>
      <w:pPr>
        <w:pStyle w:val="TextBodyIndent"/>
        <w:numPr>
          <w:ilvl w:val="0"/>
          <w:numId w:val="7"/>
        </w:numPr>
        <w:tabs>
          <w:tab w:val="clear" w:pos="708"/>
        </w:tabs>
        <w:rPr/>
      </w:pPr>
      <w:r>
        <w:rPr/>
        <w:t xml:space="preserve">pobudzanie popytu efektywnego (wydatków konsumpcyjnych i inwestycyjnych) poprzez interwencję państwa takimi instrumentami jak: wysokie opodatkowanie dużych dochodów i spadków, uspołecznione inwestycje. </w:t>
      </w:r>
    </w:p>
    <w:p>
      <w:pPr>
        <w:pStyle w:val="TextBodyIndent"/>
        <w:rPr/>
      </w:pPr>
      <w:r>
        <w:rPr/>
      </w:r>
    </w:p>
    <w:p>
      <w:pPr>
        <w:pStyle w:val="TextBodyIndent"/>
        <w:rPr/>
      </w:pPr>
      <w:r>
        <w:rPr/>
        <w:t xml:space="preserve">W aspekcie makroekonomicznym i mikroekonomicznym ważnymi metodami ograniczania rozmiarów asymetrii organizacyjnej, uwzględnianymi w stylach zarządzania, powinny być metody umacniania humanizacji pracy ujęte w czterech wymiarach (Lemke – Goliasch, Keller 2001): </w:t>
      </w:r>
    </w:p>
    <w:p>
      <w:pPr>
        <w:pStyle w:val="TextBodyIndent"/>
        <w:numPr>
          <w:ilvl w:val="0"/>
          <w:numId w:val="6"/>
        </w:numPr>
        <w:rPr/>
      </w:pPr>
      <w:r>
        <w:rPr/>
        <w:t>prawo do ochrony pracy, tzn. do poprawy wszystkich aspektów pracy, które mają negatywne oddziaływanie na zdrowie i wydajność pracy zatrudnionych;</w:t>
      </w:r>
    </w:p>
    <w:p>
      <w:pPr>
        <w:pStyle w:val="TextBodyIndent"/>
        <w:numPr>
          <w:ilvl w:val="0"/>
          <w:numId w:val="6"/>
        </w:numPr>
        <w:rPr/>
      </w:pPr>
      <w:r>
        <w:rPr/>
        <w:t>prawo do autonomii, tzn. do przyznania rozstrzygającej roli w miejscu pracy i podniesienie możliwości do samorealizacji w pracy;</w:t>
      </w:r>
    </w:p>
    <w:p>
      <w:pPr>
        <w:pStyle w:val="TextBodyIndent"/>
        <w:numPr>
          <w:ilvl w:val="0"/>
          <w:numId w:val="6"/>
        </w:numPr>
        <w:rPr/>
      </w:pPr>
      <w:r>
        <w:rPr/>
        <w:t>prawo do współstanowienia, tzn. do udziału zatrudnionych w polityce przedsiębiorstwa, przede wszystkim przez podniesienie wpływu związków na kierownictwo przedsiębiorstwa, po to aby zmodyfikować orientację zysków;</w:t>
      </w:r>
    </w:p>
    <w:p>
      <w:pPr>
        <w:pStyle w:val="TextBodyIndent"/>
        <w:numPr>
          <w:ilvl w:val="0"/>
          <w:numId w:val="6"/>
        </w:numPr>
        <w:rPr/>
      </w:pPr>
      <w:r>
        <w:rPr/>
        <w:t>prawo do zmiany systemu, tzn. do zniesienia społeczeństwa klasowego przez zmianę porządku społecznego, po to, by zlikwidować główną przyczynę całego pogorszenia stosunków między pracodawcami i pracownikami.</w:t>
      </w:r>
    </w:p>
    <w:p>
      <w:pPr>
        <w:pStyle w:val="TextBodyIndent"/>
        <w:rPr/>
      </w:pPr>
      <w:r>
        <w:rPr/>
      </w:r>
    </w:p>
    <w:p>
      <w:pPr>
        <w:pStyle w:val="TextBodyIndent"/>
        <w:tabs>
          <w:tab w:val="clear" w:pos="708"/>
          <w:tab w:val="left" w:pos="360" w:leader="none"/>
        </w:tabs>
        <w:rPr/>
      </w:pPr>
      <w:r>
        <w:rPr/>
        <w:t>Ograniczenie negatywnych skutków asymetrii organizacyjnej wymaga zmiany filozofii w postrzeganiu celów organizacji gospodarczych. Aktualnym staje się teza sformułowana przez J. R. Commonsa (Williamson 1998), iż celem organizacji gospodarczej jest działanie na rzecz trwałości stosunków przez projektowanie wyspecjalizowanych struktur zarządzania i niedopuszczenie do tego, by stosunki pękały pod ciśnieniem żywiołowego kontraktowania na rynku; celem organizacji gospodarczej jest harmonizowanie stosunków między stronami, które w innym przypadku dzieli rzeczywisty lub potencjalny konflikt. Uzupełnieniem tezy Commonsa są poglądy F. Malika i F. Fukuyamy. Zarządzanie przedsiębiorstwem jest dobre, według F. Malika (Czyim interesom służy przedsiębiorstwo 2002), tylko wtedy, jeśli służy interesom przedsiębiorstwa, a nie jakimś grupom interesów. Najwyższym celem jest zdrowie, żywotność, długowieczność organizacji gospodarczej. Dyscyplina finansowa i zysk to najważniejsze przykazania, ale jednak nie są one wszystkim, należy mieć na uwadze przede wszystkim umacnianie pozycji rynkowej, by właśnie dzięki temu osiągnąć wzrost. Ludzie mogą być gotowi do ofiar w interesie przedsiębiorstwa, ale nie po to, by uczynić bogatych ludzi jeszcze bogatszymi. Długoterminowy interes uczestników biznesu (Fukuyama 2000) w gospodarce rynkowej wymaga zbudowania i utrzymania reputacji uczciwego, rzetelnego, dbającego o wysoką jakość i w ogóle czyniącego dobrze. Przymioty te stają się atutem ekonomicznym i jako takie z reguły stają się cenne nawet dla jednostek i firm zainteresowanych wyłącznie zyskiem. Gospodarka rynkowa opiera się według F. Fukuyamy, na budowaniu kapitału społecznego rozumianego jako zespół nieformalnych wartości i norm, które uznają członkowie danej grupy i które umożliwiają współpracę. Przedsiębiorstwo może wytwarzać kapitał społeczny inwestując w szkolenia i treningi interpersonalnych umiejętności współpracy; jest w stanie tworzyć swoją kulturę. Należy jednak dodać, że efektywność działań kierowniczych w zakresie kształtowania swoistej kultury organizacyjnej będzie uzależniona od rozmiarów asymetrii organizacyjnej we wszystkich jej aspektach; im dystans rozbieżności będzie mniejszy tym większe prawdopodobieństwo osiągnięcia sukcesu w działaniu na rzecz kształtowania klimatu organizacyjnego. Kultura organizacyjna determinuje bowiem osiąganie zakładanych celów strategicznych; według J. Brilmana (2002) sprzeczność między strategią a kulturą przedsiębiorstw jest przyczyną wielu niepowodzeń w osiąganiu celów strategicznych.</w:t>
      </w:r>
    </w:p>
    <w:p>
      <w:pPr>
        <w:pStyle w:val="TextBodyIndent"/>
        <w:tabs>
          <w:tab w:val="clear" w:pos="708"/>
          <w:tab w:val="left" w:pos="360" w:leader="none"/>
        </w:tabs>
        <w:rPr/>
      </w:pPr>
      <w:r>
        <w:rPr/>
        <w:t>Okazuje się, co podkreśla M. Bratnicki (2000), że jedynym ubezpieczeniem przedsiębiorstwa (i innych organizacji) są jego kompetencje ukierunkowane wizją rozwojową zespalającą wizję przyszłego umiejscowienia w otoczeniu (wymiar strategiczny) z wizją przyszłej infrastruktury menedżerskiej (wymiar organizacyjny). Przedsiębiorstwa odnoszą ponad przeciętne korzyści gdy posiadają:</w:t>
      </w:r>
    </w:p>
    <w:p>
      <w:pPr>
        <w:pStyle w:val="TextBodyIndent"/>
        <w:numPr>
          <w:ilvl w:val="0"/>
          <w:numId w:val="4"/>
        </w:numPr>
        <w:rPr/>
      </w:pPr>
      <w:r>
        <w:rPr/>
        <w:t>efektywną wizję rozwojową mobilizującą wiedzę i kompetencje wszystkich pracowników;</w:t>
      </w:r>
    </w:p>
    <w:p>
      <w:pPr>
        <w:pStyle w:val="TextBodyIndent"/>
        <w:numPr>
          <w:ilvl w:val="0"/>
          <w:numId w:val="4"/>
        </w:numPr>
        <w:rPr/>
      </w:pPr>
      <w:r>
        <w:rPr/>
        <w:t>wyraźny system wartości i zasad ukierunkowujących zachowania organizacyjne oraz kulturę sprzyjającą zmianie;</w:t>
      </w:r>
    </w:p>
    <w:p>
      <w:pPr>
        <w:pStyle w:val="TextBodyIndent"/>
        <w:numPr>
          <w:ilvl w:val="0"/>
          <w:numId w:val="4"/>
        </w:numPr>
        <w:rPr/>
      </w:pPr>
      <w:r>
        <w:rPr/>
        <w:t>przywództwo menedżerskie przezorne strategicznie i uprawniające ludzi;</w:t>
      </w:r>
    </w:p>
    <w:p>
      <w:pPr>
        <w:pStyle w:val="TextBodyIndent"/>
        <w:numPr>
          <w:ilvl w:val="0"/>
          <w:numId w:val="4"/>
        </w:numPr>
        <w:rPr/>
      </w:pPr>
      <w:r>
        <w:rPr/>
        <w:t>zespoloną konfigurację organizacyjną w znacznej mierze opartą na wiedzy, przy równoczesnym dążeniu do nieustannej zmiany organizacyjnej i do odnowy przedsiębiorstwa tak, aby utrzymać tempo przeobrażeń wystarczające dla urzeczywistnienia wizji;</w:t>
      </w:r>
    </w:p>
    <w:p>
      <w:pPr>
        <w:pStyle w:val="TextBodyIndent"/>
        <w:numPr>
          <w:ilvl w:val="0"/>
          <w:numId w:val="4"/>
        </w:numPr>
        <w:rPr/>
      </w:pPr>
      <w:r>
        <w:rPr/>
        <w:t>ludzi stanowiących główną siłę napędową, którzy wzajemnie ufają sobie i są wkomponowani w organizacyjne uczenie się.</w:t>
      </w:r>
    </w:p>
    <w:p>
      <w:pPr>
        <w:pStyle w:val="TextBodyIndent"/>
        <w:rPr/>
      </w:pPr>
      <w:r>
        <w:rPr/>
        <w:t>Zmniejszanie więc żywotnych sprzeczności i wymiarów asymetrii organizacyjnej poprzez przekształcanie kultury jest najważniejszym zadaniem i metodą, które pozwalają zrealizować właściwie dobrane style zarządzania, nastawione w pierwszej kolejności na porozumienie poprzez consensus (Steinmann, Schreyögg 2001) a później na wyniki poprzez kompromis. Taka filozofia zarządzania nosi znamiona nowoczesności, humanizmu i budowania w organizacjach gospodarczych atmosfery zgody oraz porozumienia wszystkich zainteresowanych. Działanie zorientowane na wynik, w opinii H. Steinmanna i G. Schreyögga, jest dominującym typem koordynacji w gospodarce pieniężnej i konkurencyjnej sterowanej cenami. Subiektywna racjonalność, przyjmowana w logice gospodarki rynkowej, wskazuje, że drugi człowiek jest właściwie interesujący tylko na tyle, na ile jest przydatny jako środek dla osiągnięcia własnych celów, własnej korzyści. W sytuacji, gdy nie wytworzy się faktyczna zgodność interesów, jak wśród partnerów rynkowych, którzy za daną cenę rynkową mogą zawrzeć dochodową dla obu stron transakcję, to na drugiego człowieka należy wpływać za pomocą nagród lub kar, albo poprzez perswazję, a w końcu poprzez użycie władzy, aby był on gotowy do przyłączenia się do zamierzonego programu działania. Jednak wszyscy partnerzy zachowują ostatecznie swoje indywidualne roszczenia i postawy, a ograniczają je chwilowo tylko na tyle, na ile pozwala podział władzy oraz wpływy, i na ile jest to subiektywnie korzystne. Działanie zorientowane na wynik jest więc z góry nastawione na kompromis – a nie na consensus, a kompromisy tworzą tylko chwiejny pokój, ponieważ każda zmiana subiektywnych widoków na sukces, jak i zmiana podstaw władzy, może skłonić poszczególnych uczestników do zmiany swoich strategii w celu poprawy własnej pozycji.</w:t>
      </w:r>
    </w:p>
    <w:p>
      <w:pPr>
        <w:pStyle w:val="TextBodyIndent"/>
        <w:rPr/>
      </w:pPr>
      <w:r>
        <w:rPr/>
        <w:t>Orientacja działania na wyniki może więc rodzić sukcesy w krótkich okresach stwarzając zagrożenia w długim okresie, których negatywne konsekwencje przewyższają osiągnięte korzyści co się ujawniło w pierwszej połowie dwudziestego wieku (rewolucje, wojny, obozy zagłady).</w:t>
      </w:r>
    </w:p>
    <w:p>
      <w:pPr>
        <w:pStyle w:val="TextBodyIndent"/>
        <w:rPr/>
      </w:pPr>
      <w:r>
        <w:rPr/>
        <w:t>Słabości działania zorientowanego na wynik znosi działanie zorientowane na porozumienie, cechujące się według H. Steinmanna i G. Schreyögga następującymi walorami:</w:t>
      </w:r>
    </w:p>
    <w:p>
      <w:pPr>
        <w:pStyle w:val="TextBodyIndent"/>
        <w:numPr>
          <w:ilvl w:val="0"/>
          <w:numId w:val="9"/>
        </w:numPr>
        <w:rPr/>
      </w:pPr>
      <w:r>
        <w:rPr/>
        <w:t>wszyscy zainteresowani wznoszą do negocjacji swoje indywidualne (subiektywne) wyobrażenia celu i wiedzę na temat właściwych środków jego osiągnięcia;</w:t>
      </w:r>
    </w:p>
    <w:p>
      <w:pPr>
        <w:pStyle w:val="TextBodyIndent"/>
        <w:numPr>
          <w:ilvl w:val="0"/>
          <w:numId w:val="9"/>
        </w:numPr>
        <w:rPr/>
      </w:pPr>
      <w:r>
        <w:rPr/>
        <w:t>wspólne uzgadnianie celów i środków ich realizacji dostarcza racjonalnych argumentów do działania; uzyskuje się efekt racjonalnie umotywowanego przekonania o prawidłowości zamierzonego działania;</w:t>
      </w:r>
    </w:p>
    <w:p>
      <w:pPr>
        <w:pStyle w:val="TextBodyIndent"/>
        <w:numPr>
          <w:ilvl w:val="0"/>
          <w:numId w:val="9"/>
        </w:numPr>
        <w:rPr/>
      </w:pPr>
      <w:r>
        <w:rPr/>
        <w:t>działanie zorientowane na porozumienie spełnia wymogi współżycia międzyludzkiego; drugi człowiek jest postrzegany jako równorzędny przeciwnik, którego argumenty należy uznać, by wzajemne współżycie przebiegało w spokojnym dostosowaniu celów i środków, aby powstał wewnętrzny pokój społeczny uznany za trwałe zadanie;</w:t>
      </w:r>
    </w:p>
    <w:p>
      <w:pPr>
        <w:pStyle w:val="TextBodyIndent"/>
        <w:numPr>
          <w:ilvl w:val="0"/>
          <w:numId w:val="9"/>
        </w:numPr>
        <w:rPr/>
      </w:pPr>
      <w:r>
        <w:rPr/>
        <w:t>dążenie do consensusu poprzez porozumienie wywołuje: wolę do wspólnego działania; wzajemne zobowiązania; gotowość zrewidowania własnych interesów i poglądów a tym samym zaakceptowania lepiej uzasadnionego argumentu do działania.</w:t>
      </w:r>
    </w:p>
    <w:p>
      <w:pPr>
        <w:pStyle w:val="TextBodyIndent"/>
        <w:rPr/>
      </w:pPr>
      <w:r>
        <w:rPr/>
      </w:r>
    </w:p>
    <w:p>
      <w:pPr>
        <w:pStyle w:val="TextBodyIndent"/>
        <w:rPr/>
      </w:pPr>
      <w:r>
        <w:rPr/>
        <w:t>Z działaniem zorientowanym na porozumienie koresponduje model zarządzania europejskiego (Bloom, Calori, Woot 1995), który przyjmuje następujące założenia:</w:t>
      </w:r>
    </w:p>
    <w:p>
      <w:pPr>
        <w:pStyle w:val="TextBodyIndent"/>
        <w:numPr>
          <w:ilvl w:val="0"/>
          <w:numId w:val="12"/>
        </w:numPr>
        <w:rPr/>
      </w:pPr>
      <w:r>
        <w:rPr/>
        <w:t>przedsiębiorstwa europejskie widzą siebie jako integralną część społeczeństwa; działają społecznie odpowiedzialnie; traktują zyski jako jeden z głównych celów przedsiębiorstwa, ale nie jako rację swojego istnienia;</w:t>
      </w:r>
    </w:p>
    <w:p>
      <w:pPr>
        <w:pStyle w:val="TextBodyIndent"/>
        <w:numPr>
          <w:ilvl w:val="0"/>
          <w:numId w:val="12"/>
        </w:numPr>
        <w:rPr/>
      </w:pPr>
      <w:r>
        <w:rPr/>
        <w:t>w przedsiębiorstwach europejskich negocjuje się z zewnętrznymi i wewnętrznymi partnerami; dba się o podnoszenie jakości życia swoich pracowników m.in. poprzez doskonalenie sposobów zarządzania zasobami ludzkimi.</w:t>
      </w:r>
    </w:p>
    <w:p>
      <w:pPr>
        <w:pStyle w:val="TextBodyIndent"/>
        <w:rPr/>
      </w:pPr>
      <w:r>
        <w:rPr/>
      </w:r>
    </w:p>
    <w:p>
      <w:pPr>
        <w:pStyle w:val="TextBodyIndent"/>
        <w:rPr/>
      </w:pPr>
      <w:r>
        <w:rPr/>
        <w:t>Europejskie marzenie, według J. Rifkina (Pszczółkowska 2005), kładzie nacisk na stosunki we wspólnocie bardziej niż na autonomię pojedynczego człowieka, na różnorodność kulturową, a nie asymilację, na jakość życia, a nie gromadzenie bogactw, ma głęboką przyjemność zamiast nieustannej harówki, na uniwersalność praw człowieka i praw natury zamiast praw własności, na globalną współpracę zamiast jednostronnej władzy.</w:t>
      </w:r>
    </w:p>
    <w:p>
      <w:pPr>
        <w:pStyle w:val="TextBodyIndent"/>
        <w:rPr/>
      </w:pPr>
      <w:r>
        <w:rPr/>
        <w:t>Zastosowanie stylów zarządzania uwzględniających działania zorientowane na porozumienie wymaga wdrożenia takich reguł prowadzenia organizacji gospodarczych jak (Spadek prestiżu menedżerów 2002):</w:t>
      </w:r>
    </w:p>
    <w:p>
      <w:pPr>
        <w:pStyle w:val="TextBodyIndent"/>
        <w:numPr>
          <w:ilvl w:val="0"/>
          <w:numId w:val="16"/>
        </w:numPr>
        <w:rPr/>
      </w:pPr>
      <w:r>
        <w:rPr/>
        <w:t>uznanie, że uczciwość i wiarygodność menedżerów stanowi fundament przestrzegania przyjętych wartości organizacyjnych;</w:t>
      </w:r>
    </w:p>
    <w:p>
      <w:pPr>
        <w:pStyle w:val="TextBodyIndent"/>
        <w:numPr>
          <w:ilvl w:val="0"/>
          <w:numId w:val="16"/>
        </w:numPr>
        <w:rPr/>
      </w:pPr>
      <w:r>
        <w:rPr/>
        <w:t>zapewnienie pełnej przejrzystości informacji; publikowania danych o zarobkach menedżerów i zasadach prowadzenia biznesu;</w:t>
      </w:r>
    </w:p>
    <w:p>
      <w:pPr>
        <w:pStyle w:val="TextBodyIndent"/>
        <w:numPr>
          <w:ilvl w:val="0"/>
          <w:numId w:val="16"/>
        </w:numPr>
        <w:rPr/>
      </w:pPr>
      <w:r>
        <w:rPr/>
        <w:t>uświadomienie, że moralność, zaufanie, etyczne normy postępowania to niezbędne czynniki sukcesu.</w:t>
      </w:r>
    </w:p>
    <w:p>
      <w:pPr>
        <w:pStyle w:val="TextBodyIndent"/>
        <w:rPr/>
      </w:pPr>
      <w:r>
        <w:rPr/>
      </w:r>
    </w:p>
    <w:p>
      <w:pPr>
        <w:pStyle w:val="TextBodyIndent"/>
        <w:rPr/>
      </w:pPr>
      <w:r>
        <w:rPr/>
        <w:t xml:space="preserve">Zasady działania zorientowanego na porozumienie ukierunkowują funkcjonowanie organizacji gospodarczych na osiąganie długoterminowych efektów w postaci: zapewnienia zatrudnienia i dobrobytu członkom danego systemu gospodarczego; stworzenia w kulturze organizacyjnej atmosfery współodpowiedzialności, współdecydowania, współpracy, partnerskiego uczestnictwa i pokojowej egzystencji w aspekcie wewnętrznym i zewnętrznym. Filozofia działania zorientowanego na porozumienie jest konsekwencją koncepcji „człowieka społecznego”, idei właściwej dla historyzmu, instytucjonalizmu oraz ordoliberalizmu, będących źródłem ładu społeczno-gospodarczego określonego społeczną gospodarką rynkową, która jest propozycją gospodarowania przeciwną leseferyzmowi wywodzącemu się z koncepcji „człowieka ekonomicznego”. </w:t>
      </w:r>
    </w:p>
    <w:p>
      <w:pPr>
        <w:pStyle w:val="TextBodyIndent"/>
        <w:rPr/>
      </w:pPr>
      <w:r>
        <w:rPr/>
        <w:t xml:space="preserve">Rozpatrując metody ograniczania asymetrii organizacyjnej rozszerzającej się w okresie intensyfikacji procesów liberalizacyjnych należałoby sięgnąć do  doświadczeń z okresu „cudu gospodarczego” w Niemczech, który miał swój początek 20 czerwca 1948 (Wünche 2003). L. Erhard na podstawie doświadczeń z przeszłości dostrzegał, że po wprowadzeniu gospodarki rynkowej dochodzi prawie zawsze do pogłębienia podziałów społecznych, że w każdym społeczeństwie są zawsze silniejsi i słabsi. W gospodarce rynkowej  zawsze są takie jednostki i grupy, które dobrze sobie radzą podczas gdy inni pozostają coraz bardziej z tyłu. L. Erhardowi zależało bardzo na tym, aby tak się jednak nie działo i dlatego proponował aby państwo dążyło do włączenia jednostek słabszych w procesy rynkowe. Udzielanie pomocy społecznej słabszym przez państwo, według Erharda, powinno być ostatecznością; polityka socjalna powinna spełniać jedynie funkcję subsydiarną; świadczenia socjalne powinny być przyznawane tylko w przypadku zaistnienia rzeczywistej potrzeby. Społeczna gospodarka rynkowa oznaczała, w jego ocenie, politykę gospodarczą, w ramach której gospodarka rynkowa zostaje w taki sposób wprowadzona i zastosowana, że pozytywne skutki socjalne wynikają logicznie ze sposobu jej funkcjonowania; (możemy dodać) przy pełnym zatrudnieniu. </w:t>
      </w:r>
    </w:p>
    <w:p>
      <w:pPr>
        <w:pStyle w:val="TextBodyIndent"/>
        <w:rPr/>
      </w:pPr>
      <w:r>
        <w:rPr/>
        <w:t>Twórca niemieckiego „cudu gospodarczego”, za Arystotelesem, przyjmował umiar jako ważną maksymę postępowania we wszystkich dziedzinach życia. Wzrost gospodarczy, pozostawał dla niego, tylko określonym rezultatem statystyki i  nie powinien być on celem polityki gospodarczej państwa; każdy podmiot gospodarczy powinien z reguły podejmować decyzje samodzielnie dotyczące wielkości produkcji. Dla L. Erharda niepodważalną zasadą było to, że w demokratycznym państwie polityka gospodarcza nie powinna w jakikolwiek sposób manipulować jednostkami, jak też w miarę możliwości w ogóle nie wywierać na nie żadnego wpływu. L. Erhard postulował, aby budżet państwa był zrównoważony w każdym roku budżetowym a deficyt budżetowy nie obciążał następnych pokoleń. Starał się on także utrzymywać dobre stosunki pracodawców ze związkami zawodowymi między innymi poprzez ustalanie wysokości taryfowej płacy minimalnej.</w:t>
      </w:r>
    </w:p>
    <w:p>
      <w:pPr>
        <w:pStyle w:val="TextBodyIndent"/>
        <w:rPr/>
      </w:pPr>
      <w:r>
        <w:rPr/>
        <w:t xml:space="preserve">Stanowisko teoretyków społecznej gospodarki rynkowej: F. Böhm, W. Eucken, H. Grossmann-Doerth, C. von Dietze, A. Lampe, E. Von Beckerath, D. Bonhöffer, A. Rüstow, W. Röpke, A. Müller-Armack, F. Lutz (Czech, Zagóra-Jonszta 2003), w kontekście aspektów asymetrii organizacyjnej, sprowadza się do następujących sugestii: </w:t>
      </w:r>
    </w:p>
    <w:p>
      <w:pPr>
        <w:pStyle w:val="TextBodyIndent"/>
        <w:numPr>
          <w:ilvl w:val="0"/>
          <w:numId w:val="2"/>
        </w:numPr>
        <w:rPr/>
      </w:pPr>
      <w:r>
        <w:rPr/>
        <w:t>państwo musi wyznaczyć pewien zakres własnych działań na rynku, niedopuszczających do dotkliwej nierównowagi w podziale dochodów i zabezpieczeń egzystencji najbiedniejszej części społeczeństwa;</w:t>
      </w:r>
    </w:p>
    <w:p>
      <w:pPr>
        <w:pStyle w:val="TextBodyIndent"/>
        <w:numPr>
          <w:ilvl w:val="0"/>
          <w:numId w:val="2"/>
        </w:numPr>
        <w:rPr/>
      </w:pPr>
      <w:r>
        <w:rPr/>
        <w:t xml:space="preserve">ekonomia, w opinii Euckena, musi opierać się na zasadach etyczno-moralnych, inaczej pozostanie tylko drapieżny kapitalizm; </w:t>
      </w:r>
    </w:p>
    <w:p>
      <w:pPr>
        <w:pStyle w:val="TextBodyIndent"/>
        <w:numPr>
          <w:ilvl w:val="0"/>
          <w:numId w:val="2"/>
        </w:numPr>
        <w:rPr/>
      </w:pPr>
      <w:r>
        <w:rPr/>
        <w:t>najważniejszym wymogiem każdego porządku gospodarczego, który zasługuje na to miano, jest to, według F. Böhma, by kierownictwo polityczne panowało nad gospodarką zarówno w całości, jak i w jej częściach [...]. Będzie to jednak możliwe, tylko wtedy, gdy ekonomika będzie przejrzysta i ściśle uporządkowana oraz, gdy ten porządek, będący ładem prawnym i politycznym, będzie przez państwo ze znajomością rzeczy pielęgnowany, przez naród rozumiany i wewnętrznie akceptowany, przez gospodarujących obywateli zaś postrzegany z oddaniem i dyscypliną;</w:t>
      </w:r>
    </w:p>
    <w:p>
      <w:pPr>
        <w:pStyle w:val="TextBodyIndent"/>
        <w:numPr>
          <w:ilvl w:val="0"/>
          <w:numId w:val="2"/>
        </w:numPr>
        <w:rPr/>
      </w:pPr>
      <w:r>
        <w:rPr/>
        <w:t xml:space="preserve">niedopuszczalne jest izolowanie procesu gospodarczego od pozostałych zjawisk społecznych i niedostrzeganie w procesie gospodarowania najważniejszego uczestnika życia gospodarczego, jakim jest człowiek, jego zachowanie, postępowanie, wybory, odczucia. </w:t>
      </w:r>
    </w:p>
    <w:p>
      <w:pPr>
        <w:pStyle w:val="TextBodyIndent"/>
        <w:rPr/>
      </w:pPr>
      <w:r>
        <w:rPr/>
        <w:t xml:space="preserve">W. Eucken (2003) nakłada na instytucje państwowe obowiązek wdrażania takich regulacji, aby system cen wolnej konkurencji decydował o wyborze produkcji i producentów; ponadto absolutnie koniecznym jest, aby grupy nacisku miały zamknięty dostęp do rynków m.in. poprzez usuwanie zakazów inwestowania, zakazów do rynku i zakazów importu oraz znoszenie przywilejów i patentów, które wyzwoliły tworzenie lub umacnianie karteli oraz koncernów. W warunkach pełnej konkurencji pomiędzy prywatnymi właścicielami zakładów występuje równowaga w zakresie podziału władzy gospodarczej a własność prywatna przynosi korzyść nie tylko właścicielom, ale także innym osobom, które nie są właścicielami. Główną przyczyną tego jest wysoka ekonomiczna efektywność porządku konkurencji i to, że różni prywatni właściciele pomiędzy sobą konkurują, a poszukujący pracy widzą przed sobą sporo szans i nie są jednostronnie zależni od pracodawców. Natomiast wolność zawierania umów powinna być dopuszczona tylko wtedy, gdy w gospodarce istnieje pełna konkurencja. W zaleceniach W. Euckena zasady konstytuujące porządek konkurencji są zasadami konstytucji gospodarczej. Ich wspólne zastosowanie w konkretnej sytuacji historycznej przyczynia się do ukonstytuowania zamierzonego i ściśle określonego porządku gospodarczego; wszystkie zasady konstytuujące służą więc podjęciu jednej całościowej decyzji polityki gospodarczej, dotyczącej porządku gospodarczego i są równocześnie środkiem do zrealizowania tej decyzji </w:t>
      </w:r>
      <w:r>
        <w:rPr>
          <w:i/>
        </w:rPr>
        <w:t>in conrecto</w:t>
      </w:r>
      <w:r>
        <w:rPr/>
        <w:t>. Zasady konstytuujące porządek gospodarczy zapewniają pewien stopień stabilności (niezmienności) polityki gospodarczej co jest warunkiem koniecznym, aby uruchomić wystarczającą aktywność inwestycyjną, która warunkuje rozmiary zatrudnienia i bezrobocia.</w:t>
      </w:r>
    </w:p>
    <w:p>
      <w:pPr>
        <w:pStyle w:val="TextBodyIndent"/>
        <w:ind w:firstLine="720"/>
        <w:rPr/>
      </w:pPr>
      <w:r>
        <w:rPr/>
        <w:t>W koncepcji społecznej gospodarki rynkowej chodzi o politykę gospodarczą, która według A. Müllera-Armacka (2003) ujmuje rzeczywistość poprzez podwójny pryzmat: z jednej strony nie narusza reguł gospodarki rynkowej, a z drugiej nie brak jej woli realizacji przyświecających nam celów socjalnych i kulturowych, ponieważ oprócz wolności ważne są też i inne wartości, z których realizacji – kształtując ustrój gospodarczy – rezygnować nie można. Gospodarka rynkowa nie może sama z siebie stworzyć ogólnego ładu życia; będzie ona uwzględniała wzorce i przekonania życiowe tylko w takim stopniu, w jakim zostanie nimi świadomie nacechowana.</w:t>
      </w:r>
    </w:p>
    <w:p>
      <w:pPr>
        <w:pStyle w:val="TextBodyIndent"/>
        <w:ind w:firstLine="720"/>
        <w:rPr/>
      </w:pPr>
      <w:r>
        <w:rPr/>
        <w:t xml:space="preserve">Twórcy zasad społecznej gospodarki rynkowej podzielają pogląd J. M. Keynesa (1985), że nie należy mieszać zadania przekształcania natury ludzkiej z zadaniem kierowania nią, dopóki przeciętny człowiek lub nawet poważny odłam społeczeństwa ulega przemożnej namiętności zarabiania pieniędzy, dopóty pozwolenie na prowadzenie gry z zachowaniem pewnych prawideł i ograniczeń może być polityka mądrą i rozsądną. </w:t>
      </w:r>
    </w:p>
    <w:p>
      <w:pPr>
        <w:pStyle w:val="TextBodyIndent"/>
        <w:ind w:firstLine="720"/>
        <w:rPr/>
      </w:pPr>
      <w:r>
        <w:rPr/>
        <w:t>Z wyżej przedstawionych zasad konstytuujących społeczną gospodarkę rynkową wynika, że instytucje państwowe po wdrożeniu dość stabilnych reguł polityki gospodarczej i zniesieniu bezrobocia powinny dążyć do zapewnienia równych warunków uczestnictwa w procesie gospodarowania: pracownikom i pracodawcom; reprezentantom strony popytowej i podażowej. Ten postulat społecznej gospodarki rynkowej nie jest uwzględniany w doktrynie monetaryzmu odwołującego się do zasad leseferyzmu. Przedstawiciele monetaryzmu sugerują (Snowdon, Vane, Wynarczyk 1998), że jeżeli rządy pragną obniżyć naturalną stopę bezrobocia w celu osiągnięcia wyższego poziomu produkcji i zatrudnienia, to powinny prowadzić politykę regulacji podaży, nastawioną na poprawę struktury i funkcjonowania rynku siły roboczej i przemysłu, a nie politykę regulacji popytu. Kolejna ortodoksyjnie monetarystyczna teza, iż inflacji nie można obniżyć bez kosztów w sferze produkcji i zatrudnienia, została jak się okazuje, potwierdzona przez recesje, które wystąpiły w gospodarce amerykańskiej i brytyjskiej odpowiednio w latach 1981-1982 i 1980-1981 (możemy dodać i na przełomie wieków w Polsce oraz w państwach Strefy Euro).</w:t>
      </w:r>
    </w:p>
    <w:p>
      <w:pPr>
        <w:pStyle w:val="TextBodyIndent"/>
        <w:ind w:firstLine="720"/>
        <w:rPr/>
      </w:pPr>
      <w:r>
        <w:rPr/>
        <w:t xml:space="preserve">W kraju konsekwencją nie przestrzegania zasad społecznej gospodarki rynkowej jest między innymi uporczywe wspomaganie środkami publicznymi przedsiębiorców co jest wyrazem realizowania zasad monetaryzmu. W Polsce wartość pomocy publicznej dla przedsiębiorstw wynosiła w (Bielecki 2003): 2000 roku – ok. 1,7% PKB; 2001 roku – ok. 1,5% PKB; 2003 roku – ok. 1,3% PKB; pomoc w kraju w 2002 roku w przeliczeniu na jednego zatrudnionego w przemyśle wynosiła około 246 Euro, w kraju Unii Europejskiej 790 Euro, co stanowiło 0,99 proc. PKB. W rekordowym 2003 roku pomoc ta w Polsce wynosiła (Krakowiak 2005) ponad 28,6 mld zł, a na najbliższe sześć lat (2005-2010) zaplanowano ok. 10 mld zł rocznie; do roku 2010. wartość pomocy publicznej spadnie do poziomu poniżej 1 proc. PKB; aktualnie stanowi ona prawie 1,3 proc. PKB i wartość ta nie uwzględnia dotacji do transportu i rolnictwa. W 2003 roku zaledwie 13 proc. pomocy trafiło do małych i średnich przedsiębiorstw; duże przedsiębiorstwa wykorzystywały aż 80 proc. puli. </w:t>
      </w:r>
    </w:p>
    <w:p>
      <w:pPr>
        <w:pStyle w:val="TextBodyIndent"/>
        <w:ind w:firstLine="720"/>
        <w:rPr/>
      </w:pPr>
      <w:r>
        <w:rPr/>
        <w:t>Kolejnym efektem monetaryzmu pogłębiającego asymetrię w gospodarce narodowej jest zróżnicowana forma kształtowania polityki fiskalnej i pieniężnej. Obie polityki mają charakter makroekonomiczny ale decyzje dotyczące polityki fiskalnej musza przejść cały proces legislacyjny z zaangażowaniem organów ustawodawczych; natomiast politykę monetarną realizuje Rada Polityki Pieniężnej – organ kilkunastoosobowy – bez udziału władzy ustawodawczej. Takie rozwiązanie pogłębia asymetrię między sfera realną a sferą nominalną. Narastające w Polsce zadłużenie Skarbu Państwa, między innymi ze względu na wydatki społeczne wynikające z wysokiego bezrobocia i braku możliwości pokrywania deficytu budżetowego dodatkową emisją środków pieniężnych, prowadzi do bogacenia się z okresu na okres banków i innych instytucji sfery nominalnej w stosunku do przedsiębiorstw i gospodarstw domowych.</w:t>
      </w:r>
    </w:p>
    <w:p>
      <w:pPr>
        <w:pStyle w:val="TextBodyIndent"/>
        <w:ind w:firstLine="720"/>
        <w:rPr/>
      </w:pPr>
      <w:r>
        <w:rPr/>
        <w:t>Wspieranie więc środkami publicznymi przedsiębiorstw, co pogłębia deficyt budżetowy i nierównowagę między popytem a podażą, między sfera realną a nominalną jest niezgodne nie tylko z zasadami społecznej gospodarki rynkowej lecz także z filozofia gospodarowania przedstawioną przez A. Smitha (1954); w jego opinii, jest rzeczą niesłuszną aby całe społeczeństwo uczestniczyło w wydatkach, z których korzysta jedynie jego część. Jedynym zadaniem i celem wszelkiej produkcji, według A. Smitha jest konsumpcja, a interesy producenta należy mieć na względzie o tyle tylko, o ile to może okazać się konieczne dla popierania interesów konsumenta. Zasada ta jest tak oczywista, iż byłoby rzeczą absurdalną, twierdzi twórca ekonomii klasycznej, próbować ją udowodnić; a jednak w systemie merkantylistycznym niemal zawsze poświęca się interesy konsumenta dla interesów producenta. System ten uważa, jak się zdaje produkcję a nie konsumpcję za ostateczny cel i przedmiot wszelkiej działalności przemysłowej i handlowej.</w:t>
      </w:r>
    </w:p>
    <w:p>
      <w:pPr>
        <w:pStyle w:val="TextBodyIndent"/>
        <w:ind w:firstLine="720"/>
        <w:rPr/>
      </w:pPr>
      <w:r>
        <w:rPr/>
        <w:t xml:space="preserve">Na podstawie spostrzeżeń A. Smitha możemy więc stwierdzić, że współczesny monetaryzm jest raczej odmiana merkantylizmu niż leseferyzmu. </w:t>
      </w:r>
    </w:p>
    <w:p>
      <w:pPr>
        <w:pStyle w:val="TextBodyIndent"/>
        <w:ind w:firstLine="720"/>
        <w:rPr/>
      </w:pPr>
      <w:r>
        <w:rPr/>
      </w:r>
    </w:p>
    <w:p>
      <w:pPr>
        <w:pStyle w:val="TextBodyIndent"/>
        <w:ind w:hanging="0"/>
        <w:rPr>
          <w:b/>
          <w:b/>
        </w:rPr>
      </w:pPr>
      <w:r>
        <w:rPr>
          <w:b/>
        </w:rPr>
      </w:r>
    </w:p>
    <w:p>
      <w:pPr>
        <w:pStyle w:val="TextBodyIndent"/>
        <w:ind w:hanging="0"/>
        <w:rPr>
          <w:b/>
          <w:b/>
        </w:rPr>
      </w:pPr>
      <w:r>
        <w:rPr>
          <w:b/>
        </w:rPr>
        <w:t>Podsumowanie</w:t>
      </w:r>
    </w:p>
    <w:p>
      <w:pPr>
        <w:pStyle w:val="TextBodyIndent"/>
        <w:ind w:firstLine="720"/>
        <w:rPr>
          <w:b/>
          <w:b/>
        </w:rPr>
      </w:pPr>
      <w:r>
        <w:rPr>
          <w:b/>
        </w:rPr>
      </w:r>
    </w:p>
    <w:p>
      <w:pPr>
        <w:pStyle w:val="TextBodyIndent"/>
        <w:ind w:firstLine="720"/>
        <w:rPr/>
      </w:pPr>
      <w:r>
        <w:rPr/>
        <w:t>Analizując asymetrię organizacyjną i rolę stylów zarządzania w jej kształtowaniu w polskim i europejskim modelu gospodarczym, należy dostrzec, że:</w:t>
      </w:r>
    </w:p>
    <w:p>
      <w:pPr>
        <w:pStyle w:val="TextBodyIndent"/>
        <w:numPr>
          <w:ilvl w:val="0"/>
          <w:numId w:val="13"/>
        </w:numPr>
        <w:rPr/>
      </w:pPr>
      <w:r>
        <w:rPr/>
        <w:t>po pierwsze; w sytuacji wysokiego bezrobocia w Unii Europejskiej (Strefa Euro ok. 9 proc.) i bardzo wysokiego w Polsce (ok. 19 proc.) trudno jest mówić o stylach zarządzania gospodarkami narodowymi, które by konstytuowały style zarządzania przedsiębiorstwami. Tracą na aktualności założenia europejskiego stylu zarządzania;</w:t>
      </w:r>
    </w:p>
    <w:p>
      <w:pPr>
        <w:pStyle w:val="TextBodyIndent"/>
        <w:numPr>
          <w:ilvl w:val="0"/>
          <w:numId w:val="13"/>
        </w:numPr>
        <w:rPr/>
      </w:pPr>
      <w:r>
        <w:rPr/>
        <w:t>po drugie; brak konsekwentnego działania w kierunku osiągnięcia modelu społecznej gospodarki rynkowej prowadzi do  ideologicznego, politycznego i społecznego rozchwiania, która obniża sprawność i efektywność działania systemów gospodarczych i przedsiębiorstw m.in. poprzez stwarzanie sytuacji upokarzających dla pracowników najemnych i drobnych przedsiębiorców, funkcjonujących przede wszystkim pod presją utraty stanowisk pracy i dochodów. Pożądane natomiast są emocjonalne więzi pracowników oraz przedsiębiorców z losem swoich przedsiębiorstw i systemu gospodarczego. Aktualne rozchwianie ideologiczne w Unii Europejskiej stworzyło trudności w zakresie dalszej integracji i ustalenia budżetu unijnego na lata 2007-2013;</w:t>
      </w:r>
    </w:p>
    <w:p>
      <w:pPr>
        <w:pStyle w:val="TextBodyIndent"/>
        <w:numPr>
          <w:ilvl w:val="0"/>
          <w:numId w:val="13"/>
        </w:numPr>
        <w:rPr/>
      </w:pPr>
      <w:r>
        <w:rPr/>
        <w:t>po trzecie uporczywe przestrzeganie doktrynalnych zasad monetaryzmu, który wyczerpał swoje możliwości w Polsce i w krajach Unii Gospodarczej i Walutowej, prowadzi do pogłębiania asymetrii organizacyjnej w wymiarze makro- i mikroekonomicznym, stwarzając coraz gorsze warunki funkcjonowania: konsumentom i przedsiębiorstwom, szczególnie średnim, małym i mikro oraz instytucjom publicznym;</w:t>
      </w:r>
    </w:p>
    <w:p>
      <w:pPr>
        <w:pStyle w:val="TextBodyIndent"/>
        <w:numPr>
          <w:ilvl w:val="0"/>
          <w:numId w:val="13"/>
        </w:numPr>
        <w:rPr/>
      </w:pPr>
      <w:r>
        <w:rPr/>
        <w:t xml:space="preserve">po czwarte europejskie przedsiębiorstwa i systemy gospodarcze powinny jak najszybciej, w obliczu wzrastających gospodarek kolektywnego zarządzania (Japonia, Chiny, Rosja), wdrażać rozwiązania prezentowane J. M. Keynesa i twórców społecznej gospodarki rynkowej, które były formułowane w okresach kryzysów gospodarczych i pozwoliły osiągnąć rozwój społeczno – gospodarczy, pokojowe współistnienie. </w:t>
      </w:r>
    </w:p>
    <w:p>
      <w:pPr>
        <w:pStyle w:val="TextBodyIndent"/>
        <w:rPr/>
      </w:pPr>
      <w:r>
        <w:rPr/>
        <w:t>Zrealizowanie powyższych zamierzeń umożliwi zjednoczenie Europy pod względem ideologicznym, co pozwoli przezwyciężyć bariery gospodarcze, wynikające szczególnie z wysokiego poziomu bezrobocia a utrudniające między innymi dalszą integrację Unii Europejskiej. Wpływ na dalszy los europejskich systemów gospodarczych, przedsiębiorstw i konsumentów wywierają codzienne postanowienia różnych decydentów i menedżerów. W procesie decyzyjnym w aspekcie mikro- i makroekonomicznym wartością naczelną powinny stać się zasady społecznej gospodarki rynkowej, które konstytuuowałyby style zarządzania i kierowania.</w:t>
      </w:r>
    </w:p>
    <w:p>
      <w:pPr>
        <w:pStyle w:val="TextBodyIndent"/>
        <w:ind w:firstLine="720"/>
        <w:rPr/>
      </w:pPr>
      <w:r>
        <w:rPr/>
      </w:r>
      <w:r>
        <w:br w:type="page"/>
      </w:r>
    </w:p>
    <w:p>
      <w:pPr>
        <w:pStyle w:val="TextBodyIndent"/>
        <w:ind w:hanging="0"/>
        <w:rPr>
          <w:b/>
          <w:b/>
        </w:rPr>
      </w:pPr>
      <w:r>
        <w:rPr>
          <w:b/>
        </w:rPr>
        <w:t>BIBLIOGRAFIA:</w:t>
      </w:r>
    </w:p>
    <w:p>
      <w:pPr>
        <w:pStyle w:val="TextBodyIndent"/>
        <w:ind w:hanging="0"/>
        <w:rPr>
          <w:b/>
          <w:b/>
        </w:rPr>
      </w:pPr>
      <w:r>
        <w:rPr>
          <w:b/>
        </w:rPr>
      </w:r>
    </w:p>
    <w:p>
      <w:pPr>
        <w:pStyle w:val="TextBodyIndent"/>
        <w:spacing w:before="40" w:after="40"/>
        <w:ind w:hanging="0"/>
        <w:rPr/>
      </w:pPr>
      <w:r>
        <w:rPr>
          <w:spacing w:val="20"/>
        </w:rPr>
        <w:t>Bielecki J</w:t>
      </w:r>
      <w:r>
        <w:rPr/>
        <w:t xml:space="preserve">., (2003), </w:t>
      </w:r>
      <w:r>
        <w:rPr>
          <w:i/>
        </w:rPr>
        <w:t>Przychylność za publiczne pieniądze</w:t>
      </w:r>
      <w:r>
        <w:rPr/>
        <w:t>, „Rzeczypospolita”, Ekonomia i Rynek, z dn. 23.09.</w:t>
      </w:r>
    </w:p>
    <w:p>
      <w:pPr>
        <w:pStyle w:val="TextBodyIndent"/>
        <w:spacing w:before="40" w:after="40"/>
        <w:ind w:hanging="0"/>
        <w:rPr/>
      </w:pPr>
      <w:r>
        <w:rPr>
          <w:spacing w:val="20"/>
        </w:rPr>
        <w:t>Bińczak H.,</w:t>
      </w:r>
      <w:r>
        <w:rPr/>
        <w:t xml:space="preserve"> (2004), </w:t>
      </w:r>
      <w:r>
        <w:rPr>
          <w:i/>
        </w:rPr>
        <w:t>Pensje bardziej zróżnicowane</w:t>
      </w:r>
      <w:r>
        <w:rPr/>
        <w:t>, „Rzeczypospolita”, Ekonomia i Rynek, z dn. 11.09.</w:t>
      </w:r>
    </w:p>
    <w:p>
      <w:pPr>
        <w:pStyle w:val="TextBodyIndent"/>
        <w:spacing w:before="40" w:after="40"/>
        <w:ind w:hanging="0"/>
        <w:rPr/>
      </w:pPr>
      <w:r>
        <w:rPr>
          <w:spacing w:val="20"/>
        </w:rPr>
        <w:t>Bińczak H.,</w:t>
      </w:r>
      <w:r>
        <w:rPr/>
        <w:t xml:space="preserve"> (2005), </w:t>
      </w:r>
      <w:r>
        <w:rPr>
          <w:i/>
        </w:rPr>
        <w:t>Polacy wydają mniej</w:t>
      </w:r>
      <w:r>
        <w:rPr/>
        <w:t>, „Rzeczypospolita”, Ekonomia i Rynek, z dn. 27.05.</w:t>
      </w:r>
    </w:p>
    <w:p>
      <w:pPr>
        <w:pStyle w:val="TextBodyIndent"/>
        <w:spacing w:before="40" w:after="40"/>
        <w:ind w:hanging="0"/>
        <w:rPr/>
      </w:pPr>
      <w:r>
        <w:rPr>
          <w:spacing w:val="20"/>
        </w:rPr>
        <w:t xml:space="preserve">Bloom H., Calori R., de Woot D., </w:t>
      </w:r>
      <w:r>
        <w:rPr/>
        <w:t xml:space="preserve">(1995), </w:t>
      </w:r>
      <w:r>
        <w:rPr>
          <w:i/>
        </w:rPr>
        <w:t>Zarządzanie europejskie</w:t>
      </w:r>
      <w:r>
        <w:rPr/>
        <w:t>, Poltex, Warszawa.</w:t>
      </w:r>
    </w:p>
    <w:p>
      <w:pPr>
        <w:pStyle w:val="TextBodyIndent"/>
        <w:spacing w:before="40" w:after="40"/>
        <w:ind w:hanging="0"/>
        <w:rPr/>
      </w:pPr>
      <w:r>
        <w:rPr>
          <w:spacing w:val="20"/>
        </w:rPr>
        <w:t xml:space="preserve">Bratnicki M., </w:t>
      </w:r>
      <w:r>
        <w:rPr/>
        <w:t xml:space="preserve">(2000), </w:t>
      </w:r>
      <w:r>
        <w:rPr>
          <w:i/>
        </w:rPr>
        <w:t>Kompetencje przedsiębiorstwa. Od określenia kompetencji do zbudowania strategii</w:t>
      </w:r>
      <w:r>
        <w:rPr/>
        <w:t>, „Placet” Agencja Wydawnicza, Warszawa.</w:t>
      </w:r>
    </w:p>
    <w:p>
      <w:pPr>
        <w:pStyle w:val="TextBodyIndent"/>
        <w:spacing w:before="40" w:after="40"/>
        <w:ind w:hanging="0"/>
        <w:rPr/>
      </w:pPr>
      <w:r>
        <w:rPr>
          <w:spacing w:val="20"/>
        </w:rPr>
        <w:t>Brilman J.,</w:t>
      </w:r>
      <w:r>
        <w:rPr/>
        <w:t xml:space="preserve"> (2002), </w:t>
      </w:r>
      <w:r>
        <w:rPr>
          <w:i/>
        </w:rPr>
        <w:t>Nowoczesne koncepcje i metody zarządzania</w:t>
      </w:r>
      <w:r>
        <w:rPr/>
        <w:t>, PWE, Warszawa.</w:t>
      </w:r>
    </w:p>
    <w:p>
      <w:pPr>
        <w:pStyle w:val="TextBodyIndent"/>
        <w:spacing w:before="40" w:after="40"/>
        <w:ind w:hanging="0"/>
        <w:rPr/>
      </w:pPr>
      <w:r>
        <w:rPr>
          <w:spacing w:val="20"/>
        </w:rPr>
        <w:t>Czech A.,</w:t>
      </w:r>
      <w:r>
        <w:rPr/>
        <w:t xml:space="preserve"> </w:t>
      </w:r>
      <w:r>
        <w:rPr>
          <w:spacing w:val="20"/>
        </w:rPr>
        <w:t>Zagórna-Jonszta U.,</w:t>
      </w:r>
      <w:r>
        <w:rPr/>
        <w:t xml:space="preserve"> (2003), </w:t>
      </w:r>
      <w:r>
        <w:rPr>
          <w:i/>
        </w:rPr>
        <w:t>Niemiecki neoliberalizm jako teoretyczny fundament społecznej gospodarki rynkowej (powstanie odniesienia, recepcja),</w:t>
      </w:r>
      <w:r>
        <w:rPr/>
        <w:t xml:space="preserve"> (w:) </w:t>
      </w:r>
      <w:r>
        <w:rPr>
          <w:spacing w:val="20"/>
        </w:rPr>
        <w:t>Mączyńska E., Pysz P.,</w:t>
      </w:r>
      <w:r>
        <w:rPr/>
        <w:t xml:space="preserve"> (red.), </w:t>
      </w:r>
      <w:r>
        <w:rPr>
          <w:i/>
        </w:rPr>
        <w:t>Społeczna gospodarka rynkowa. Idee i możliwości praktycznego wykorzystania w Polsce,</w:t>
      </w:r>
      <w:r>
        <w:rPr/>
        <w:t xml:space="preserve"> PTE, Warszawa.</w:t>
      </w:r>
    </w:p>
    <w:p>
      <w:pPr>
        <w:pStyle w:val="TextBodyIndent"/>
        <w:spacing w:before="40" w:after="40"/>
        <w:ind w:hanging="0"/>
        <w:rPr/>
      </w:pPr>
      <w:r>
        <w:rPr>
          <w:i/>
        </w:rPr>
        <w:t>Czyim interesom służy przedsiębiorstwo</w:t>
      </w:r>
      <w:r>
        <w:rPr/>
        <w:t>, (2002), „Zarządzanie na Świecie”, nr 8.</w:t>
      </w:r>
    </w:p>
    <w:p>
      <w:pPr>
        <w:pStyle w:val="TextBodyIndent"/>
        <w:spacing w:before="40" w:after="40"/>
        <w:ind w:hanging="0"/>
        <w:rPr/>
      </w:pPr>
      <w:r>
        <w:rPr>
          <w:i/>
        </w:rPr>
        <w:t>Dochody członków zarządu natrafiają na bariery</w:t>
      </w:r>
      <w:r>
        <w:rPr/>
        <w:t>, (2002), „Zarządzanie na Świecie”, nr 9.</w:t>
      </w:r>
    </w:p>
    <w:p>
      <w:pPr>
        <w:pStyle w:val="TextBodyIndent"/>
        <w:spacing w:before="40" w:after="40"/>
        <w:ind w:hanging="0"/>
        <w:rPr/>
      </w:pPr>
      <w:r>
        <w:rPr>
          <w:spacing w:val="20"/>
        </w:rPr>
        <w:t>Dowgiałło Z.,</w:t>
      </w:r>
      <w:r>
        <w:rPr/>
        <w:t xml:space="preserve"> (1999), </w:t>
      </w:r>
      <w:r>
        <w:rPr>
          <w:i/>
        </w:rPr>
        <w:t>Praca menedżera</w:t>
      </w:r>
      <w:r>
        <w:rPr/>
        <w:t>, „Znicz”, Szczecin.</w:t>
      </w:r>
    </w:p>
    <w:p>
      <w:pPr>
        <w:pStyle w:val="TextBodyIndent"/>
        <w:spacing w:before="40" w:after="40"/>
        <w:ind w:hanging="0"/>
        <w:rPr/>
      </w:pPr>
      <w:r>
        <w:rPr>
          <w:spacing w:val="20"/>
        </w:rPr>
        <w:t xml:space="preserve">Eucken W., </w:t>
      </w:r>
      <w:r>
        <w:rPr/>
        <w:t xml:space="preserve">(2003), </w:t>
      </w:r>
      <w:r>
        <w:rPr>
          <w:i/>
        </w:rPr>
        <w:t xml:space="preserve">Polityka porządku konkurencji – zasady konstytuujące, </w:t>
      </w:r>
      <w:r>
        <w:rPr/>
        <w:t xml:space="preserve">(w:) </w:t>
      </w:r>
      <w:r>
        <w:rPr>
          <w:spacing w:val="20"/>
        </w:rPr>
        <w:t>Mączyńska E., Pysz P.,</w:t>
      </w:r>
      <w:r>
        <w:rPr/>
        <w:t xml:space="preserve"> (red.), </w:t>
      </w:r>
      <w:r>
        <w:rPr>
          <w:i/>
        </w:rPr>
        <w:t>Społeczna gospodarka rynkowa. Idee i możliwości praktycznego wykorzystania w Polsce</w:t>
      </w:r>
      <w:r>
        <w:rPr/>
        <w:t>, PTE, Warszawa.</w:t>
      </w:r>
    </w:p>
    <w:p>
      <w:pPr>
        <w:pStyle w:val="TextBodyIndent"/>
        <w:spacing w:before="40" w:after="40"/>
        <w:ind w:hanging="0"/>
        <w:rPr/>
      </w:pPr>
      <w:r>
        <w:rPr>
          <w:spacing w:val="20"/>
        </w:rPr>
        <w:t>Fukuyama F.</w:t>
      </w:r>
      <w:r>
        <w:rPr/>
        <w:t xml:space="preserve"> (2000), </w:t>
      </w:r>
      <w:r>
        <w:rPr>
          <w:i/>
        </w:rPr>
        <w:t>Wielki wstrząs,</w:t>
      </w:r>
      <w:r>
        <w:rPr/>
        <w:t xml:space="preserve"> Politeja, Warszawa.</w:t>
      </w:r>
    </w:p>
    <w:p>
      <w:pPr>
        <w:pStyle w:val="TextBodyIndent"/>
        <w:spacing w:before="40" w:after="40"/>
        <w:ind w:hanging="0"/>
        <w:rPr/>
      </w:pPr>
      <w:r>
        <w:rPr>
          <w:spacing w:val="20"/>
        </w:rPr>
        <w:t>Grass G.,</w:t>
      </w:r>
      <w:r>
        <w:rPr/>
        <w:t xml:space="preserve"> (2005), </w:t>
      </w:r>
      <w:r>
        <w:rPr>
          <w:i/>
        </w:rPr>
        <w:t>Wolność mierzona pieniądzem</w:t>
      </w:r>
      <w:r>
        <w:rPr/>
        <w:t>, „Gazeta Wyborcza”, z dn. 7-8.05.</w:t>
      </w:r>
    </w:p>
    <w:p>
      <w:pPr>
        <w:pStyle w:val="TextBodyIndent"/>
        <w:ind w:hanging="0"/>
        <w:rPr/>
      </w:pPr>
      <w:r>
        <w:rPr>
          <w:spacing w:val="20"/>
        </w:rPr>
        <w:t>Griffin R.,</w:t>
      </w:r>
      <w:r>
        <w:rPr/>
        <w:t xml:space="preserve"> (2002), </w:t>
      </w:r>
      <w:r>
        <w:rPr>
          <w:i/>
        </w:rPr>
        <w:t>Podstawy zarządzania organizacjami</w:t>
      </w:r>
      <w:r>
        <w:rPr/>
        <w:t>, PWN, Warszawa 2002.</w:t>
      </w:r>
    </w:p>
    <w:p>
      <w:pPr>
        <w:pStyle w:val="TextBodyIndent"/>
        <w:ind w:hanging="0"/>
        <w:rPr/>
      </w:pPr>
      <w:r>
        <w:rPr>
          <w:i/>
        </w:rPr>
        <w:t>Jednolita mentalność przedsiębiorstwa utopią</w:t>
      </w:r>
      <w:r>
        <w:rPr/>
        <w:t>, (2002), „Zarządzanie na Świecie”, nr 8.</w:t>
      </w:r>
    </w:p>
    <w:p>
      <w:pPr>
        <w:pStyle w:val="TextBodyIndent"/>
        <w:spacing w:before="40" w:after="40"/>
        <w:ind w:hanging="0"/>
        <w:rPr/>
      </w:pPr>
      <w:r>
        <w:rPr>
          <w:spacing w:val="20"/>
        </w:rPr>
        <w:t>Keynes J. M.,</w:t>
      </w:r>
      <w:r>
        <w:rPr/>
        <w:t xml:space="preserve"> (1985), </w:t>
      </w:r>
      <w:r>
        <w:rPr>
          <w:i/>
        </w:rPr>
        <w:t>Ogólna teoria zatrudnienia, procentu i pieniądza</w:t>
      </w:r>
      <w:r>
        <w:rPr/>
        <w:t>, PWN, Warszawa.</w:t>
      </w:r>
    </w:p>
    <w:p>
      <w:pPr>
        <w:pStyle w:val="TextBodyIndent"/>
        <w:spacing w:before="40" w:after="40"/>
        <w:ind w:hanging="0"/>
        <w:rPr/>
      </w:pPr>
      <w:r>
        <w:rPr>
          <w:spacing w:val="20"/>
        </w:rPr>
        <w:t>Kieżun W.,</w:t>
      </w:r>
      <w:r>
        <w:rPr/>
        <w:t xml:space="preserve"> (2004), </w:t>
      </w:r>
      <w:r>
        <w:rPr>
          <w:i/>
        </w:rPr>
        <w:t>Kapitał społeczny a sprawność sfery publicznej,</w:t>
      </w:r>
      <w:r>
        <w:rPr/>
        <w:t xml:space="preserve"> „Współczesne Zarządzanie”, nr 4.</w:t>
      </w:r>
    </w:p>
    <w:p>
      <w:pPr>
        <w:pStyle w:val="TextBodyIndent"/>
        <w:ind w:hanging="0"/>
        <w:rPr/>
      </w:pPr>
      <w:r>
        <w:rPr>
          <w:spacing w:val="20"/>
          <w:lang w:val="en-US"/>
        </w:rPr>
        <w:t>Knuf I.,</w:t>
      </w:r>
      <w:r>
        <w:rPr>
          <w:lang w:val="en-US"/>
        </w:rPr>
        <w:t xml:space="preserve"> (2000), </w:t>
      </w:r>
      <w:r>
        <w:rPr>
          <w:i/>
          <w:lang w:val="en-US"/>
        </w:rPr>
        <w:t>Benchmerking the lean enterprise: organizational learning at work,</w:t>
      </w:r>
      <w:r>
        <w:rPr>
          <w:lang w:val="en-US"/>
        </w:rPr>
        <w:t xml:space="preserve"> ASCE Jurnal of Management in Engineering, nr 16.</w:t>
      </w:r>
    </w:p>
    <w:p>
      <w:pPr>
        <w:pStyle w:val="TextBodyIndent"/>
        <w:ind w:hanging="0"/>
        <w:rPr/>
      </w:pPr>
      <w:r>
        <w:rPr>
          <w:spacing w:val="20"/>
        </w:rPr>
        <w:t>Kołodko G.,</w:t>
      </w:r>
      <w:r>
        <w:rPr/>
        <w:t xml:space="preserve"> (2004), </w:t>
      </w:r>
      <w:r>
        <w:rPr>
          <w:i/>
        </w:rPr>
        <w:t>Instytucje i polityka a wzrost gospodarczy</w:t>
      </w:r>
      <w:r>
        <w:rPr/>
        <w:t>, „Ekonomista”, nr 5.</w:t>
      </w:r>
    </w:p>
    <w:p>
      <w:pPr>
        <w:pStyle w:val="TextBodyIndent"/>
        <w:ind w:hanging="0"/>
        <w:rPr/>
      </w:pPr>
      <w:r>
        <w:rPr>
          <w:spacing w:val="20"/>
        </w:rPr>
        <w:t>Kowalik T.,</w:t>
      </w:r>
      <w:r>
        <w:rPr/>
        <w:t xml:space="preserve"> (2000), </w:t>
      </w:r>
      <w:r>
        <w:rPr>
          <w:i/>
        </w:rPr>
        <w:t>Współczesne systemy ekonomiczne. Powstanie, ewolucja, kryzys,</w:t>
      </w:r>
      <w:r>
        <w:rPr/>
        <w:t xml:space="preserve"> Wydawnictwo Wyższej Szkoły Przedsiębiorczości i Zarządzania im. Leona Koźmińskiego, Warszawa.</w:t>
      </w:r>
    </w:p>
    <w:p>
      <w:pPr>
        <w:pStyle w:val="TextBodyIndent"/>
        <w:ind w:hanging="0"/>
        <w:rPr/>
      </w:pPr>
      <w:r>
        <w:rPr>
          <w:spacing w:val="20"/>
        </w:rPr>
        <w:t>Krakowiak A.,</w:t>
      </w:r>
      <w:r>
        <w:rPr/>
        <w:t xml:space="preserve"> (2005), </w:t>
      </w:r>
      <w:r>
        <w:rPr>
          <w:i/>
        </w:rPr>
        <w:t>Małe firmy dostaną więcej</w:t>
      </w:r>
      <w:r>
        <w:rPr/>
        <w:t>, „Rzeczpospolita”, Ekonomia i Rynek, z dn. 24.03.</w:t>
      </w:r>
    </w:p>
    <w:p>
      <w:pPr>
        <w:pStyle w:val="TextBodyIndent"/>
        <w:ind w:hanging="0"/>
        <w:rPr/>
      </w:pPr>
      <w:r>
        <w:rPr>
          <w:i/>
        </w:rPr>
        <w:t>Kryzys zaufania w cytadeli kapitalizmu,</w:t>
      </w:r>
      <w:r>
        <w:rPr/>
        <w:t xml:space="preserve"> (2002), „Zarządzanie na Świecie”, nr 9.</w:t>
      </w:r>
    </w:p>
    <w:p>
      <w:pPr>
        <w:pStyle w:val="TextBodyIndent"/>
        <w:ind w:hanging="0"/>
        <w:rPr/>
      </w:pPr>
      <w:r>
        <w:rPr>
          <w:spacing w:val="20"/>
        </w:rPr>
        <w:t>Lemke-Goliasch P., Keller S.,</w:t>
      </w:r>
      <w:r>
        <w:rPr/>
        <w:t xml:space="preserve"> (2001), </w:t>
      </w:r>
      <w:r>
        <w:rPr>
          <w:i/>
        </w:rPr>
        <w:t>Humanizacja życia zawodowego jako przemysłowo-socjologiczna perspektywa. Główne aspekty programu</w:t>
      </w:r>
      <w:r>
        <w:rPr/>
        <w:t>, „Humanizacja Pracy”, nr 5-6.</w:t>
      </w:r>
    </w:p>
    <w:p>
      <w:pPr>
        <w:pStyle w:val="TextBodyIndent"/>
        <w:ind w:hanging="0"/>
        <w:rPr/>
      </w:pPr>
      <w:r>
        <w:rPr>
          <w:spacing w:val="20"/>
        </w:rPr>
        <w:t>Masłyk-Musiał E.,</w:t>
      </w:r>
      <w:r>
        <w:rPr/>
        <w:t xml:space="preserve"> (2000), </w:t>
      </w:r>
      <w:r>
        <w:rPr>
          <w:i/>
        </w:rPr>
        <w:t>Strategiczne zarządzanie zasobami ludzkimi</w:t>
      </w:r>
      <w:r>
        <w:rPr/>
        <w:t>, Oficyna Wydawnicza Politechniki Warszawskiej, Warszawa.</w:t>
      </w:r>
    </w:p>
    <w:p>
      <w:pPr>
        <w:pStyle w:val="TextBodyIndent"/>
        <w:ind w:hanging="0"/>
        <w:rPr/>
      </w:pPr>
      <w:r>
        <w:rPr>
          <w:i/>
        </w:rPr>
        <w:t>Mniejsza sprzedaż, większe zatrudnienie,</w:t>
      </w:r>
      <w:r>
        <w:rPr/>
        <w:t xml:space="preserve"> (2005), „Rzeczpospolita”, Ekonomia i Rynek, z dn. 27.05.</w:t>
      </w:r>
    </w:p>
    <w:p>
      <w:pPr>
        <w:pStyle w:val="TextBodyIndent"/>
        <w:ind w:hanging="0"/>
        <w:rPr/>
      </w:pPr>
      <w:r>
        <w:rPr>
          <w:spacing w:val="20"/>
        </w:rPr>
        <w:t>Morawski W.,</w:t>
      </w:r>
      <w:r>
        <w:rPr/>
        <w:t xml:space="preserve"> (2001), </w:t>
      </w:r>
      <w:r>
        <w:rPr>
          <w:i/>
        </w:rPr>
        <w:t>Socjologia ekonomiczna</w:t>
      </w:r>
      <w:r>
        <w:rPr/>
        <w:t>, PWN, Warszawa.</w:t>
      </w:r>
    </w:p>
    <w:p>
      <w:pPr>
        <w:pStyle w:val="TextBodyIndent"/>
        <w:ind w:hanging="0"/>
        <w:rPr/>
      </w:pPr>
      <w:r>
        <w:rPr>
          <w:spacing w:val="20"/>
        </w:rPr>
        <w:t>Mosz T.,</w:t>
      </w:r>
      <w:r>
        <w:rPr/>
        <w:t xml:space="preserve"> (2005), </w:t>
      </w:r>
      <w:r>
        <w:rPr>
          <w:i/>
        </w:rPr>
        <w:t>Bogaci i biedni,</w:t>
      </w:r>
      <w:r>
        <w:rPr/>
        <w:t xml:space="preserve"> „Przekrój”, nr 17 z dn. 27.04.</w:t>
      </w:r>
    </w:p>
    <w:p>
      <w:pPr>
        <w:pStyle w:val="TextBodyIndent"/>
        <w:ind w:hanging="0"/>
        <w:rPr/>
      </w:pPr>
      <w:r>
        <w:rPr>
          <w:spacing w:val="20"/>
        </w:rPr>
        <w:t>Müller-Armack A.,</w:t>
      </w:r>
      <w:r>
        <w:rPr/>
        <w:t xml:space="preserve"> (2003) </w:t>
      </w:r>
      <w:r>
        <w:rPr>
          <w:i/>
        </w:rPr>
        <w:t>Sterowanie gospodarką a gospodarka rynkowa. Konieczność nowej formy polityki gospodarczej,</w:t>
      </w:r>
      <w:r>
        <w:rPr/>
        <w:t xml:space="preserve"> (w:) </w:t>
      </w:r>
      <w:r>
        <w:rPr>
          <w:spacing w:val="20"/>
        </w:rPr>
        <w:t>Mączyńska E., Pysz P.,</w:t>
      </w:r>
      <w:r>
        <w:rPr/>
        <w:t xml:space="preserve"> (red.), </w:t>
      </w:r>
      <w:r>
        <w:rPr>
          <w:i/>
        </w:rPr>
        <w:t>Społeczna gospodarka rynkowa. Idee i możliwości praktycznego wykorzystania w Polsce</w:t>
      </w:r>
      <w:r>
        <w:rPr/>
        <w:t>, PTE, Warszawa.</w:t>
      </w:r>
    </w:p>
    <w:p>
      <w:pPr>
        <w:pStyle w:val="TextBodyIndent"/>
        <w:ind w:hanging="0"/>
        <w:rPr/>
      </w:pPr>
      <w:r>
        <w:rPr>
          <w:spacing w:val="20"/>
        </w:rPr>
        <w:t>Penc J.,</w:t>
      </w:r>
      <w:r>
        <w:rPr/>
        <w:t xml:space="preserve"> (1997), </w:t>
      </w:r>
      <w:r>
        <w:rPr>
          <w:i/>
        </w:rPr>
        <w:t>Leksykon biznesu</w:t>
      </w:r>
      <w:r>
        <w:rPr/>
        <w:t>, „Placet” Agencja Wydawnicza, Warszawa.</w:t>
      </w:r>
    </w:p>
    <w:p>
      <w:pPr>
        <w:pStyle w:val="TextBodyIndent"/>
        <w:ind w:hanging="0"/>
        <w:rPr/>
      </w:pPr>
      <w:r>
        <w:rPr>
          <w:spacing w:val="20"/>
        </w:rPr>
        <w:t>Pomykało W.,</w:t>
      </w:r>
      <w:r>
        <w:rPr/>
        <w:t xml:space="preserve"> (red), (1995), </w:t>
      </w:r>
      <w:r>
        <w:rPr>
          <w:i/>
        </w:rPr>
        <w:t>Encyklopedia biznesu</w:t>
      </w:r>
      <w:r>
        <w:rPr/>
        <w:t>, t. 2., Fundacja Innowacja, Warszawa.</w:t>
      </w:r>
    </w:p>
    <w:p>
      <w:pPr>
        <w:pStyle w:val="TextBodyIndent"/>
        <w:ind w:hanging="0"/>
        <w:rPr/>
      </w:pPr>
      <w:r>
        <w:rPr>
          <w:spacing w:val="20"/>
        </w:rPr>
        <w:t>Pszczołowski T.,</w:t>
      </w:r>
      <w:r>
        <w:rPr/>
        <w:t xml:space="preserve"> (1978), </w:t>
      </w:r>
      <w:r>
        <w:rPr>
          <w:i/>
        </w:rPr>
        <w:t>Mała encyklopedia prakseologii i teorii organizacji</w:t>
      </w:r>
      <w:r>
        <w:rPr/>
        <w:t>, Ossolineum, Wrocław.</w:t>
      </w:r>
    </w:p>
    <w:p>
      <w:pPr>
        <w:pStyle w:val="TextBodyIndent"/>
        <w:ind w:hanging="0"/>
        <w:rPr/>
      </w:pPr>
      <w:r>
        <w:rPr>
          <w:spacing w:val="20"/>
        </w:rPr>
        <w:t xml:space="preserve">Pszczółkowska D., (2005), </w:t>
      </w:r>
      <w:r>
        <w:rPr>
          <w:i/>
        </w:rPr>
        <w:t>XXI wiek należy do Europy</w:t>
      </w:r>
      <w:r>
        <w:rPr/>
        <w:t>, „Gazeta Wyborcza”, z dn. 21.07.</w:t>
      </w:r>
    </w:p>
    <w:p>
      <w:pPr>
        <w:pStyle w:val="TextBodyIndent"/>
        <w:ind w:hanging="0"/>
        <w:rPr/>
      </w:pPr>
      <w:r>
        <w:rPr>
          <w:spacing w:val="20"/>
          <w:lang w:val="en-US"/>
        </w:rPr>
        <w:t>Reason J.,</w:t>
      </w:r>
      <w:r>
        <w:rPr>
          <w:lang w:val="en-US"/>
        </w:rPr>
        <w:t xml:space="preserve"> (2000), </w:t>
      </w:r>
      <w:r>
        <w:rPr>
          <w:i/>
          <w:lang w:val="en-US"/>
        </w:rPr>
        <w:t>Human Error</w:t>
      </w:r>
      <w:r>
        <w:rPr>
          <w:lang w:val="en-US"/>
        </w:rPr>
        <w:t>, Combridge University Press.</w:t>
      </w:r>
    </w:p>
    <w:p>
      <w:pPr>
        <w:pStyle w:val="TextBodyIndent"/>
        <w:ind w:hanging="0"/>
        <w:rPr/>
      </w:pPr>
      <w:r>
        <w:rPr>
          <w:spacing w:val="20"/>
        </w:rPr>
        <w:t>Słojewska A.,</w:t>
      </w:r>
      <w:r>
        <w:rPr/>
        <w:t xml:space="preserve"> (2005), </w:t>
      </w:r>
      <w:r>
        <w:rPr>
          <w:i/>
        </w:rPr>
        <w:t>Unijne regiony biedy i bezrobocia</w:t>
      </w:r>
      <w:r>
        <w:rPr/>
        <w:t>, „Rzeczpospolita”, Ekonomia i Rynek, z dn. 18.05.</w:t>
      </w:r>
    </w:p>
    <w:p>
      <w:pPr>
        <w:pStyle w:val="TextBodyIndent"/>
        <w:ind w:hanging="0"/>
        <w:rPr/>
      </w:pPr>
      <w:r>
        <w:rPr>
          <w:spacing w:val="20"/>
        </w:rPr>
        <w:t>Smith A.,</w:t>
      </w:r>
      <w:r>
        <w:rPr/>
        <w:t xml:space="preserve"> (1954), </w:t>
      </w:r>
      <w:r>
        <w:rPr>
          <w:i/>
        </w:rPr>
        <w:t>Badania nad naturą i przyczynami bogactwa narodów</w:t>
      </w:r>
      <w:r>
        <w:rPr/>
        <w:t>, t. 2, PWN, Warszawa.</w:t>
      </w:r>
    </w:p>
    <w:p>
      <w:pPr>
        <w:pStyle w:val="TextBodyIndent"/>
        <w:ind w:hanging="0"/>
        <w:rPr/>
      </w:pPr>
      <w:r>
        <w:rPr>
          <w:spacing w:val="20"/>
        </w:rPr>
        <w:t>Snowdon B., Vane H., Wynarczyk P.,</w:t>
      </w:r>
      <w:r>
        <w:rPr/>
        <w:t xml:space="preserve"> (1998), </w:t>
      </w:r>
      <w:r>
        <w:rPr>
          <w:i/>
        </w:rPr>
        <w:t>Współczesne nurty teorii makroekonomii</w:t>
      </w:r>
      <w:r>
        <w:rPr/>
        <w:t>, PWN, Warszawa.</w:t>
      </w:r>
    </w:p>
    <w:p>
      <w:pPr>
        <w:pStyle w:val="TextBodyIndent"/>
        <w:ind w:hanging="0"/>
        <w:rPr/>
      </w:pPr>
      <w:r>
        <w:rPr>
          <w:i/>
        </w:rPr>
        <w:t>Spadek prestiżu menedżerów,</w:t>
      </w:r>
      <w:r>
        <w:rPr/>
        <w:t xml:space="preserve"> (2002), „Zarządzanie na Świecie”, nr 7.</w:t>
      </w:r>
    </w:p>
    <w:p>
      <w:pPr>
        <w:pStyle w:val="TextBodyIndent"/>
        <w:ind w:hanging="0"/>
        <w:rPr/>
      </w:pPr>
      <w:r>
        <w:rPr>
          <w:spacing w:val="20"/>
        </w:rPr>
        <w:t>Stankiewicz M. J.,</w:t>
      </w:r>
      <w:r>
        <w:rPr/>
        <w:t xml:space="preserve"> (2002), </w:t>
      </w:r>
      <w:r>
        <w:rPr>
          <w:i/>
        </w:rPr>
        <w:t>Konkurencyjność przedsiębiorstwa</w:t>
      </w:r>
      <w:r>
        <w:rPr/>
        <w:t xml:space="preserve">, Dom Organizatora, Toruń. </w:t>
      </w:r>
    </w:p>
    <w:p>
      <w:pPr>
        <w:pStyle w:val="TextBodyIndent"/>
        <w:ind w:hanging="0"/>
        <w:rPr/>
      </w:pPr>
      <w:r>
        <w:rPr>
          <w:spacing w:val="20"/>
        </w:rPr>
        <w:t xml:space="preserve">Stec AAA., (2005), </w:t>
      </w:r>
      <w:r>
        <w:rPr>
          <w:i/>
        </w:rPr>
        <w:t>Gruby portfel prezesa</w:t>
      </w:r>
      <w:r>
        <w:rPr/>
        <w:t>, „Gazeta Wyborcza“, Gospodarka, z dn. 21.07.</w:t>
      </w:r>
    </w:p>
    <w:p>
      <w:pPr>
        <w:pStyle w:val="TextBodyIndent"/>
        <w:ind w:hanging="0"/>
        <w:rPr/>
      </w:pPr>
      <w:r>
        <w:rPr>
          <w:spacing w:val="20"/>
          <w:lang w:val="de-DE"/>
        </w:rPr>
        <w:t>Steinmann H., Schreyögg G.,</w:t>
      </w:r>
      <w:r>
        <w:rPr>
          <w:lang w:val="de-DE"/>
        </w:rPr>
        <w:t xml:space="preserve"> (2001), </w:t>
      </w:r>
      <w:r>
        <w:rPr>
          <w:i/>
          <w:lang w:val="de-DE"/>
        </w:rPr>
        <w:t xml:space="preserve">Zarządzanie. </w:t>
      </w:r>
      <w:r>
        <w:rPr>
          <w:i/>
        </w:rPr>
        <w:t>Podstawy kierowania przedsiębiorstwami. Koncepcje, funkcje, przykłady</w:t>
      </w:r>
      <w:r>
        <w:rPr/>
        <w:t>, Oficyna Wydawnicza Politechniki Wrocławskiej, Wrocław.</w:t>
      </w:r>
    </w:p>
    <w:p>
      <w:pPr>
        <w:pStyle w:val="TextBodyIndent"/>
        <w:ind w:hanging="0"/>
        <w:rPr/>
      </w:pPr>
      <w:r>
        <w:rPr>
          <w:spacing w:val="20"/>
        </w:rPr>
        <w:t>Williamson O. E.,</w:t>
      </w:r>
      <w:r>
        <w:rPr/>
        <w:t xml:space="preserve"> (1998), </w:t>
      </w:r>
      <w:r>
        <w:rPr>
          <w:i/>
        </w:rPr>
        <w:t>Ekonomiczne instytucje kapitalizmu. Firmy, rynki, relacje kapitałowe</w:t>
      </w:r>
      <w:r>
        <w:rPr/>
        <w:t>, PWN, Warszawa.</w:t>
      </w:r>
    </w:p>
    <w:p>
      <w:pPr>
        <w:pStyle w:val="TextBodyIndent"/>
        <w:ind w:hanging="0"/>
        <w:rPr/>
      </w:pPr>
      <w:r>
        <w:rPr>
          <w:spacing w:val="20"/>
        </w:rPr>
        <w:t>Wünche H. F.,</w:t>
      </w:r>
      <w:r>
        <w:rPr/>
        <w:t xml:space="preserve"> (2003), </w:t>
      </w:r>
      <w:r>
        <w:rPr>
          <w:i/>
        </w:rPr>
        <w:t>Społeczna gospodarka rynkowa – legendarny niemiecki „cud gospodarczy“ a aktualne problemy polityki gospodarczej Niemiec</w:t>
      </w:r>
      <w:r>
        <w:rPr/>
        <w:t xml:space="preserve">, (w:) </w:t>
      </w:r>
      <w:r>
        <w:rPr>
          <w:spacing w:val="20"/>
        </w:rPr>
        <w:t>Mączyńska E., Pysz P.,</w:t>
      </w:r>
      <w:r>
        <w:rPr/>
        <w:t xml:space="preserve"> (red.), </w:t>
      </w:r>
      <w:r>
        <w:rPr>
          <w:i/>
        </w:rPr>
        <w:t>Społeczna gospodarka rynkowa. Idee i możliwości praktycznego wykorzystania w Polsce</w:t>
      </w:r>
      <w:r>
        <w:rPr/>
        <w:t>, PTE, Warszawa.</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notePr>
        <w:numFmt w:val="decimal"/>
      </w:footnote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Opcje – czyli prawo do kupna akcji po ustalonej cenie w pewnym okresie (Kryzys zaufania w cytadeli kapitalizmu 2002), to powszechny instrument premiowania menedżerów w USA; umożliwiają osiąganie ogromnych zysków, gdy ustalona cena kupna akcji znajduje się na znacznie niższym poziomie od bieżącego kursu.</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kstpodstawowy2">
    <w:name w:val="Tekst podstawowy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59:00Z</dcterms:created>
  <dc:creator>hermanm</dc:creator>
  <dc:description/>
  <dc:language>en-US</dc:language>
  <cp:lastModifiedBy>Mroziewski</cp:lastModifiedBy>
  <cp:lastPrinted>2005-07-26T14:31:00Z</cp:lastPrinted>
  <dcterms:modified xsi:type="dcterms:W3CDTF">2012-02-09T17:59:00Z</dcterms:modified>
  <cp:revision>2</cp:revision>
  <dc:subject/>
  <dc:title>Marian Mroziewski</dc:title>
</cp:coreProperties>
</file>