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Intelektualne aspekty narodowych stylów zarządzania</w:t>
      </w:r>
    </w:p>
    <w:p>
      <w:pPr>
        <w:pStyle w:val="Normal"/>
        <w:spacing w:lineRule="auto" w:line="360"/>
        <w:rPr/>
      </w:pPr>
      <w:r>
        <w:rPr>
          <w:b/>
        </w:rPr>
        <w:t>Wprowadzenie</w:t>
      </w:r>
    </w:p>
    <w:p>
      <w:pPr>
        <w:pStyle w:val="Normal"/>
        <w:spacing w:lineRule="auto" w:line="360"/>
        <w:jc w:val="both"/>
        <w:rPr/>
      </w:pPr>
      <w:r>
        <w:rPr/>
        <w:t xml:space="preserve">        </w:t>
      </w:r>
      <w:r>
        <w:rPr/>
        <w:t>Nasilające się procesy globalizacji i integracji, które obejmują wszystkie zaludnione kontynenty cechuje, z jednej strony koherencja w sferach produktów, kultur i mentalności, z drugiej strony, ścieranie się na wielu płaszczyznach społeczno-gospodarczych, w tym w sferze zarządzania, odmiennych poglądów i postaw będących artefaktami zróżnicowanych doświadczeń i mentalności narodów. Jednym z ważnych efektów kulturowych jest narodowy styl zarządzania (Solarz, 1984), rozumiany jako stan tożsamości narodowej i kultury pracy przejawiający się w odrębności, stosowanej przez poszczególne państwa i ich instytucje społeczne, technologii zarządzania w trakcie zbiorowej, społecznej odpowiedzi na wyzwania rozwojowe ich ekonomik. W naszej ocenie, procesy globalizacji i integracji są wynikami dominujących stylów zarządzania</w:t>
      </w:r>
      <w:r>
        <w:rPr>
          <w:rStyle w:val="FootnoteCharacters"/>
          <w:rStyle w:val="FootnoteAnchor"/>
        </w:rPr>
        <w:footnoteReference w:id="2"/>
      </w:r>
      <w:r>
        <w:rPr/>
        <w:t xml:space="preserve"> wywodzących się z kręgu kultur: 1) anglosaskiej i germańsko-romańskiej, które są zbudowane na założeniach religii chrześcijańskiej; 2) chińsko-japońskiej opartej na doktrynie konfucjanizmu. Różnice mentalnościowe ludzi z dwóch systemów gospodarczych, charakteryzowane są głównie poprzez założenia racjonalności instrumentalnej i koherencyjnej. Dominację racjonalności instrumentalnej przypisuje się kulturze Zachodu, a racjonalności koherencyjnej, kulturze Wschodu. Procesy integracyjne, bardziej zinstytucjonalizowane i wyraźne niż globalizacja, mają na celu z jednej strony, ochronę osiągniętej specyfiki kulturowej, z drugiej strony, mają wywoływać efekty synergii na poziomie ugrupowania integracyjnego, które wzmacniać będą utworzony system społeczno-gospodarczy w relacji do innego konkurencyjnego regionu. W ramach dwóch głównych systemów kulturowych wyodrębniają się jednak społeczeństwa, które, według metody J. Kozieleckiego (2004), możemy podzielić na systemy o dominacji działań transgresyjnych bądź normalnych. Działania transgresyjne-twórcze, innowacyjne i ekspansywne-zarówno indywidualne, jak i zbiorowe, to działania przekraczające dotychczasowe granice ludzkich osiągnięć materialnych, symbolicznych, społecznych i kulturowych; są one wyrazem człowieka</w:t>
      </w:r>
      <w:r>
        <w:rPr>
          <w:i/>
        </w:rPr>
        <w:t xml:space="preserve"> homo creatora</w:t>
      </w:r>
      <w:r>
        <w:rPr/>
        <w:t>. Przeciwieństwem społeczeństw transgresyjnych są społeczeństwa normalne, które cechują działania naśladowcze, nastawione na przetrwanie, bezpieczeństwo i są one o niskim stopniu innowacyjności.</w:t>
      </w:r>
    </w:p>
    <w:p>
      <w:pPr>
        <w:pStyle w:val="Normal"/>
        <w:spacing w:lineRule="auto" w:line="360"/>
        <w:jc w:val="both"/>
        <w:rPr/>
      </w:pPr>
      <w:r>
        <w:rPr/>
        <w:t xml:space="preserve">       </w:t>
      </w:r>
      <w:r>
        <w:rPr/>
        <w:t xml:space="preserve">Cele podjętych rozważań w niniejszym artykule są następujące: po pierwsze, ukazanie intelektualnych czynników warunkujących, w wymiarze systemów gospodarczych, działania transgresyjne i normalne; po drugie, określenie elementów wspólnych i różnicujących dla dwóch społeczeństw transgresyjnych, za jakie uznaliśmy Japończyków i Skandynawów oraz wskazanie charakterystycznych parametrów opisujących skandynawski i japoński styl zarządzania; po trzecie, wskazanie przesłanek, które dezaktualizują współcześnie eksponowaną w literaturze koncepcję społeczeństwa informacji lub zorientowanego na wiedzę jako wizję społeczeństwa przyszłości. </w:t>
      </w:r>
    </w:p>
    <w:p>
      <w:pPr>
        <w:pStyle w:val="Heading2"/>
        <w:numPr>
          <w:ilvl w:val="0"/>
          <w:numId w:val="2"/>
        </w:numPr>
        <w:spacing w:lineRule="auto" w:line="360" w:before="0" w:after="0"/>
        <w:rPr/>
      </w:pPr>
      <w:r>
        <w:rPr/>
        <w:t xml:space="preserve">Założenia racjonalności instrumentalnej i koherencyjnej w sferze kultury </w:t>
      </w:r>
    </w:p>
    <w:p>
      <w:pPr>
        <w:pStyle w:val="Normal"/>
        <w:spacing w:lineRule="auto" w:line="360"/>
        <w:jc w:val="both"/>
        <w:rPr/>
      </w:pPr>
      <w:r>
        <w:rPr/>
        <w:t xml:space="preserve">            </w:t>
      </w:r>
      <w:r>
        <w:rPr/>
        <w:t>Wyodrębniając dwa generalne typy kultur w świecie tzn. kulturę Wschodu i Zachodu należy zwrócić uwagę na fakt, że rozwój cywilizacji chińskiej jest notowany od ok. 3 tys. lat p.n.e.; korzenie cywilizacji europejskiej (Zachodu) sięgają ok. 700 lat p.n.e. Wskazane okresy rozwoju kultur umożliwiają wyodrębnienie różnic w mentalności ludzi kształtowanych praktycznie do dziewiętnastego wieku naszej ery w dwóch, relatywnie autonomicznych systemach społeczno-gospodarczych. Postrzegana specyfika myślenia i działania sprawia, że na gruncie socjologii nauki formułuje się dwa podstawowe i przenikające się wzajemnie modele racjonalności</w:t>
      </w:r>
      <w:r>
        <w:rPr>
          <w:rStyle w:val="FootnoteCharacters"/>
          <w:rStyle w:val="FootnoteAnchor"/>
        </w:rPr>
        <w:footnoteReference w:id="3"/>
      </w:r>
      <w:r>
        <w:rPr/>
        <w:t>, sformułowane przez M. Webera i E. Gellnera (Flis 2001a), takie jak: racjonalność instrumentalna i koherencyjna. W historycznym podejściu do rozwoju cywilizacji i racjonalności należy domniemywać, że pierwotną formą racjonalności była racjonalność koherencyjna, charakteryzująca współcześnie kulturę Wschodu. Model racjonalności koherencyjnej (racjonalności negatywnej), opiera się na (ibidem): zgodno</w:t>
        <w:softHyphen/>
        <w:t>ści postępowania z regułami, spoistości, traktowaniu w podobny sposób podobnych przypadków. Racjonalność ta polega na unikaniu błędów i znaj</w:t>
        <w:softHyphen/>
        <w:t>duje szczególne zastosowanie w sytuacjach płynnych, wieloaspektowych, kiedy każde rozwiąza</w:t>
        <w:softHyphen/>
        <w:t>nie budzi wątpliwości i może być kwestionowane. W tej sferze aktywności społecznej podmiot działania, to ,,aktor unikający gaf”. Racjonalność negatywna, polega więc na respektowaniu zobiektywizowanych wzorów myślenia i działania. Jej istotę stanowi niesprzeczność i spójność wewnętrzna, która jest charakterystyczna dla wszystkich zbiorowości ludzkich, ale z dominacją w kulturze Wschodu. Model racjonalności instrumentalnej (ibidem), przyjmuje, że cechą działającego pod</w:t>
        <w:softHyphen/>
        <w:t>miotu jest optymalne zastosowanie dostępnych środków i wiedzy do osiągnięcia założonego celu. Podmiot działania dysponuje ograniczonymi środkami i może je zastosować jedynie do celów specyficznych, dających się zmierzyć albo skalkulować, na przykład takich, jak zysk finansowy, liczba pozyskanych wyborców itp. Cechą konstytutywną racjonalności instrumentalnej jest optymalizacja działań, stała maksymalizacja funkcji dwóch zmiennych: nakładów i skutków, kosztów i zysków, co w efekcie pro</w:t>
        <w:softHyphen/>
        <w:t>wadzi do innowacji. Racjonalna strategia myślenia i działania, która wyłoniła się w Europie, dała po</w:t>
        <w:softHyphen/>
        <w:t xml:space="preserve">czątek dzisiejszej cywilizacji technicznej. W ocenie A. Flisa (ibidem), zawiera ona w sobie dwa nie zawsze dające się wzajemnie pogodzić elementy: uporządkowanie i skuteczność, schematyzm i maksymalizowanie skutków. </w:t>
      </w:r>
    </w:p>
    <w:p>
      <w:pPr>
        <w:pStyle w:val="Normal"/>
        <w:spacing w:lineRule="auto" w:line="360"/>
        <w:jc w:val="both"/>
        <w:rPr/>
      </w:pPr>
      <w:r>
        <w:rPr/>
        <w:t xml:space="preserve">          </w:t>
      </w:r>
      <w:r>
        <w:rPr/>
        <w:t>Racjonalność instrumentalna w wydaniu europejskim wspierana była przez założenia chrześcijaństwa, które człowiekowi nadawało wyróżnioną pozycję w świecie przyrody, kontrastując z kosmowitalnością kultury Wschodu. Centralna pozycja człowieka określała jego aktywistyczną postawę wobec świata, która miała na celu podporządkowanie przyrody dla własnych korzyści</w:t>
      </w:r>
      <w:r>
        <w:rPr>
          <w:rStyle w:val="FootnoteCharacters"/>
          <w:rStyle w:val="FootnoteAnchor"/>
        </w:rPr>
        <w:footnoteReference w:id="4"/>
      </w:r>
      <w:r>
        <w:rPr/>
        <w:t>. Dominacja ak</w:t>
        <w:softHyphen/>
        <w:t>tywizmu w kulturze łacińskiej znalazła swoje odbicie w sferze ekspansji terytorialnej i w sferze nauki, której celem, począw</w:t>
        <w:softHyphen/>
        <w:t>szy od przełomu XVI i XVII wieku (ibidem) stało się, zgodnie z dyspozycją F. Bacona, do</w:t>
        <w:softHyphen/>
        <w:t>starczanie człowiekowi takiej wiedzy o przyrodzie, która pozwoliłaby mu zapanować nad nią i wyzyskać dla własnych celów jej siły. Baconowska dyrektywa została zanegowana w ostat</w:t>
        <w:softHyphen/>
        <w:t>nich stu pięćdziesięciu latach cywilizacji Zachodu, poprzez orientację badań na wartości poznawcze, a nie na praktyczne stosowanie wiedzy. Antropocentryczny światopogląd mobilizował (ibidem), z jednej strony do walki z przeciwieństwami, nadawał poczynaniom człowieka charakter misji, z drugiej strony brutalizował stosunek człowieka do przyrody, co było sprzeczne np. z hindu</w:t>
        <w:softHyphen/>
        <w:t>izmem, nakazującym szanowanie życia zwierząt na równi z życiem ludzkim. Wspólnym mianownikiem obu tych rodzajów racjonalności jest sytuacja wyboru (ibidem). W przypadku racjonalności instrumentalnej podmiot wybiera zachowania najbar</w:t>
        <w:softHyphen/>
        <w:t>dziej jego zdaniem skuteczne, podczas gdy w przypadku racjonalności koherencyjnej – dzia</w:t>
        <w:softHyphen/>
        <w:t>łania najbardziej dla niego korzystne ze zbioru działań dopuszczanych w danej sytuacji przez normy kulturowe. W pierwszym przypadku jest on ograniczony zasobem dostępnych środ</w:t>
        <w:softHyphen/>
        <w:t xml:space="preserve">ków, w drugim zaś – obowiązującymi normami; jest on ograniczony, lecz nie zniewolony. Cecha racjonalności przysługuje (ibidem), bowiem jedynie temu, kto może w jakiejś mierze stanowić o swoich losach. Połączenie racjonalności instrumentalnej (grecka </w:t>
      </w:r>
      <w:r>
        <w:rPr>
          <w:i/>
        </w:rPr>
        <w:t>techné</w:t>
      </w:r>
      <w:r>
        <w:rPr/>
        <w:t xml:space="preserve">) i koherencyjnej (grecki </w:t>
      </w:r>
      <w:r>
        <w:rPr>
          <w:i/>
        </w:rPr>
        <w:t>logos</w:t>
      </w:r>
      <w:r>
        <w:rPr/>
        <w:t xml:space="preserve">), w ocenie socjologów nauki (ibidem), prowadzi do kumulatywnego rozwoju. </w:t>
      </w:r>
    </w:p>
    <w:p>
      <w:pPr>
        <w:pStyle w:val="Normal"/>
        <w:spacing w:lineRule="auto" w:line="360"/>
        <w:jc w:val="both"/>
        <w:rPr>
          <w:b/>
          <w:b/>
        </w:rPr>
      </w:pPr>
      <w:r>
        <w:rPr>
          <w:b/>
        </w:rPr>
        <w:t>2. Artefakty racjonalności kulturowych w sferze zarządzania</w:t>
      </w:r>
    </w:p>
    <w:p>
      <w:pPr>
        <w:pStyle w:val="Normal"/>
        <w:spacing w:lineRule="auto" w:line="360"/>
        <w:ind w:firstLine="708"/>
        <w:jc w:val="both"/>
        <w:rPr/>
      </w:pPr>
      <w:r>
        <w:rPr/>
        <w:t>Dostrzegamy, że cechy podstawowych form racjonalności wywarły wpływ na ukształtowanie się w omawianych kręgach kulturowych szkół ekonomii i formułowania polityk gospodarczych. Kraje anglosaskie (Mroziewski, 2005) rozwijały się głównie pod wpływem ekonomii klasycznej, opartej na kalkulacji dwóch zmiennych, natomiast kraje niemieckojęzyczne pod wpływem szkoły historycznej, wieloaspektowej i opozycyjnej wobec leseferyzmu, a bliższej kulturze Wschodu. Wskazane szkoły myśli ekonomicznej wywarły istotny wpływ na praktykę życia gospodarczego poprzez instytucjonalizację systemową i kształtowaną mentalność uczestników życia gospodarczego tzn. przedsiębiorców i pracowników. Względnie stałe zachowania organizatorów życia gospodarczego, ukształtowane rutyny, pozwalają na wyodrębnienie stylów zarządzania charakterystycznych dla poszczególnych narodów. Są one konsekwencjami dominacji racjonalności instrumentalnej bądź koherencyjnej. W tym kontekście możemy mówić o ukształtowaniu się dwóch źródłowych nurtów zarządzania: klasycznego, które jest wyrazem dominacji racjonalności instrumentalnej w cywilizacji Zachodu i wschodnioazjatyckiego, zorientowanego na przestrzeganie ustalo</w:t>
        <w:softHyphen/>
        <w:t xml:space="preserve">nych przez konfucjanizm norm oraz społeczność i przyrodę jako harmonijną całość. Klasyczne podejście do zarządzania, znajdujące swój wyraz w naukowym zarządzaniu zapoczątkowanym przez F. Taylora (Griffin, 2002; Lichtman, Hunt, 1984; Morgan, 1997)), zakłada: że praca dokonuje się dzięki dostarczeniu pracownikom zrutynizowanych sposobów (lub programów) pracy; że praca badawcza, w tym praca tylko menedżerów powinna zmierzać do odkrycia najlepszej metody lub najlepszych warunków wykonywania pracy przez pracowników; że w procesie pracy ,,całe </w:t>
      </w:r>
      <w:r>
        <w:rPr>
          <w:i/>
        </w:rPr>
        <w:t>myślenie</w:t>
      </w:r>
      <w:r>
        <w:rPr/>
        <w:t xml:space="preserve"> należy do menedżerów i projektantów, a całe </w:t>
      </w:r>
      <w:r>
        <w:rPr>
          <w:i/>
        </w:rPr>
        <w:t xml:space="preserve">robienie </w:t>
      </w:r>
      <w:r>
        <w:rPr/>
        <w:t>do pracowników”; że otoczenie nie wywiera wpływu na życie organizacji i jej funkcje powstające na styku z otoczeniem. Model wschodnioazjatyckiego zarządzania jest osadzony na konfucjanizmie (Griffin, 2002), etycznej doktrynie chińskiego urzędnika, który żył około 500 lat p.n.e. Mądrość Konfucjusza zrodziła kierunek filozoficzny, który stał się religią cesarstwa chiń</w:t>
        <w:softHyphen/>
        <w:t>skiego od II w. p.n.e. do upadku cesarstwa w 1911 roku (Leksykon religioznawczy, 1988). Konfucjanizm, w ocenie R. Griffina (ibidem), obejmuje cztery podstawowe nauki: 1) nierównoprawne stosunki mię</w:t>
        <w:softHyphen/>
        <w:t>dzyludzkie są czymś normalnym, wręcz warunkiem stabilnego społeczeństwa; 2) rodzina jest modelem dla wszystkich organizacji; 3) ludzie powinni traktować bliźnich tak, jakby chcieli, aby traktowano ich samych; 4) ludzie powinni się kształcić, ciężko pracować i nie wydawać więcej niż potrzeba. Moralność (Leksykon religioznawczy, 1988) w konfucjanizmie jest głownie rozważana w kategoriach obowiązków niższych pozycją społeczną wobec wyższych. Podstawowymi cnotami stają się: powinność synowska (podwładnego), przejawiająca się w wierności i szcze</w:t>
        <w:softHyphen/>
        <w:t>rości. Tak pojęty zespół obowiązków opiera się na przestrzeganiu tego, co nakazuje obyczaj, etykieta, obrządek. Konfucjanizm proponuje ideał człowieka szlachetnego, który mocą swych cnót wpływa na otaczający świat. Człowiek szlachetny, (nazwany przez T. Kotarbińskiego, człowiekiem spolegliwym</w:t>
      </w:r>
      <w:r>
        <w:rPr>
          <w:rStyle w:val="FootnoteCharacters"/>
          <w:rStyle w:val="FootnoteAnchor"/>
        </w:rPr>
        <w:footnoteReference w:id="5"/>
      </w:r>
      <w:r>
        <w:rPr/>
        <w:t>), jest odpowie</w:t>
        <w:softHyphen/>
        <w:t>dzią moralną na oczekiwania ludzi prestiżowo słabszych. Szlachetnością, powinien cechować się przede wszystkim władca. Człowiekiem szlachetnym może być każdy, niezależnie od uro</w:t>
        <w:softHyphen/>
        <w:t>dzenia, jeżeli tylko posiądzie wymagane cnoty, a szczególnie cnotę humanitarności – cnotę właściwego stosunku do drugiego człowieka, opierającej się na wielkoduszności, szczerości i dobroci względem innych. Droga do zdobycia cnót wiedzie przez uczenie się, które jest przede wszystkim naśladowaniem. Stąd wynika wielka rola nauczania i uczenia się w konfucjani</w:t>
        <w:softHyphen/>
        <w:t>zmie; człowiek, który cnót nie posiada pozostaje ,,małym człowiekiem”. Konieczność kształce</w:t>
        <w:softHyphen/>
        <w:t>nia wynika z potrzeby rozwijania naturalnych skłonności ku dobru lub dla wytępienia natu</w:t>
        <w:softHyphen/>
        <w:t>ralnych skłonności ku złu. Ład w świecie przyrody jest tożsamy z ładem w świecie ludzkim; dobre jest to, co następuje we właściwym czasie i pozostaje w zgodzie z okolicznościami.</w:t>
      </w:r>
    </w:p>
    <w:p>
      <w:pPr>
        <w:pStyle w:val="Normal"/>
        <w:spacing w:lineRule="auto" w:line="360"/>
        <w:ind w:firstLine="708"/>
        <w:jc w:val="both"/>
        <w:rPr/>
      </w:pPr>
      <w:r>
        <w:rPr/>
        <w:t>W stylach zarządzania Zachodu opartych racjonalności instrumentalnej ujawniają się kolejne artefakty, takie jak: 1) wykorzystywanie w biznesie głównie wiedzy</w:t>
      </w:r>
      <w:r>
        <w:rPr>
          <w:rStyle w:val="FootnoteCharacters"/>
          <w:rStyle w:val="FootnoteAnchor"/>
        </w:rPr>
        <w:footnoteReference w:id="6"/>
      </w:r>
      <w:r>
        <w:rPr/>
        <w:t xml:space="preserve"> skodyfikowanej i myślenia konwergencyjnego</w:t>
      </w:r>
      <w:r>
        <w:rPr>
          <w:rStyle w:val="FootnoteCharacters"/>
          <w:rStyle w:val="FootnoteAnchor"/>
        </w:rPr>
        <w:footnoteReference w:id="7"/>
      </w:r>
      <w:r>
        <w:rPr/>
        <w:t>, stosującego głównie logikę; 2) dominacja inteligencji</w:t>
      </w:r>
      <w:r>
        <w:rPr>
          <w:rStyle w:val="FootnoteCharacters"/>
          <w:rStyle w:val="FootnoteAnchor"/>
        </w:rPr>
        <w:footnoteReference w:id="8"/>
      </w:r>
      <w:r>
        <w:rPr/>
        <w:t xml:space="preserve"> racjonalnej i konkurencyjności; 3) silnie rozwinięte ustawodawstwo chroniące własność intelektualną (Keating, 2006). Pochodne artefakty racjonalności koherencyjnej to: 1) wykorzystywanie w zarządzaniu przede wszystkim wiedzy ukrytej traktowanej jako mądrość</w:t>
      </w:r>
      <w:r>
        <w:rPr>
          <w:rStyle w:val="FootnoteCharacters"/>
          <w:rStyle w:val="FootnoteAnchor"/>
        </w:rPr>
        <w:footnoteReference w:id="9"/>
      </w:r>
      <w:r>
        <w:rPr/>
        <w:t xml:space="preserve"> (Nonaka, Takeuchi, 2000), czyli wyższej formy wiedzy (Kozień, 2008); 2) stosowanie częściej niż na Zachodzie myślenia dywergencyjnego, opartego często na doświadczeniu i intuicji</w:t>
      </w:r>
      <w:r>
        <w:rPr>
          <w:rStyle w:val="FootnoteCharacters"/>
          <w:rStyle w:val="FootnoteAnchor"/>
        </w:rPr>
        <w:footnoteReference w:id="10"/>
      </w:r>
      <w:r>
        <w:rPr/>
        <w:t>; 3) dominacja takich form inteligencji organizacyjnej, jak (Andreou, Greek, Stankosky 2007; Brzeziń</w:t>
        <w:softHyphen/>
        <w:t>ski 2003): inteligencja duchowa, która ukazuje więzi społeczne i etykę działania; inteligencja społeczna, ukierunkowana na efekty synergii działań ludzkich, wytrwałość i cierpliwość; 4) zachęcanie podmiotów gospodarczych przez rządy państw do wymiany wiedzy skodyfikowanej (Johanson, Koga, Skoog, Heningsson, 2006) z zamiarem, z jednej strony ochrony wyników twórczości intelektualnej, z drugiej strony, z zamiarem ożywienia wymiany dorobku intelektualnego w sferze biznesu oraz dostarczania nowych rozwiązań instytucjom naukowym, publicznym, indywidualnym osobom i organom rządowym.</w:t>
      </w:r>
    </w:p>
    <w:p>
      <w:pPr>
        <w:pStyle w:val="Normal"/>
        <w:spacing w:lineRule="auto" w:line="360"/>
        <w:ind w:firstLine="709"/>
        <w:jc w:val="both"/>
        <w:rPr/>
      </w:pPr>
      <w:r>
        <w:rPr/>
        <w:t>Racjonalność instrumentalna i koherencyjna w badaniach naukowych i praktyce menedżerskiej rodzi dążenie do osiągnięcia dwóch koncepcji prawdy, które dzielą się na klasyczne i nieklasyczne (Filozofia a nauka, 1987). Dominującą teorią prawdy, która odnosi się do zdań lub sadów</w:t>
      </w:r>
      <w:r>
        <w:rPr>
          <w:rStyle w:val="FootnoteCharacters"/>
          <w:rStyle w:val="FootnoteAnchor"/>
        </w:rPr>
        <w:footnoteReference w:id="11"/>
      </w:r>
      <w:r>
        <w:rPr/>
        <w:t>, jest teoria zwana korespondencyjną lub klasyczną; istotę prawdziwości upatruje ona w zgodności z rzeczywistością, co jest charakterystyczne dla instrumentalnej racjonalności. Grupę nieklasycznych prawd, typowych dla koherencyjnej racjonalności, tworzą: 1) koherencyjna teoria prawdy – prawdziwość zdań wyprowadza ze zgodności danego zda</w:t>
        <w:softHyphen/>
        <w:t>nia z ogółem zdań akceptowanych; 2) pragmatyczna teoria prawdy, prawdziwość ludzkich przekonań wynika z ich pożyteczno</w:t>
        <w:softHyphen/>
        <w:t>ści; jeśli nasze przekonania prowadzą do działań skutecznych, pozwalają osiągnąć zakła</w:t>
        <w:softHyphen/>
        <w:t>dany cel, to są one prawdziwe; 3) oczywista teoria prawdy; prawdziwe jest, co jest oczywiste; 4) teoria zgody powszechnej. Nieklasyczne koncepcje prawdy określają prawdziwość jako zgodność zdania z kryteriami stosowanymi w praktyce naukowej przy przyjmowaniu i odrzucaniu twierdzeń. To, że dane zdanie jest prawdziwe (Filozofia a nauka,</w:t>
      </w:r>
      <w:r>
        <w:rPr>
          <w:i/>
        </w:rPr>
        <w:t xml:space="preserve"> </w:t>
      </w:r>
      <w:r>
        <w:rPr/>
        <w:t>1987), nie zna</w:t>
        <w:softHyphen/>
        <w:t xml:space="preserve">czy to nic innego, jak to, że spełnia ono określone kryteria. Kryterium prawdy staje się, wedle tej koncepcji, jej cechą definicyjną. Podążanie w badaniach za odkryciem prawdy klasycznej, co jest typowe dla racjonalności instrumentalnej, sprawia, że nauka w swoich programach badawczych odrywa się zbyt wyraźnie od potrzeb praktyki, a w zarządzaniu dominuje orientacja na wyniki. W społeczeństwach zorganizowanych w myśl zasad racjonalności koherencyjnej dominują badania naukowe zmierzające do rozwiązywania praktycznych problemów np. Japonia, Szwecja (por. Bjerke, 2004), a zarządzanie jest zorientowane na porozumienie, kompromis, konsensus. </w:t>
      </w:r>
    </w:p>
    <w:p>
      <w:pPr>
        <w:pStyle w:val="Normal"/>
        <w:spacing w:lineRule="auto" w:line="360"/>
        <w:jc w:val="both"/>
        <w:rPr/>
      </w:pPr>
      <w:r>
        <w:rPr>
          <w:b/>
        </w:rPr>
        <w:t xml:space="preserve">3. Japoński i skandynawski styl zarządzania jako efekty kultur Wschodu i </w:t>
      </w:r>
    </w:p>
    <w:p>
      <w:pPr>
        <w:pStyle w:val="Normal"/>
        <w:spacing w:lineRule="auto" w:line="360"/>
        <w:ind w:left="360" w:hanging="0"/>
        <w:jc w:val="both"/>
        <w:rPr>
          <w:b/>
          <w:b/>
        </w:rPr>
      </w:pPr>
      <w:r>
        <w:rPr>
          <w:b/>
        </w:rPr>
        <w:t xml:space="preserve"> </w:t>
      </w:r>
      <w:r>
        <w:rPr>
          <w:b/>
        </w:rPr>
        <w:t>Zachodu</w:t>
      </w:r>
    </w:p>
    <w:p>
      <w:pPr>
        <w:pStyle w:val="Normal"/>
        <w:tabs>
          <w:tab w:val="clear" w:pos="708"/>
          <w:tab w:val="left" w:pos="-4860" w:leader="none"/>
          <w:tab w:val="left" w:pos="0" w:leader="none"/>
        </w:tabs>
        <w:spacing w:lineRule="auto" w:line="360"/>
        <w:jc w:val="both"/>
        <w:rPr/>
      </w:pPr>
      <w:r>
        <w:rPr/>
        <w:t xml:space="preserve">            </w:t>
      </w:r>
      <w:r>
        <w:rPr/>
        <w:t>Doświadczenia krajów wysoko rozwiniętych (Gilejko, 2005), które przychodzą lub weszły w strukturę określoną mianem społeczeństwa postindustrialnego (informacyjnego), borykają się z ostrymi przejawami recesji i bezrobociem. Występują w nich silne napięcia i konflikty zwią</w:t>
        <w:softHyphen/>
        <w:t>zane z restrukturyzacją gospodarki, z konkurencją międzynarodową, dylematami integracyj</w:t>
        <w:softHyphen/>
        <w:t>nymi czy emigracją zarobkową. Sposób, w jaki rozwiązywane są te problemy, będący też rezultatem gry interesów, nie zawsze łagodzi te napięcia. Wskazane przez L. Gilejkę pro</w:t>
        <w:softHyphen/>
        <w:t>blemy krajów bogatych, w naszej ocenie, nie obejmują krajów skandynawskich, Japonii, Szwajcarii, Irlandii, Holandii. Dążenie do efektywności działań w tych społeczeństwach nie zdystan</w:t>
        <w:softHyphen/>
        <w:t>sowało aspektów społecznych; utrzymywane są tendencje postindustrialne w równowadze z zasadami mądrości, wynikającej z wiedzy ukrytej, która pozostaje w harmonii z przyrodą i wzajemną odpowiedzialnością za ludzi, za ich życiowy los. Na szczególną uwagę w tym aspekcie zasługują Japończycy i Szwedzi. Są to narody, które w relatywnie trudnych warunkach geograficznych osiągają (Świat w liczbach, 2002): wysokie dochody na jednego mieszkańca, wysoki poziom rozwoju ludzkości, wysoki wskaźnik kreatywności szacowany według ilości patentów wdrożonych i przyznanych, przy relatywnie ograniczonej swobodzie działalności gospodarczej. Kreatywność japońską cechuje bardzo mała liczba laureatów Nagrody Nobla, natomiast Szwedów relatywnie duża liczba laureatów w stosunku do liczby ludności. Stan Japońskiej nauki i wynalazczości, charakteryzujących się największą liczbą przyznanych patentów w świecie (w 1998 roku na 1 mln mieszkańców Japonii przyznano 993,7 patentów; na 1 mln Polaków-30,33; por. ibidem), wyjaśnia się na ogół tym, że w Japonii rewolucja przemysłowa dokonała się przed rewolucją naukową, a konsekwencją tego jest większy nacisk na badania podstawowe niż stosowane (Bjerke, 2004). Natomiast w ocenie P. Štracha i A. Everetta (2006), rozwój japońskiej kreatywności jest efektem stosowanego stylu zarządzania. Jego specyfika, w tym zakresie sprowadza się do następujących cech (ibidem): długookresowe uczenie (ok. 8-10 lat) pracowników ,,poprzez robienie rzeczy” często na innej bazie wiedzy niż uczący się posiada; w trakcie uczenia się są symulowane sytuacje krytyczne i nietypowe; duży nacisk kładzie się na kształtowanie umiejętności poprawiania zaufania wśród japońskich pracowników, aby ograniczyć formalną kontrolę; zachęca się pracowników do pozyskiwania wiedzy z różnych sfer i źródeł oraz do pozyskiwania licznych umiejętności, ale ekspertów zachęca się do zdobywania specjalistycznej wiedzy, tylko we własnym zakresie; redukowanie wiedzy na temat strategii w celu zwiększenia: lojalności, poczucia przynależności, horyzontalnego przepływu wiedzy i poszukiwania nowych jej źródeł. Japońską innowacyjność charakteryzują również takie artefakty jak (Bjerke, 2004): japońscy inżynierowie drogę do nowego wynalazku widzą zawsze jako trudną; zawsze uważali, że to popyt, a nie podaż popycha do innowacji podczas, gdy przedsiębiorstwa zachodnie często działają tak, jakby postęp był wyłącznie kwestią przełamywania kolejnych barier technologicznych; japońscy menedżerowie przedkładają intuicję nad myślenie logiczne; intuicja przychodzi wraz z wiekiem i doświadczeniem; przepustką do najwyższych stanowisk w strukturach przemysłowych, finansowych czy rządowych jest ukończenie prestiżowej uczelni wyższej (japoński system kształcenia jest uznawany za ,,jeden z cudów współczesnego świata”)</w:t>
      </w:r>
      <w:r>
        <w:rPr>
          <w:rStyle w:val="FootnoteCharacters"/>
        </w:rPr>
        <w:t xml:space="preserve"> </w:t>
      </w:r>
      <w:r>
        <w:rPr>
          <w:rStyle w:val="FootnoteCharacters"/>
          <w:rStyle w:val="FootnoteAnchor"/>
        </w:rPr>
        <w:footnoteReference w:id="12"/>
      </w:r>
      <w:r>
        <w:rPr/>
        <w:t xml:space="preserve">. </w:t>
      </w:r>
    </w:p>
    <w:p>
      <w:pPr>
        <w:pStyle w:val="Normal"/>
        <w:tabs>
          <w:tab w:val="clear" w:pos="708"/>
          <w:tab w:val="left" w:pos="-4860" w:leader="none"/>
          <w:tab w:val="left" w:pos="0" w:leader="none"/>
        </w:tabs>
        <w:spacing w:lineRule="auto" w:line="360"/>
        <w:jc w:val="both"/>
        <w:rPr/>
      </w:pPr>
      <w:r>
        <w:rPr/>
        <w:t xml:space="preserve">                  </w:t>
      </w:r>
      <w:r>
        <w:rPr/>
        <w:t xml:space="preserve">Wskazane sposoby tworzenia i wymiany wiedzy są wzmacniane zasadami kształtowania kultury japońskich przedsiębiorstw, które uzewnętrzniają się w sposobach i technikach zarządzania. Do kluczowych ich założeń można zaliczyć (Bjerke, 2004; Hampden-Turner, Trompenaars, 2003; Liker, 2005): 1) relacje między pracownikami są osobiste, bliskie i bezpośrednie, ale zarazem jest to kultura hierarchiczna w sensie patriarchalnym; 2) w miejscu pracy podstawową jednostką jest grupa, która podejmuje decyzje, bierze na siebie odpowiedzialność, wykonuje pracę i jest nagradzana; sukces grupy jest ważniejszy od osobistego, wysoko ceni się skromność i powściągliwość; oczekiwaną nagrodą jest szacunek, a karą-rozczarowanie; 3) ogólne szczęście i dobro wszystkich zatrudnionych są uważane za przedmiot troski organizacji i może ona pomagać w sprawach rodzinnych; troska o innych jest ważniejsza od wolności osobistej; 4) Japończycy cenią także porządek i harmonię między członkami grupy, czego wyrazem jest m.in. to, że wszyscy do pracy identycznie się ubierają, wszyscy są zawsze punktualni i wszyscy ufają sobie nawzajem, unikają sądów; praktykują osiąganie konsensusu w grupie przed przystąpieniem do działania; 5) praktyki japońskie obejmują: </w:t>
      </w:r>
      <w:r>
        <w:rPr>
          <w:i/>
        </w:rPr>
        <w:t>kaizen</w:t>
      </w:r>
      <w:r>
        <w:rPr/>
        <w:t xml:space="preserve"> (nieustanne doskonalenie), regułę ,,5S” na stanowisku pracy: </w:t>
      </w:r>
      <w:r>
        <w:rPr>
          <w:i/>
        </w:rPr>
        <w:t>seiso, seitou, seri, seiketsu, shitsuke</w:t>
      </w:r>
      <w:r>
        <w:rPr/>
        <w:t xml:space="preserve">, co można określić jako osiąganie korzyści ,,systematyczną pracą, porządkowaniem, higieną, samodyscypliną i zamiłowaniem do czystości” do tego dołącza się </w:t>
      </w:r>
      <w:r>
        <w:rPr>
          <w:i/>
        </w:rPr>
        <w:t xml:space="preserve">kairyo </w:t>
      </w:r>
      <w:r>
        <w:rPr/>
        <w:t xml:space="preserve">(innowacja), zaangażowanie w najwyższą jakość poprzez ,,koła jakości”, ,,mechanizm zerowych usterek”, polityka ,,taniej pracy i wysokich umiejętności”; 6) wykorzystywanie technologii w celu wsparcia ludzi, a nie ich zastąpienia; 7) rozwiązywanie problemów i poprawianie procesów u źródeł, posługiwanie się refleksją nad wykonaną pracą; 8) chronienie zasobów wiedzy organizacji poprzez stabilność zatrudnienia, powolną promocję oraz bardzo starannie przemyślane systemy sukcesji na stanowiskach kierowniczych; 9) uczenie się poprzez standaryzację najlepszych praktyk, zamiast na nowo ,,wynajdywać koło” przy okazji realizacji każdego nowego projektu, czy zatrudnienia nowego  menedżera.         </w:t>
      </w:r>
    </w:p>
    <w:p>
      <w:pPr>
        <w:pStyle w:val="Normal"/>
        <w:tabs>
          <w:tab w:val="clear" w:pos="708"/>
          <w:tab w:val="left" w:pos="360" w:leader="none"/>
        </w:tabs>
        <w:spacing w:lineRule="auto" w:line="360"/>
        <w:ind w:firstLine="708"/>
        <w:jc w:val="both"/>
        <w:rPr/>
      </w:pPr>
      <w:r>
        <w:rPr/>
        <w:t xml:space="preserve">Przedsiębiorstwa japońskie, </w:t>
      </w:r>
      <w:r>
        <w:rPr>
          <w:color w:val="000000"/>
        </w:rPr>
        <w:t>w opinii Amerykanina B. Tottena (Heterarchia może</w:t>
      </w:r>
      <w:r>
        <w:rPr>
          <w:i/>
          <w:color w:val="000000"/>
        </w:rPr>
        <w:t>..</w:t>
      </w:r>
      <w:r>
        <w:rPr>
          <w:color w:val="000000"/>
        </w:rPr>
        <w:t>., 2006</w:t>
      </w:r>
      <w:r>
        <w:rPr/>
        <w:t>), w okresach swych największych sukcesów przestrzegały następującej filozofii: 1) celem społeczeństwa jest zapewnienie dobrobytu wszystkim obywatelom; 2) przedsiębiorstwa mają w związku z tym odgrywać dwie role: po pierwsze, zapewniać potrzebne ludziom produkty i usługi, po drugie zapewniać miejsca pracy; 3) zysk nie powinien być celem przedsiębiorstwa ani nawet jednym z jego celów. Przedsiębior</w:t>
        <w:softHyphen/>
        <w:t>stwo potrzebuje tylko takiego zysku, który umożliwia jego sprawne funkcjo</w:t>
        <w:softHyphen/>
        <w:t>nowanie, prowadzenie prac badawczo-rozwojowych i podejmowanie inwestycji. Jeśli przedsiębiorstwo ma zysk przekraczający te potrzeby, to powinno albo obniżyć ceny albo podnieść płace. Zdaniem szefa Canona F. Mitarai (Japońscy menedżerowie…, 2004), zarządy japońskich przedsiębiorstw za najważniejszy cel przyjmują zapewnienie stabilnych miejsc pracy, ponieważ ludzie pewni długoletniego zatrudnienia są bardziej aktywnymi konsumentami, co stymuluje wzrost gospodarczy. W ocenie M. Syper (2008), taki system zatrudnienia jest formą ograniczania kosztów transakcyjnych i poprawy efektywności inwestowania w rozwój pracowników. W koncernie Toyota (,</w:t>
      </w:r>
      <w:r>
        <w:rPr>
          <w:i/>
        </w:rPr>
        <w:t>,</w:t>
      </w:r>
      <w:r>
        <w:rPr/>
        <w:t>Tajemnice” sukcesów Toyoty, 2007; Toyota przyspiesza…, 2004) wobec ciągłego rozszerzania produkcji, ,,zwolnienia” to słowo całkiem obce od 1950 roku. Fluktuacja jest znikoma, mimo bardzo intensywnej pracy. Robotnicy mają jednak poczucie, że są doceniani i korzystają z możliwości pewnego urozmaicenia zajęć; ponadto otrzymują stosunkowo wysokie wynagrodzenia (w Japonii wynoszą one miesięcznie ok. 5000 euro), które są uznawane także za czynnik utrzymywania wzrostu gospodarczego. To odzwierciedla, że główna ,,tajemnica” sukcesów Toyoty tkwi w większej niż u konkurentów trosce o wartości niematerialne, a przede wszystkim stosunki z klientami, pracownikami, kooperantami. Sukcesy koncernu Toyota wynikają, zdaniem J. Likera (2005), z troski o pracownika i ludzi związanych z przedsiębiorstwem. Jak zauważa B. Bjerke (2004), ,,menedżerowie japońskich przedsiębiorstw działając grupowo, uważają, że ich obowiązkiem jest dbanie o poszczególne osoby i nie należy tego pozostawiać instytucjom spoza przedsiębiorstwa”. Są oni także przekonani, że kultura organizacji może być wykorzystana do zwiększenia wydajności pracy dopiero wtedy, gdy przedsiębiorstwo zapewni zaspokojenie potrzeb jednostek. To wszystko sprawia, że japońscy menedżerowie są akceptowani przez grupę, i tylko w małej części przyczyniają się do tego ich formalne kwalifikacje zawodowe. W naszej ocenie, bardzo ważnym wyrazem dominacji racjonalności koherencyjnej w japońskim stylu zarządzania, jest sugestia prezesa Toyoty (Prezes Toyoty gotów…2005), aby ,,konkurenci zagraniczni rozważyli posunięcia, które dałyby wytchnienie producentom amerykańskim i pomogły im w podniesieniu poziomu sprzedaży”; propozycja ta wywołała zdziwienie u zachodnich menedżerów,</w:t>
      </w:r>
    </w:p>
    <w:p>
      <w:pPr>
        <w:pStyle w:val="Normal"/>
        <w:spacing w:lineRule="auto" w:line="360"/>
        <w:ind w:firstLine="708"/>
        <w:jc w:val="both"/>
        <w:rPr/>
      </w:pPr>
      <w:r>
        <w:rPr/>
        <w:t xml:space="preserve">Wiele elementów zbieżnych z kulturą japońską ma kultura skandynawska odnoszona do (Bjerke, 2004): Danii, Norwegii i Szwecji. W zakresie gospodarowania ma ona takie samo podłoże, jak kultura Japonii, Korei Południowej i Tajwanu (także krajów o wysokim współczynniku kreatywności), a mianowicie nastawienie przedsiębiorstw na produkcję eksportową. Obserwuje się także wysoki stopień orientacji na produkt i duży udział usług, to znaczy stosowanie różnych rozwiązań technicznych w celu zaspokojenia potrzeb klientów, przy bardzo wysokim stopniu dbałości o bezpieczeństwo produktów, ich jakość i o ochronę środowiska Hampden-Turner, Trompenaars, 2003). Praktyczność jest widoczna także w pracach badawczych; naukowcom udaje się tam wprowadzać swoje teorie w życie. W tych krajach istnieje ścisła współpraca między uniwersytetami, szkołami biznesu, instytutami zarządzania a przedsiębiorstwami. W ocenie L. Lindkvista (ibidem), nordycka tradycja badawcza jest bardziej nastawiona na badania w terenie i studia przypadków, a ich celem jest lepsze zrozumienie rzeczywistości i rozwijanie prac koncepcyjnych. Naukowcy partycypują także w identyfikacji nieprawidłowości i w ich usuwaniu. Największy wpływ na racjonalizm i praktyczność kultury skandynawskiej wywierają dwa czynniki (ibidem): niska jej kontekstowość i przywiązywanie dużej wagi do wykształcenia. Niska kontekstowość objawia się tym, że słowo mówione i pisane wystarcza, żeby się wzajemnie zrozumieć. Skandynawowie są bardzo silnie nastawieni na uczenie się i wykazują ogromne zainteresowanie samym procesem zdobywania wiedzy, kreatywnością. Mocno wierzą w uczenie się poprzez eksperymentowanie, więc mogą też poszczycić się licznymi innowacjami. W efekcie, menedżerowie są oceniani jako dobrze wyszkoleni i wykształceni, co również odnosi się do innych warstw społeczeństwa.  Skandynawowie (ibidem) w kreatywności kierują się zasadą praktyczności zmian, które mają wzmacniać bezpieczeństwo i poszanowanie wartości kultury narodowej. Zmiany osiągane są przez improwizację i dostrajanie; problemy formułuje się w sposób otwarty, możliwe jest ich przedefiniowanie. Rozwiązywanie problemów dokonuje się podczas otwartych dyskusji, prowadzących do kompromisu. </w:t>
      </w:r>
    </w:p>
    <w:p>
      <w:pPr>
        <w:pStyle w:val="Normal"/>
        <w:tabs>
          <w:tab w:val="clear" w:pos="708"/>
          <w:tab w:val="left" w:pos="-4860" w:leader="none"/>
          <w:tab w:val="left" w:pos="0" w:leader="none"/>
        </w:tabs>
        <w:spacing w:lineRule="auto" w:line="360"/>
        <w:jc w:val="both"/>
        <w:rPr/>
      </w:pPr>
      <w:r>
        <w:rPr/>
        <w:t xml:space="preserve">         </w:t>
      </w:r>
      <w:r>
        <w:rPr/>
        <w:t>Ocena porównawcza stylów zarządzania stosowanych w przedsiębiorstwach japońskich i skandynawskich wykazuje, że mają one bardzo dużą zbieżność w takich sferach, jak (Bjerke, 2004; Hampden-Turner, 2003): zbiorowe rozwiązywanie problemów pracy i tworzenia produktów; dążenie do budowania zespołów i entuzjazmu z pracy poprzez redukowanie asymetrii w sferze dochodowej, kompetencyjnej, kulturowej i mentalnościowej; uczenie się poprzez działanie; dążenie do wymiany wiedzy i doświadczenia; wyznaczanie menedżerów na stanowiska, tylko w sytuacji, gdy posiadają wysokie kwalifikacje merytoryczne i pochodzą z wewnętrznej rekrutacji; podejmowanie decyzji z roztropnością oraz uwzględnianiem pomysłów i interesów ludzi związanych bezpośrednio z przedsiębiorstwem, a nie w imię interesów akcjonariuszy. Wskazane podobieństwa w sferze stylów zarządzania, których efektem jest wysoka kreatywność wykształciły się na bazie kultur, które posiadają kilka fundamentalnych różnic ujętych w tabeli 1.</w:t>
      </w:r>
    </w:p>
    <w:p>
      <w:pPr>
        <w:pStyle w:val="Normal"/>
        <w:tabs>
          <w:tab w:val="clear" w:pos="708"/>
          <w:tab w:val="left" w:pos="-4860" w:leader="none"/>
          <w:tab w:val="left" w:pos="0" w:leader="none"/>
        </w:tabs>
        <w:spacing w:lineRule="auto" w:line="360"/>
        <w:jc w:val="both"/>
        <w:rPr/>
      </w:pPr>
      <w:r>
        <w:rPr/>
      </w:r>
    </w:p>
    <w:p>
      <w:pPr>
        <w:pStyle w:val="Normal"/>
        <w:tabs>
          <w:tab w:val="clear" w:pos="708"/>
          <w:tab w:val="left" w:pos="-4860" w:leader="none"/>
          <w:tab w:val="left" w:pos="0" w:leader="none"/>
        </w:tabs>
        <w:spacing w:lineRule="auto" w:line="480"/>
        <w:jc w:val="both"/>
        <w:rPr/>
      </w:pPr>
      <w:r>
        <w:rPr>
          <w:sz w:val="20"/>
          <w:szCs w:val="20"/>
        </w:rPr>
        <w:t>Tabela 1</w:t>
      </w:r>
      <w:r>
        <w:rPr/>
        <w:t>. Różnice kulturowe społeczeństw Japonii i Skandynawii</w:t>
      </w:r>
    </w:p>
    <w:tbl>
      <w:tblPr>
        <w:tblW w:w="8360" w:type="dxa"/>
        <w:jc w:val="left"/>
        <w:tblInd w:w="-75" w:type="dxa"/>
        <w:tblLayout w:type="fixed"/>
        <w:tblCellMar>
          <w:top w:w="0" w:type="dxa"/>
          <w:left w:w="108" w:type="dxa"/>
          <w:bottom w:w="0" w:type="dxa"/>
          <w:right w:w="108" w:type="dxa"/>
        </w:tblCellMar>
      </w:tblPr>
      <w:tblGrid>
        <w:gridCol w:w="2786"/>
        <w:gridCol w:w="2787"/>
        <w:gridCol w:w="2787"/>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spacing w:lineRule="auto" w:line="480"/>
              <w:jc w:val="both"/>
              <w:rPr>
                <w:sz w:val="20"/>
                <w:szCs w:val="20"/>
              </w:rPr>
            </w:pPr>
            <w:r>
              <w:rPr>
                <w:sz w:val="20"/>
                <w:szCs w:val="20"/>
              </w:rPr>
              <w:t>Kryteria</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spacing w:lineRule="auto" w:line="480"/>
              <w:jc w:val="both"/>
              <w:rPr>
                <w:sz w:val="20"/>
                <w:szCs w:val="20"/>
              </w:rPr>
            </w:pPr>
            <w:r>
              <w:rPr>
                <w:sz w:val="20"/>
                <w:szCs w:val="20"/>
              </w:rPr>
              <w:t>Kultura japońska</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spacing w:lineRule="auto" w:line="480"/>
              <w:jc w:val="both"/>
              <w:rPr>
                <w:sz w:val="20"/>
                <w:szCs w:val="20"/>
              </w:rPr>
            </w:pPr>
            <w:r>
              <w:rPr>
                <w:sz w:val="20"/>
                <w:szCs w:val="20"/>
              </w:rPr>
              <w:t>Kultura skandynawsk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jc w:val="both"/>
              <w:rPr>
                <w:sz w:val="20"/>
                <w:szCs w:val="20"/>
              </w:rPr>
            </w:pPr>
            <w:r>
              <w:rPr>
                <w:sz w:val="20"/>
                <w:szCs w:val="20"/>
              </w:rPr>
              <w:t>spostrzeganie hierarchii</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szacunek dla pozycji zajmowanej w hierarchii, poczucie zobowiązania; szacunek ze względu na wiek;</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hierarchia oznacza nierówność ról tylko ze względów działalności zespołowej; szacunek ze względu na osiągnięcia; pielęgnowanie egalitaryzm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spacing w:lineRule="auto" w:line="480"/>
              <w:jc w:val="both"/>
              <w:rPr>
                <w:sz w:val="20"/>
                <w:szCs w:val="20"/>
              </w:rPr>
            </w:pPr>
            <w:r>
              <w:rPr>
                <w:sz w:val="20"/>
                <w:szCs w:val="20"/>
              </w:rPr>
              <w:t>Lojalność</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Głównie wobec przedsiębiorstwa; minimalna migracja pracowników między przedsiębiorstwami;</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głównie wobec systemu społeczno-gospodarczego;</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jc w:val="both"/>
              <w:rPr>
                <w:sz w:val="20"/>
                <w:szCs w:val="20"/>
              </w:rPr>
            </w:pPr>
            <w:r>
              <w:rPr>
                <w:sz w:val="20"/>
                <w:szCs w:val="20"/>
              </w:rPr>
              <w:t>główne źródło bezpieczeństwa socjalnego</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jc w:val="both"/>
              <w:rPr>
                <w:sz w:val="20"/>
                <w:szCs w:val="20"/>
              </w:rPr>
            </w:pPr>
            <w:r>
              <w:rPr>
                <w:sz w:val="20"/>
                <w:szCs w:val="20"/>
              </w:rPr>
              <w:t>przedsiębiorstwo;</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jc w:val="both"/>
              <w:rPr>
                <w:sz w:val="20"/>
                <w:szCs w:val="20"/>
              </w:rPr>
            </w:pPr>
            <w:r>
              <w:rPr>
                <w:sz w:val="20"/>
                <w:szCs w:val="20"/>
              </w:rPr>
              <w:t>system społeczno-gospodarczy;</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dominująca racjonalność</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koherencyjna</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instrumentaln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relacje rodzinne i grupowe</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pełny szacunek dla przodków i członków rodziny</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skłonność do indywidualizmu</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dominująca forma własności w tworzeniu PKB</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 xml:space="preserve">prywatna </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publiczna</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eksponowanie zależności typu feudalnego</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wyraźne w zachowaniach</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niedostrzegalne w zachowaniach</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etapy modernizacji krajów</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najpierw rewolucja przemysłowa, a później rewolucja naukowa</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rewolucja naukowa poprzedziła przemysłową</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formy związków podmiotów gospodarczych</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 xml:space="preserve">przedsiębiorstwa, banki funkcjonują w sieci porozumień z zachowaniem zasad konkurencji; tworzą związki określane jako </w:t>
            </w:r>
            <w:r>
              <w:rPr>
                <w:i/>
                <w:sz w:val="20"/>
                <w:szCs w:val="20"/>
              </w:rPr>
              <w:t>keiretsu</w:t>
            </w:r>
            <w:r>
              <w:rPr>
                <w:sz w:val="20"/>
                <w:szCs w:val="20"/>
              </w:rPr>
              <w:t>; rząd w relacji do przedsiębiorstw działa bardziej jako trener, unika subsydiów;</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współpraca między przedsiębiorstwami i instytucjami publicznymi na rzecz osiągania zakładanych, wspólnie ustalonych i korzystnych celów;</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dominujące formy wyrazu wiedzy</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wysokokontekstowe</w:t>
            </w:r>
          </w:p>
        </w:tc>
        <w:tc>
          <w:tcPr>
            <w:tcW w:w="2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 w:val="left" w:pos="0" w:leader="none"/>
              </w:tabs>
              <w:rPr>
                <w:sz w:val="20"/>
                <w:szCs w:val="20"/>
              </w:rPr>
            </w:pPr>
            <w:r>
              <w:rPr>
                <w:sz w:val="20"/>
                <w:szCs w:val="20"/>
              </w:rPr>
              <w:t>niskokontekstowe</w:t>
            </w:r>
          </w:p>
        </w:tc>
      </w:tr>
    </w:tbl>
    <w:p>
      <w:pPr>
        <w:pStyle w:val="Normal"/>
        <w:tabs>
          <w:tab w:val="clear" w:pos="708"/>
          <w:tab w:val="left" w:pos="-4860" w:leader="none"/>
          <w:tab w:val="left" w:pos="0" w:leader="none"/>
        </w:tabs>
        <w:spacing w:lineRule="auto" w:line="480"/>
        <w:jc w:val="both"/>
        <w:rPr>
          <w:sz w:val="20"/>
          <w:szCs w:val="20"/>
        </w:rPr>
      </w:pPr>
      <w:r>
        <w:rPr>
          <w:sz w:val="20"/>
          <w:szCs w:val="20"/>
        </w:rPr>
        <w:t>Źródło: Opracowanie własne na podstawie: (Bjerke, 2004; Hampden-Turner, Trompenaars, 2003).</w:t>
      </w:r>
    </w:p>
    <w:p>
      <w:pPr>
        <w:pStyle w:val="Normal"/>
        <w:spacing w:lineRule="auto" w:line="360"/>
        <w:jc w:val="both"/>
        <w:rPr/>
      </w:pPr>
      <w:r>
        <w:rPr/>
        <w:t xml:space="preserve">          </w:t>
      </w:r>
      <w:r>
        <w:rPr/>
        <w:t>Wskazane w tabeli różnice kulturowe społeczeństw Japonii i Skandynawii ukazują, że różnice mentalnoścowe wyprowadzane z instrumentalnej bądź koherencyjnej racjonalności nie odgrywają dominującej roli w kreowaniu społeczeństwa transgresyjnego. Przyczyn wysokiej kreatywności, naszym zdaniem, należy szukać w tzw. racjonalności antropologicznej, wyodrębnionej przez J. Staniszkis (Federowicz, 2004). Powoduje ona, że ,,jednostki mają jasność, co jest nagradzane, a co – karane, zaś system jest tak skonstruowany, że owa racjonalność antropologiczna nie skłania do działań narusza</w:t>
        <w:softHyphen/>
        <w:t>jących dobro publiczne”. W naszej ocenie społeczeństwa japońskie i skandynawskie, mimo różnic wynikających z racjonalności koherencyjnej i instrumentalnej spełniają wymagania fundamen</w:t>
        <w:softHyphen/>
        <w:t>talnych założeń systemu społecznego, sformułowanych przez antropologa A. Radcliffe-Browna (Flis, 2001b) oraz wymagania niezbędne do kreowania kapitału intelektualnego. L</w:t>
      </w:r>
      <w:r>
        <w:rPr>
          <w:bCs/>
        </w:rPr>
        <w:t>ista koniecznych</w:t>
      </w:r>
      <w:r>
        <w:rPr>
          <w:b/>
          <w:bCs/>
        </w:rPr>
        <w:t xml:space="preserve"> </w:t>
      </w:r>
      <w:r>
        <w:rPr>
          <w:bCs/>
        </w:rPr>
        <w:t xml:space="preserve">warunków istnienia społeczeństwa, według A. Radcliffe-Browna, zawiera się </w:t>
      </w:r>
      <w:r>
        <w:rPr/>
        <w:t>w trzech tezach (ibidem): 1) by system społeczny mógł istnieć, musi odznaczać się „pewnym stopniem funkcjonalnej zgodności”; 2) występujące w nim normy społeczne winny być skonstruowane w taki sposób, aby nie ro</w:t>
        <w:softHyphen/>
        <w:t>dziły konfliktów naruszających integralność istniejącej struktury; 3) struktura społeczna</w:t>
      </w:r>
      <w:r>
        <w:rPr>
          <w:rStyle w:val="FootnoteCharacters"/>
          <w:rStyle w:val="FootnoteAnchor"/>
        </w:rPr>
        <w:footnoteReference w:id="13"/>
      </w:r>
      <w:r>
        <w:rPr/>
        <w:t xml:space="preserve"> musi stale utrzymywać swoją identyczność i ciągłość. W kontekście kreowania przyszłości, społeczeństwa Japonii i Skandynawii są zorientowane na kapitał intelektualny</w:t>
      </w:r>
      <w:r>
        <w:rPr>
          <w:rStyle w:val="FootnoteCharacters"/>
          <w:rStyle w:val="FootnoteAnchor"/>
        </w:rPr>
        <w:footnoteReference w:id="14"/>
      </w:r>
      <w:r>
        <w:rPr/>
        <w:t>. Stworzyły one więzi wspólnotowe i warunki materialne typowe dla społeczeństw o wysokim indeksie rozwoju ludzkości. Stanowią one podstawą zaangażowania, lojalności i satysfakcji aktorów gospodarowania, co jest niezbędnym warunkiem rozwoju kapitału intelektualnego (Mroziewski, 2008). Znaczenie racjonalności antropologicznej nabiera szczególnego znaczenia w sytuacji westernizacji kultur (Flis, 2001a) oraz pojawiających się zbieżności w sferze stylów zarządzania (Japońscy menedżerowie...,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 podsumowaniu</w:t>
      </w:r>
    </w:p>
    <w:p>
      <w:pPr>
        <w:pStyle w:val="Normal"/>
        <w:spacing w:lineRule="auto" w:line="360"/>
        <w:jc w:val="both"/>
        <w:rPr/>
      </w:pPr>
      <w:r>
        <w:rPr/>
        <w:t xml:space="preserve">               </w:t>
      </w:r>
      <w:r>
        <w:rPr/>
        <w:t>Krajom wysoko rozwiniętym, takim jak: Szwecja, Dania, Norwegia, Finlandia, Szwajcaria, Irlandia, Holandia, Japonia, udało się stworzyć wysoki poziom dobrobytu oraz więzi wspólnotowe, wyrażające się między innymi w integracyjnych stylach zarządzania. Państwa te kreują możliwości przedsiębiorstw i gospodarek do konkurowania w przyszłości o udział w otwierających się możliwościach, co postulują G. Hamel i C. Prahalad (1999), a nie o udział w rynkach. Wskazują oni na potrzebę dążenia do maksymalizacji udziału poprzez budowanie cech konkurencyjności na bazie aktywów intelektualnych, które są wynikiem cierpliwej i konsekwentnej działalności, a rządy państw mogą w sposób uzasad</w:t>
        <w:softHyphen/>
        <w:t>niony odegrać określoną rolę w umacnianiu takich cech konkurencyjności, poprzez odpowied</w:t>
        <w:softHyphen/>
        <w:t xml:space="preserve">nią politykę edukacyjną, politykę gospodarowania. Władze Japonii i państw skandynawskich, jak wskazywano, czują się odpowiedzialne za przyszłe zdolności konkurencyjne przedsiębiorstw i swoich gospodarek, a także wykazują mądrość w podejmowanych i realizowanych decyzjach. </w:t>
      </w:r>
    </w:p>
    <w:p>
      <w:pPr>
        <w:pStyle w:val="Normal"/>
        <w:spacing w:lineRule="auto" w:line="360"/>
        <w:jc w:val="both"/>
        <w:rPr>
          <w:b/>
          <w:b/>
        </w:rPr>
      </w:pPr>
      <w:r>
        <w:rPr>
          <w:b/>
        </w:rPr>
        <w:t>Bibliografia:</w:t>
      </w:r>
    </w:p>
    <w:p>
      <w:pPr>
        <w:pStyle w:val="Normal"/>
        <w:spacing w:lineRule="auto" w:line="360"/>
        <w:rPr/>
      </w:pPr>
      <w:r>
        <w:rPr>
          <w:lang w:val="en-US"/>
        </w:rPr>
        <w:t xml:space="preserve">Andreou N. A., Green A., Stankosky M. (2007),  </w:t>
      </w:r>
      <w:r>
        <w:rPr>
          <w:i/>
          <w:lang w:val="en-US"/>
        </w:rPr>
        <w:t>A framework of intangible valuation areas nad antecedents,</w:t>
      </w:r>
      <w:r>
        <w:rPr>
          <w:lang w:val="en-US"/>
        </w:rPr>
        <w:t xml:space="preserve"> [w:] Journal of Intellectual Capital v. 8, 1, s. 52-75.</w:t>
      </w:r>
    </w:p>
    <w:p>
      <w:pPr>
        <w:pStyle w:val="Normal"/>
        <w:spacing w:lineRule="auto" w:line="360"/>
        <w:rPr/>
      </w:pPr>
      <w:r>
        <w:rPr/>
        <w:t xml:space="preserve">Bjerke B. (2004), </w:t>
      </w:r>
      <w:r>
        <w:rPr>
          <w:i/>
        </w:rPr>
        <w:t xml:space="preserve">Kultura a style przywództwa. Zarządzanie w warunkach globalizacji, </w:t>
      </w:r>
      <w:r>
        <w:rPr/>
        <w:t>Oficyna Ekonomiczna, Kraków.</w:t>
      </w:r>
    </w:p>
    <w:p>
      <w:pPr>
        <w:pStyle w:val="Normal"/>
        <w:spacing w:lineRule="auto" w:line="360"/>
        <w:rPr/>
      </w:pPr>
      <w:r>
        <w:rPr/>
        <w:t xml:space="preserve">Brzeziński M. (2003), </w:t>
      </w:r>
      <w:r>
        <w:rPr>
          <w:i/>
        </w:rPr>
        <w:t>Kreatywność w nowoczesnej organizacji,</w:t>
      </w:r>
      <w:r>
        <w:rPr/>
        <w:t xml:space="preserve"> [w:] Ekonomika i Organizacja Przedsiębiorstwa 8, s. 34-42.</w:t>
      </w:r>
    </w:p>
    <w:p>
      <w:pPr>
        <w:pStyle w:val="Normal"/>
        <w:spacing w:lineRule="auto" w:line="360"/>
        <w:rPr/>
      </w:pPr>
      <w:r>
        <w:rPr/>
        <w:t xml:space="preserve">Brzozowski M., Kopczyński T. (2007), </w:t>
      </w:r>
      <w:r>
        <w:rPr>
          <w:i/>
        </w:rPr>
        <w:t>Metody zarządzania,</w:t>
      </w:r>
      <w:r>
        <w:rPr/>
        <w:t xml:space="preserve"> Wydawnictwo Akademii Ekonomicznej w Poznaniu, Poznań.</w:t>
      </w:r>
    </w:p>
    <w:p>
      <w:pPr>
        <w:pStyle w:val="Normal"/>
        <w:spacing w:lineRule="auto" w:line="360"/>
        <w:rPr/>
      </w:pPr>
      <w:r>
        <w:rPr>
          <w:i/>
        </w:rPr>
        <w:t>Ekonomia dla prawników i nie tylko</w:t>
      </w:r>
      <w:r>
        <w:rPr/>
        <w:t>, (2005), Bednarski M., Wilkin J. (red.), Wydawnictwo Prawnicze Lexis Nexis, Warszawa.</w:t>
      </w:r>
    </w:p>
    <w:p>
      <w:pPr>
        <w:pStyle w:val="Normal"/>
        <w:spacing w:lineRule="auto" w:line="360"/>
        <w:rPr/>
      </w:pPr>
      <w:r>
        <w:rPr/>
        <w:t xml:space="preserve">Federowicz M. (2004), </w:t>
      </w:r>
      <w:r>
        <w:rPr>
          <w:i/>
        </w:rPr>
        <w:t>Różnorodoność kapitalizmu,</w:t>
      </w:r>
      <w:r>
        <w:rPr/>
        <w:t xml:space="preserve"> Wydawnictwo IFiS PAN, Warszawa.</w:t>
      </w:r>
    </w:p>
    <w:p>
      <w:pPr>
        <w:pStyle w:val="Normal"/>
        <w:spacing w:lineRule="auto" w:line="360"/>
        <w:rPr/>
      </w:pPr>
      <w:r>
        <w:rPr>
          <w:i/>
        </w:rPr>
        <w:t>Filozofia a nauka. Zarys encyklopedyczny,</w:t>
      </w:r>
      <w:r>
        <w:rPr/>
        <w:t xml:space="preserve"> (1987), Zakład Narodowy Imienia Ossolińskich Wydawnictwo Polskiej Akademii Nauk, Wrocław.</w:t>
      </w:r>
    </w:p>
    <w:p>
      <w:pPr>
        <w:pStyle w:val="Normal"/>
        <w:spacing w:lineRule="auto" w:line="360"/>
        <w:rPr/>
      </w:pPr>
      <w:r>
        <w:rPr/>
        <w:t xml:space="preserve">Flis A. (2001a), </w:t>
      </w:r>
      <w:r>
        <w:rPr>
          <w:i/>
        </w:rPr>
        <w:t>Chrześcijaństwo i Europa. Studia z dziejów cywilizacji Zachodu,</w:t>
      </w:r>
      <w:r>
        <w:rPr/>
        <w:t xml:space="preserve"> Zakład Wydawniczy ,,NOMOS”, Kraków.</w:t>
      </w:r>
    </w:p>
    <w:p>
      <w:pPr>
        <w:pStyle w:val="Normal"/>
        <w:spacing w:lineRule="auto" w:line="360"/>
        <w:rPr/>
      </w:pPr>
      <w:r>
        <w:rPr/>
        <w:t xml:space="preserve">Flis M. (2001b), </w:t>
      </w:r>
      <w:r>
        <w:rPr>
          <w:i/>
        </w:rPr>
        <w:t>Antropologia społeczna Radcliffe’a-Browna. Z wyborem pism,</w:t>
      </w:r>
      <w:r>
        <w:rPr/>
        <w:t xml:space="preserve"> Zakład Wydawniczy ,,NOMOS”, Kraków.</w:t>
      </w:r>
    </w:p>
    <w:p>
      <w:pPr>
        <w:pStyle w:val="Normal"/>
        <w:spacing w:lineRule="auto" w:line="360"/>
        <w:rPr/>
      </w:pPr>
      <w:r>
        <w:rPr/>
        <w:t xml:space="preserve">Gilejko L. (2005), </w:t>
      </w:r>
      <w:r>
        <w:rPr>
          <w:i/>
        </w:rPr>
        <w:t>Społeczeństwo a gospodarka. Socjologia ekonomiczna,</w:t>
      </w:r>
      <w:r>
        <w:rPr/>
        <w:t xml:space="preserve"> Szkoła Główna Handlowa w Warszawie, Warszawa. </w:t>
      </w:r>
    </w:p>
    <w:p>
      <w:pPr>
        <w:pStyle w:val="Normal"/>
        <w:spacing w:lineRule="auto" w:line="360"/>
        <w:rPr/>
      </w:pPr>
      <w:r>
        <w:rPr/>
        <w:t xml:space="preserve">Griffin W. R. (2002), </w:t>
      </w:r>
      <w:r>
        <w:rPr>
          <w:i/>
        </w:rPr>
        <w:t>Podstawy zarządzania organizacjami,</w:t>
      </w:r>
      <w:r>
        <w:rPr/>
        <w:t xml:space="preserve"> PWN, Warszawa. </w:t>
      </w:r>
    </w:p>
    <w:p>
      <w:pPr>
        <w:pStyle w:val="Normal"/>
        <w:spacing w:lineRule="auto" w:line="360"/>
        <w:rPr/>
      </w:pPr>
      <w:r>
        <w:rPr/>
        <w:t xml:space="preserve">Hamel G., Prahalad C. K. (1999), </w:t>
      </w:r>
      <w:r>
        <w:rPr>
          <w:i/>
        </w:rPr>
        <w:t>Przewaga konkurencyjna jutra,</w:t>
      </w:r>
      <w:r>
        <w:rPr/>
        <w:t xml:space="preserve"> Business Press, Warszawa. </w:t>
      </w:r>
    </w:p>
    <w:p>
      <w:pPr>
        <w:pStyle w:val="Normal"/>
        <w:spacing w:lineRule="auto" w:line="360"/>
        <w:rPr/>
      </w:pPr>
      <w:r>
        <w:rPr/>
        <w:t xml:space="preserve">Hampden-Turner C., Trompenaars A. (2003), </w:t>
      </w:r>
      <w:r>
        <w:rPr>
          <w:i/>
        </w:rPr>
        <w:t>Siedem kultur kapitalizmu,</w:t>
      </w:r>
      <w:r>
        <w:rPr/>
        <w:t xml:space="preserve"> Oficyna Ekonomiczna, Kraków.</w:t>
      </w:r>
    </w:p>
    <w:p>
      <w:pPr>
        <w:pStyle w:val="Normal"/>
        <w:spacing w:lineRule="auto" w:line="360"/>
        <w:rPr/>
      </w:pPr>
      <w:r>
        <w:rPr>
          <w:i/>
        </w:rPr>
        <w:t>Heterarchia może współistnieć z hierarchią</w:t>
      </w:r>
      <w:r>
        <w:rPr/>
        <w:t>, (2006), [w:] Zarządzanie na Świecie 1, s. 37-41.</w:t>
      </w:r>
    </w:p>
    <w:p>
      <w:pPr>
        <w:pStyle w:val="Normal"/>
        <w:spacing w:lineRule="auto" w:line="360"/>
        <w:rPr/>
      </w:pPr>
      <w:r>
        <w:rPr>
          <w:i/>
        </w:rPr>
        <w:t>Japońscy menedżerowie zainteresowani metodami zagranicznymi, ale ostrożni w naśladowaniu</w:t>
      </w:r>
      <w:r>
        <w:rPr/>
        <w:t>, (2004), [w:] Zarządzanie na Świecie 5, s. 14-19.</w:t>
      </w:r>
    </w:p>
    <w:p>
      <w:pPr>
        <w:pStyle w:val="Normal"/>
        <w:spacing w:lineRule="auto" w:line="360"/>
        <w:rPr>
          <w:lang w:val="en-US"/>
        </w:rPr>
      </w:pPr>
      <w:r>
        <w:rPr>
          <w:lang w:val="en-US"/>
        </w:rPr>
        <w:t xml:space="preserve">Johanson U., Koga C., Skoog M., Henningsson J. (2006), </w:t>
      </w:r>
      <w:r>
        <w:rPr>
          <w:i/>
          <w:lang w:val="en-US"/>
        </w:rPr>
        <w:t xml:space="preserve">The Japanese Government’s intellectual capital reporting guideline, </w:t>
      </w:r>
      <w:r>
        <w:rPr>
          <w:lang w:val="en-US"/>
        </w:rPr>
        <w:t>[w;] Journal of Intellectual Capital v.7,  4, s. 474-491.</w:t>
      </w:r>
    </w:p>
    <w:p>
      <w:pPr>
        <w:pStyle w:val="Normal"/>
        <w:spacing w:lineRule="auto" w:line="360"/>
        <w:rPr>
          <w:lang w:val="en-US"/>
        </w:rPr>
      </w:pPr>
      <w:r>
        <w:rPr>
          <w:lang w:val="en-US"/>
        </w:rPr>
        <w:t xml:space="preserve">Keating R. J. (2006), </w:t>
      </w:r>
      <w:r>
        <w:rPr>
          <w:i/>
          <w:lang w:val="en-US"/>
        </w:rPr>
        <w:t>Innowation and Intellectual Property: The Economics and the History</w:t>
      </w:r>
      <w:r>
        <w:rPr>
          <w:lang w:val="en-US"/>
        </w:rPr>
        <w:t>, Small Business &amp; Enterpreneurship Council, Washington, luty, s. 1-10.</w:t>
      </w:r>
    </w:p>
    <w:p>
      <w:pPr>
        <w:pStyle w:val="Normal"/>
        <w:spacing w:lineRule="auto" w:line="360"/>
        <w:rPr/>
      </w:pPr>
      <w:r>
        <w:rPr/>
        <w:t xml:space="preserve">Kozielecki J. (2004), </w:t>
      </w:r>
      <w:r>
        <w:rPr>
          <w:i/>
        </w:rPr>
        <w:t>Społeczeństwo transgresyjne. Szansa i ryzyko,</w:t>
      </w:r>
      <w:r>
        <w:rPr/>
        <w:t xml:space="preserve"> Wydawnictwo Akademickie ,,Żak”, Warszawa. </w:t>
      </w:r>
    </w:p>
    <w:p>
      <w:pPr>
        <w:pStyle w:val="Normal"/>
        <w:spacing w:lineRule="auto" w:line="360"/>
        <w:rPr/>
      </w:pPr>
      <w:r>
        <w:rPr/>
        <w:t xml:space="preserve">Kozień E. (2008), </w:t>
      </w:r>
      <w:r>
        <w:rPr>
          <w:i/>
        </w:rPr>
        <w:t>Zarządzanie wiedzą na przykładzie międzynarodowej organizacji</w:t>
      </w:r>
      <w:r>
        <w:rPr/>
        <w:t>, [w:] Glińska-Neweś A. (red.), Zarządzanie organizacjami w gospodarce opartej na wiedzy. Zasobowe podstawy funkcjonowania i rozwoju organizacji, Dom Organizatora, Toruń, s. 160-164.</w:t>
      </w:r>
    </w:p>
    <w:p>
      <w:pPr>
        <w:pStyle w:val="Normal"/>
        <w:spacing w:lineRule="auto" w:line="360"/>
        <w:rPr/>
      </w:pPr>
      <w:r>
        <w:rPr/>
        <w:t xml:space="preserve">Lichtman C., M., Hunt R. G. (1983), </w:t>
      </w:r>
      <w:r>
        <w:rPr>
          <w:i/>
        </w:rPr>
        <w:t>Osobowość a teoria organizacji: przegląd wybranych stanowisk teoretycznych</w:t>
      </w:r>
      <w:r>
        <w:rPr/>
        <w:t>, [w:] Scott W., E., jr., Cummings L. L. (red.), Zachowanie człowieka w organizacji, PWN, Warszawa, s. 325-348.</w:t>
      </w:r>
    </w:p>
    <w:p>
      <w:pPr>
        <w:pStyle w:val="Normal"/>
        <w:spacing w:lineRule="auto" w:line="360"/>
        <w:rPr/>
      </w:pPr>
      <w:r>
        <w:rPr/>
        <w:t xml:space="preserve">Liker J. K. (2005), </w:t>
      </w:r>
      <w:r>
        <w:rPr>
          <w:i/>
        </w:rPr>
        <w:t>Droga Toyoty. 14 zasad zarządzania wiodącej firmy produkcyjnej świata</w:t>
      </w:r>
      <w:r>
        <w:rPr/>
        <w:t>, Wydawnictwo MT Biznes, Warszawa.</w:t>
      </w:r>
    </w:p>
    <w:p>
      <w:pPr>
        <w:pStyle w:val="Normal"/>
        <w:spacing w:lineRule="auto" w:line="360"/>
        <w:rPr/>
      </w:pPr>
      <w:r>
        <w:rPr>
          <w:i/>
        </w:rPr>
        <w:t>Leksykon religioznawczy</w:t>
      </w:r>
      <w:r>
        <w:rPr/>
        <w:t>, (1988), Wydawnictwo Współczesne, Warszawa.</w:t>
      </w:r>
    </w:p>
    <w:p>
      <w:pPr>
        <w:pStyle w:val="Normal"/>
        <w:spacing w:lineRule="auto" w:line="360"/>
        <w:rPr/>
      </w:pPr>
      <w:r>
        <w:rPr>
          <w:i/>
        </w:rPr>
        <w:t>Mały rocznik statystyczny Polski 2007</w:t>
      </w:r>
      <w:r>
        <w:rPr/>
        <w:t>, (2007), Zakład Wydawnictw Statystycznych, Warszawa.</w:t>
      </w:r>
    </w:p>
    <w:p>
      <w:pPr>
        <w:pStyle w:val="Normal"/>
        <w:spacing w:lineRule="auto" w:line="360"/>
        <w:rPr/>
      </w:pPr>
      <w:r>
        <w:rPr/>
        <w:t xml:space="preserve">Morgan G. (1997), </w:t>
      </w:r>
      <w:r>
        <w:rPr>
          <w:i/>
        </w:rPr>
        <w:t>Obrazy organizacji,</w:t>
      </w:r>
      <w:r>
        <w:rPr/>
        <w:t xml:space="preserve"> PWN, Warszawa.</w:t>
      </w:r>
    </w:p>
    <w:p>
      <w:pPr>
        <w:pStyle w:val="Normal"/>
        <w:spacing w:lineRule="auto" w:line="360"/>
        <w:rPr/>
      </w:pPr>
      <w:r>
        <w:rPr/>
        <w:t xml:space="preserve">Mroziewski M. (2005), </w:t>
      </w:r>
      <w:r>
        <w:rPr>
          <w:i/>
        </w:rPr>
        <w:t>Style kierowania i zarządzania. Wybrane koncepcje,</w:t>
      </w:r>
      <w:r>
        <w:rPr/>
        <w:t xml:space="preserve"> Difin, Warszawa. </w:t>
      </w:r>
    </w:p>
    <w:p>
      <w:pPr>
        <w:pStyle w:val="Normal"/>
        <w:spacing w:lineRule="auto" w:line="360"/>
        <w:rPr/>
      </w:pPr>
      <w:r>
        <w:rPr/>
        <w:t xml:space="preserve">Mroziewski M. (2008), </w:t>
      </w:r>
      <w:r>
        <w:rPr>
          <w:i/>
        </w:rPr>
        <w:t xml:space="preserve">Kapitał intelektualny współczesnego przedsiębiorstwa. Koncepcje, metody wartościowania i warunki jego rozwoju, </w:t>
      </w:r>
      <w:r>
        <w:rPr/>
        <w:t xml:space="preserve">Difin, Warszawa. </w:t>
      </w:r>
    </w:p>
    <w:p>
      <w:pPr>
        <w:pStyle w:val="Normal"/>
        <w:spacing w:lineRule="auto" w:line="360"/>
        <w:rPr/>
      </w:pPr>
      <w:r>
        <w:rPr/>
        <w:t xml:space="preserve">Nonaka J., Takeuchi H. (2000), </w:t>
      </w:r>
      <w:r>
        <w:rPr>
          <w:i/>
        </w:rPr>
        <w:t>Kreowanie wiedzy w organizacji,</w:t>
      </w:r>
      <w:r>
        <w:rPr/>
        <w:t xml:space="preserve"> Poltext, Warszawa. </w:t>
      </w:r>
    </w:p>
    <w:p>
      <w:pPr>
        <w:pStyle w:val="Normal"/>
        <w:spacing w:lineRule="auto" w:line="360"/>
        <w:rPr/>
      </w:pPr>
      <w:r>
        <w:rPr/>
        <w:t xml:space="preserve">Okoń W. (1984), </w:t>
      </w:r>
      <w:r>
        <w:rPr>
          <w:i/>
        </w:rPr>
        <w:t>Słownik pedagogiczny,</w:t>
      </w:r>
      <w:r>
        <w:rPr/>
        <w:t xml:space="preserve"> PWN, Warszawa. </w:t>
      </w:r>
    </w:p>
    <w:p>
      <w:pPr>
        <w:pStyle w:val="Normal"/>
        <w:spacing w:lineRule="auto" w:line="360"/>
        <w:rPr/>
      </w:pPr>
      <w:r>
        <w:rPr>
          <w:i/>
        </w:rPr>
        <w:t>Prezes Toyoty gotów wspierać konkurentów amerykańskich</w:t>
      </w:r>
      <w:r>
        <w:rPr/>
        <w:t>, (2005), [w:] Zarządzanie na Świecie 6, s. 39-44.</w:t>
      </w:r>
    </w:p>
    <w:p>
      <w:pPr>
        <w:pStyle w:val="Normal"/>
        <w:spacing w:lineRule="auto" w:line="360"/>
        <w:rPr/>
      </w:pPr>
      <w:r>
        <w:rPr/>
        <w:t xml:space="preserve">Pszczołowski T. (1978), </w:t>
      </w:r>
      <w:r>
        <w:rPr>
          <w:i/>
        </w:rPr>
        <w:t>Mała encyklopedia prakseologii i teorii organizacji</w:t>
      </w:r>
      <w:r>
        <w:rPr/>
        <w:t>, Ossolineum, Wrocław.</w:t>
      </w:r>
    </w:p>
    <w:p>
      <w:pPr>
        <w:pStyle w:val="Normal"/>
        <w:spacing w:lineRule="auto" w:line="360"/>
        <w:rPr/>
      </w:pPr>
      <w:r>
        <w:rPr>
          <w:i/>
        </w:rPr>
        <w:t xml:space="preserve">Raport o Kapitale Intelektualnym Polski, </w:t>
      </w:r>
      <w:r>
        <w:rPr/>
        <w:t>(2008), [dostęp: 5.08.2008] Dostępny w World Wide Web: www.premier.gov.pl</w:t>
      </w:r>
    </w:p>
    <w:p>
      <w:pPr>
        <w:pStyle w:val="Normal"/>
        <w:spacing w:lineRule="auto" w:line="360"/>
        <w:rPr/>
      </w:pPr>
      <w:r>
        <w:rPr/>
        <w:t xml:space="preserve">Sułkowski Ł. (2008), </w:t>
      </w:r>
      <w:r>
        <w:rPr>
          <w:i/>
        </w:rPr>
        <w:t>O biologicznych korzeniach organizacji-ewolucjonizm, kognitywistyka i memetyka w naukach o zarządzaniu,</w:t>
      </w:r>
      <w:r>
        <w:rPr/>
        <w:t xml:space="preserve"> [w:] Przegląd Organizacji 3, s. 17-19.</w:t>
      </w:r>
    </w:p>
    <w:p>
      <w:pPr>
        <w:pStyle w:val="Normal"/>
        <w:spacing w:lineRule="auto" w:line="360"/>
        <w:rPr/>
      </w:pPr>
      <w:r>
        <w:rPr/>
        <w:t xml:space="preserve">Syper M. (2008), </w:t>
      </w:r>
      <w:r>
        <w:rPr>
          <w:i/>
        </w:rPr>
        <w:t xml:space="preserve">Zarządzanie zasobami ludzkimi w wydaniu japońskim, </w:t>
      </w:r>
      <w:r>
        <w:rPr/>
        <w:t>[w:] Humanizacja Pracy 3-4, s. 89-99.</w:t>
      </w:r>
    </w:p>
    <w:p>
      <w:pPr>
        <w:pStyle w:val="Normal"/>
        <w:spacing w:lineRule="auto" w:line="360"/>
        <w:rPr/>
      </w:pPr>
      <w:r>
        <w:rPr>
          <w:i/>
        </w:rPr>
        <w:t>Świat w liczbach,</w:t>
      </w:r>
      <w:r>
        <w:rPr/>
        <w:t xml:space="preserve"> (2002), Wydawnictwo Studio Emka, Warszawa.</w:t>
      </w:r>
    </w:p>
    <w:p>
      <w:pPr>
        <w:pStyle w:val="Normal"/>
        <w:spacing w:lineRule="auto" w:line="360"/>
        <w:rPr/>
      </w:pPr>
      <w:r>
        <w:rPr>
          <w:lang w:val="en-US"/>
        </w:rPr>
        <w:t xml:space="preserve">Štrach P., Everest A. M. (2006), </w:t>
      </w:r>
      <w:r>
        <w:rPr>
          <w:i/>
          <w:lang w:val="en-US"/>
        </w:rPr>
        <w:t>Knowledge transfer within Japanesse multinationals: building a theory,</w:t>
      </w:r>
      <w:r>
        <w:rPr>
          <w:lang w:val="en-US"/>
        </w:rPr>
        <w:t xml:space="preserve"> [w:] Journal of Knowledge Managament v. 10, 1, s. 55-68.</w:t>
      </w:r>
    </w:p>
    <w:p>
      <w:pPr>
        <w:pStyle w:val="Normal"/>
        <w:spacing w:lineRule="auto" w:line="360"/>
        <w:rPr/>
      </w:pPr>
      <w:r>
        <w:rPr>
          <w:i/>
        </w:rPr>
        <w:t>,,Tajemnice” sukcesów Toyoty,</w:t>
      </w:r>
      <w:r>
        <w:rPr/>
        <w:t xml:space="preserve"> (2007), [w:] Zarządzanie na Świecie 3, s. 8-14.</w:t>
      </w:r>
    </w:p>
    <w:p>
      <w:pPr>
        <w:pStyle w:val="Normal"/>
        <w:spacing w:lineRule="auto" w:line="360"/>
        <w:rPr/>
      </w:pPr>
      <w:r>
        <w:rPr>
          <w:i/>
        </w:rPr>
        <w:t>Toyota przyspiesza ofensywę w USA i Europie</w:t>
      </w:r>
      <w:r>
        <w:rPr/>
        <w:t>, (2004), [w:] Zarządzanie na Świecie 1, s. 1-9.</w:t>
      </w:r>
    </w:p>
    <w:p>
      <w:pPr>
        <w:pStyle w:val="Normal"/>
        <w:spacing w:lineRule="auto" w:line="360"/>
        <w:jc w:val="both"/>
        <w:rPr>
          <w:b/>
          <w:b/>
        </w:rPr>
      </w:pPr>
      <w:r>
        <w:rPr>
          <w:b/>
        </w:rPr>
      </w:r>
    </w:p>
    <w:p>
      <w:pPr>
        <w:pStyle w:val="Normal"/>
        <w:spacing w:lineRule="auto" w:line="480"/>
        <w:ind w:firstLine="709"/>
        <w:jc w:val="both"/>
        <w:rPr>
          <w:b/>
          <w:b/>
        </w:rPr>
      </w:pPr>
      <w:r>
        <w:rPr>
          <w:b/>
        </w:rPr>
      </w:r>
    </w:p>
    <w:p>
      <w:pPr>
        <w:pStyle w:val="Normal"/>
        <w:spacing w:lineRule="auto" w:line="480"/>
        <w:ind w:firstLine="709"/>
        <w:jc w:val="both"/>
        <w:rPr/>
      </w:pPr>
      <w:r>
        <w:rPr/>
      </w:r>
    </w:p>
    <w:p>
      <w:pPr>
        <w:pStyle w:val="Normal"/>
        <w:spacing w:lineRule="auto" w:line="480"/>
        <w:ind w:firstLine="709"/>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360"/>
        <w:jc w:val="both"/>
        <w:rPr/>
      </w:pPr>
      <w:r>
        <w:rPr/>
      </w:r>
    </w:p>
    <w:sectPr>
      <w:footerReference w:type="default" r:id="rId2"/>
      <w:footnotePr>
        <w:numFmt w:val="decimal"/>
      </w:footnotePr>
      <w:type w:val="nextPage"/>
      <w:pgSz w:w="11906" w:h="16838"/>
      <w:pgMar w:left="226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yl zarządzania, w odniesieniu do organizacji, rozumiany jest jako preferowany przez organ zarządzający zespół względnie stałych technik (metod) zarządzania utrwalonych w systemie zarządzania przedsiębiorstwa, które zapewniają koordynację działania jego społecznych i technicznych podsystemów w zakresie osiągania strategicznych celów (Mroziewski, 2005).</w:t>
      </w:r>
    </w:p>
  </w:footnote>
  <w:footnote w:id="3">
    <w:p>
      <w:pPr>
        <w:pStyle w:val="Footnote"/>
        <w:jc w:val="both"/>
        <w:rPr/>
      </w:pPr>
      <w:r>
        <w:rPr>
          <w:rStyle w:val="FootnoteCharacters"/>
        </w:rPr>
        <w:footnoteRef/>
      </w:r>
      <w:r>
        <w:rPr/>
        <w:t xml:space="preserve"> </w:t>
      </w:r>
      <w:r>
        <w:rPr/>
        <w:t xml:space="preserve">Racjonalny (łac. </w:t>
      </w:r>
      <w:r>
        <w:rPr>
          <w:i/>
        </w:rPr>
        <w:t>rationalis</w:t>
      </w:r>
      <w:r>
        <w:rPr/>
        <w:t xml:space="preserve"> – rozsądny, od </w:t>
      </w:r>
      <w:r>
        <w:rPr>
          <w:i/>
        </w:rPr>
        <w:t>ratio</w:t>
      </w:r>
      <w:r>
        <w:rPr/>
        <w:t xml:space="preserve"> – rachunek, osad; rozum; metoda) rozumny; oparty  na zasadach poprawnego myślenia i skutecznego działania; uzasadniony, wyrozumowany; na podstawie: W. Kopaliński, </w:t>
      </w:r>
      <w:r>
        <w:rPr>
          <w:i/>
        </w:rPr>
        <w:t>Słownik wyrazów obcych i zwrotów obcojęzycznych</w:t>
      </w:r>
      <w:r>
        <w:rPr/>
        <w:t>, Wiedza Powszechna, Warszawa 1994.</w:t>
      </w:r>
    </w:p>
  </w:footnote>
  <w:footnote w:id="4">
    <w:p>
      <w:pPr>
        <w:pStyle w:val="Footnote"/>
        <w:rPr/>
      </w:pPr>
      <w:r>
        <w:rPr>
          <w:rStyle w:val="FootnoteCharacters"/>
        </w:rPr>
        <w:footnoteRef/>
      </w:r>
      <w:r>
        <w:rPr/>
        <w:t xml:space="preserve"> </w:t>
      </w:r>
      <w:r>
        <w:rPr/>
        <w:t>Obie cechy kultury Zachodu szczególnie – aktywizm i antropocentryzm – mają wspólną biblijną genezę (Flis, 2001a) zawierającą się w słowach Boga skierowanych do pierw</w:t>
        <w:softHyphen/>
        <w:t xml:space="preserve">szych rodziców: </w:t>
      </w:r>
      <w:r>
        <w:rPr>
          <w:i/>
        </w:rPr>
        <w:t>rozradzajcie się, rozmnażajcie, napełniajcie ziemię i czyńcie ją sobie poddaną: panujcie nad ptactwem niebios i nad wszystkimi zwierzętami, które się poruszają po ziemi</w:t>
      </w:r>
      <w:r>
        <w:rPr/>
        <w:t>. Biblijny nakaz panowania nad światem uzyskał rangę normy moral</w:t>
        <w:softHyphen/>
        <w:t>nej, nakazu religijnego, obowiązku pracy (ibidem).</w:t>
      </w:r>
    </w:p>
  </w:footnote>
  <w:footnote w:id="5">
    <w:p>
      <w:pPr>
        <w:pStyle w:val="Normal"/>
        <w:jc w:val="both"/>
        <w:rPr/>
      </w:pPr>
      <w:r>
        <w:rPr>
          <w:rStyle w:val="FootnoteCharacters"/>
        </w:rPr>
        <w:footnoteRef/>
      </w:r>
      <w:r>
        <w:rPr>
          <w:sz w:val="20"/>
          <w:szCs w:val="20"/>
        </w:rPr>
        <w:t xml:space="preserve"> </w:t>
      </w:r>
      <w:r>
        <w:rPr>
          <w:sz w:val="20"/>
          <w:szCs w:val="20"/>
        </w:rPr>
        <w:t>Spolegliwość (Pszczołowski,1978), cecha człowieka solidnego, na którym można polegać, tzn. który zachowa się tak, jak się spodziewamy – wykona zadanie, otoczy opieką osoby potrzebujące jego pomocy; ideałem etycznym T. Kotarbińskiego jest spolegliwy opiekun.</w:t>
      </w:r>
    </w:p>
  </w:footnote>
  <w:footnote w:id="6">
    <w:p>
      <w:pPr>
        <w:pStyle w:val="Normal"/>
        <w:tabs>
          <w:tab w:val="clear" w:pos="708"/>
          <w:tab w:val="left" w:pos="0" w:leader="none"/>
        </w:tabs>
        <w:jc w:val="both"/>
        <w:rPr/>
      </w:pPr>
      <w:r>
        <w:rPr>
          <w:rStyle w:val="FootnoteCharacters"/>
        </w:rPr>
        <w:footnoteRef/>
      </w:r>
      <w:r>
        <w:rPr/>
        <w:t xml:space="preserve"> </w:t>
      </w:r>
      <w:r>
        <w:rPr>
          <w:sz w:val="20"/>
          <w:szCs w:val="20"/>
        </w:rPr>
        <w:t>Według</w:t>
      </w:r>
      <w:r>
        <w:rPr/>
        <w:t xml:space="preserve"> </w:t>
      </w:r>
      <w:r>
        <w:rPr>
          <w:sz w:val="20"/>
          <w:szCs w:val="20"/>
        </w:rPr>
        <w:t>W. Okonia (1984); wiedza, to treści utrwalone w umyśle ludzkim w rezultacie gromadzenia doświadczeń i uczenia się. Obejmuje ona wszystkie formy świadomości społecznej, a więc zarówno formę najwyższą – naukę, jak ideologię, religię i magię. Obok wiedzy racjonalnej może istnieć wiedza racjonalna, obok wiedzy prawdziwej – wiedza fałszywa. Szczególne znaczenie mają w życiu dwie kategorie wiedzy, ściśle związane z oddziaływaniem człowieka na rzeczywistość. Pierwsza z nich oparta na doświadczeniu, to wiedza praktyczna, która do</w:t>
        <w:softHyphen/>
        <w:t>starcza informacji o tym, jak zmieniać rzeczywistość; druga – to wiedza teoretyczna (wiedza naukowa), dostarczająca danych o tym, jaka jest rzeczywistość. Istotną cechą wielu twierdzeń naukowych jest to, że po przekształceniu w normy mogą być wykorzystywane jako wiedza praktyczna.</w:t>
      </w:r>
    </w:p>
    <w:p>
      <w:pPr>
        <w:pStyle w:val="Footnote"/>
        <w:rPr>
          <w:sz w:val="20"/>
          <w:szCs w:val="20"/>
        </w:rPr>
      </w:pPr>
      <w:r>
        <w:rPr>
          <w:sz w:val="20"/>
          <w:szCs w:val="20"/>
        </w:rPr>
      </w:r>
    </w:p>
  </w:footnote>
  <w:footnote w:id="7">
    <w:p>
      <w:pPr>
        <w:pStyle w:val="Footnote"/>
        <w:jc w:val="both"/>
        <w:rPr/>
      </w:pPr>
      <w:r>
        <w:rPr>
          <w:rStyle w:val="FootnoteCharacters"/>
        </w:rPr>
        <w:footnoteRef/>
      </w:r>
      <w:r>
        <w:rPr/>
        <w:t xml:space="preserve"> </w:t>
      </w:r>
      <w:r>
        <w:rPr/>
        <w:t>Myślenie konwergencyjne (fr.</w:t>
      </w:r>
      <w:r>
        <w:rPr>
          <w:i/>
        </w:rPr>
        <w:t xml:space="preserve"> convergence</w:t>
      </w:r>
      <w:r>
        <w:rPr/>
        <w:t xml:space="preserve"> – zbieżność), rodzaj myślenia (Okoń, 1984), które pojawia się w sytuacjach problemowych o jednym możliwym rozwiązaniu. Myślenie to stosuje się w badaniach naukowych, gdzie rozwiązanie problemu jest równoznaczne z wykryciem takiego, a nie innego prawa naukowego lub takiej a nie innej prawidłowości; znajduje zastosowanie szczególnie w przedmiotach przyrodniczych. Określane jest również jako (Brzozowski, Kopczyński, 2007): zbieżne, linearne, pionowe, sekwen</w:t>
        <w:softHyphen/>
        <w:t>cyjne, stereotypowe, oparte na analizie logicznej. Jest ono formą przeciwstawną myśleniu dywergencyjnemu (ibidem), które zwane jest także: rozbieżnym, lateralnym, nielinio</w:t>
        <w:softHyphen/>
        <w:t>wym, alternatywnym, kreatywnym. Polega ono na odejściu od logicznych wzorców myślenia, bo</w:t>
        <w:softHyphen/>
        <w:t>wiem celem tego typu myślenia jest przełamanie stereotypowości myślenia i wprowadzenie braku ciągłości przy użyciu nieskrępowanych, swobodnych skojarzeń.</w:t>
      </w:r>
    </w:p>
    <w:p>
      <w:pPr>
        <w:pStyle w:val="Footnote"/>
        <w:rPr/>
      </w:pPr>
      <w:r>
        <w:rPr/>
      </w:r>
    </w:p>
  </w:footnote>
  <w:footnote w:id="8">
    <w:p>
      <w:pPr>
        <w:pStyle w:val="Normal"/>
        <w:tabs>
          <w:tab w:val="clear" w:pos="708"/>
          <w:tab w:val="left" w:pos="0" w:leader="none"/>
        </w:tabs>
        <w:jc w:val="both"/>
        <w:rPr/>
      </w:pPr>
      <w:r>
        <w:rPr>
          <w:rStyle w:val="FootnoteCharacters"/>
        </w:rPr>
        <w:footnoteRef/>
      </w:r>
      <w:r>
        <w:rPr/>
        <w:t xml:space="preserve"> </w:t>
      </w:r>
      <w:r>
        <w:rPr>
          <w:sz w:val="20"/>
          <w:szCs w:val="20"/>
        </w:rPr>
        <w:t xml:space="preserve">Inteligencja (łac. </w:t>
      </w:r>
      <w:r>
        <w:rPr>
          <w:i/>
          <w:sz w:val="20"/>
          <w:szCs w:val="20"/>
        </w:rPr>
        <w:t>intelligentia</w:t>
      </w:r>
      <w:r>
        <w:rPr>
          <w:sz w:val="20"/>
          <w:szCs w:val="20"/>
        </w:rPr>
        <w:t xml:space="preserve"> – pojętność, od intellegere – wybierać, rozumieć, znać) w psychologicznym znaczeniu to zdolność do rozumienia, kojarzenia; pojętność, bystrość; zdolność znajdowania właściwych, celowych reakcji na nowe zadania i warunki życia, sprawnego zdobywania i wykorzystywania wiedzy, na podstawie: </w:t>
      </w:r>
      <w:r>
        <w:rPr/>
        <w:t>(</w:t>
      </w:r>
      <w:r>
        <w:rPr>
          <w:sz w:val="20"/>
          <w:szCs w:val="20"/>
        </w:rPr>
        <w:t>W. Kopaliński</w:t>
      </w:r>
      <w:r>
        <w:rPr/>
        <w:t xml:space="preserve">, </w:t>
      </w:r>
      <w:r>
        <w:rPr>
          <w:i/>
          <w:sz w:val="20"/>
          <w:szCs w:val="20"/>
        </w:rPr>
        <w:t>op.cit</w:t>
      </w:r>
      <w:r>
        <w:rPr>
          <w:sz w:val="20"/>
          <w:szCs w:val="20"/>
        </w:rPr>
        <w:t>). Inteligencja (Okoń, 1984) uznawana jest za ogólną zdolność logicznego myślenia i celowego działania, polegająca na umiejętności zachowania się w nowych sytuacjach, na trafnym dobieraniu środków, które umożliwiają osiągnięcie celu, oraz na krytycznej ocenie wyników własnego działania. W węższym znaczeniu, zdaniem C. Spearmana i R. Cattella (</w:t>
      </w:r>
      <w:r>
        <w:rPr>
          <w:i/>
          <w:sz w:val="20"/>
          <w:szCs w:val="20"/>
        </w:rPr>
        <w:t>Psychologia,</w:t>
      </w:r>
      <w:r>
        <w:rPr>
          <w:sz w:val="20"/>
          <w:szCs w:val="20"/>
        </w:rPr>
        <w:t xml:space="preserve"> Red. T. Tomaszewski, PWN, Warszawa1979), inteligencja oznacza ogólną zdolność do spostrzegania zależności relacji i wyciągania wniosków.</w:t>
      </w:r>
    </w:p>
    <w:p>
      <w:pPr>
        <w:pStyle w:val="Footnote"/>
        <w:rPr>
          <w:sz w:val="20"/>
          <w:szCs w:val="20"/>
        </w:rPr>
      </w:pPr>
      <w:r>
        <w:rPr>
          <w:sz w:val="20"/>
          <w:szCs w:val="20"/>
        </w:rPr>
      </w:r>
    </w:p>
  </w:footnote>
  <w:footnote w:id="9">
    <w:p>
      <w:pPr>
        <w:pStyle w:val="Footnote"/>
        <w:rPr/>
      </w:pPr>
      <w:r>
        <w:rPr>
          <w:rStyle w:val="FootnoteCharacters"/>
        </w:rPr>
        <w:footnoteRef/>
      </w:r>
      <w:r>
        <w:rPr/>
        <w:t xml:space="preserve"> </w:t>
      </w:r>
      <w:r>
        <w:rPr/>
        <w:t xml:space="preserve">W naszej ocenie, mądrość to umiejętność wykorzystywania wiedzy, logiki, intuicji i doświadczenia na rzecz kreowania dobra społecznego na bazie więzi moralnych, takich jak: zaufanie, solidarność, lojalność (wymienione formy więzi opisuje: P. Sztompka, </w:t>
      </w:r>
      <w:r>
        <w:rPr>
          <w:i/>
        </w:rPr>
        <w:t>Socjologia. Analiza społeczeństwa</w:t>
      </w:r>
      <w:r>
        <w:rPr/>
        <w:t>. Wydawnictwo Znak, Kraków 2004).</w:t>
      </w:r>
    </w:p>
  </w:footnote>
  <w:footnote w:id="10">
    <w:p>
      <w:pPr>
        <w:pStyle w:val="Footnote"/>
        <w:jc w:val="both"/>
        <w:rPr/>
      </w:pPr>
      <w:r>
        <w:rPr>
          <w:rStyle w:val="FootnoteCharacters"/>
        </w:rPr>
        <w:footnoteRef/>
      </w:r>
      <w:r>
        <w:rPr/>
        <w:t xml:space="preserve"> </w:t>
      </w:r>
      <w:r>
        <w:rPr/>
        <w:t xml:space="preserve">Logika (gr. </w:t>
      </w:r>
      <w:r>
        <w:rPr>
          <w:i/>
        </w:rPr>
        <w:t xml:space="preserve">logikos </w:t>
      </w:r>
      <w:r>
        <w:rPr/>
        <w:t>– zgodny z rozumowaniem, analiza języka i czynności badawczych, jak np. wnioskowanie, definiowanie, klasyfikowanie, w celu ustalenia takich reguł posługiwania się językiem i wykonywania takich czynności, jakie zapewniają tej działalności możliwie najwyższą skuteczność; na podstawie: (Okoń, 1984). Intuicję określa się często jako przeczucie, wyczucie, zdolność przewidywania tego, co się wydarzy, na podstawie: (Brzozowski, Kopczyński, 2007). W ocenie A. Damasio (Sułkowski, 2008), intuicja odgrywa kluczową rolę w podejmowaniu decyzji, redukując liczbę wariantów decyzyjnych, a często znaczenie wzmacniając prawdopodobieństwo wyboru określonej opcji na podstawie mechanizmów emocjonalnych.</w:t>
      </w:r>
    </w:p>
    <w:p>
      <w:pPr>
        <w:pStyle w:val="Footnote"/>
        <w:rPr/>
      </w:pPr>
      <w:r>
        <w:rPr/>
      </w:r>
    </w:p>
  </w:footnote>
  <w:footnote w:id="11">
    <w:p>
      <w:pPr>
        <w:pStyle w:val="Normal"/>
        <w:jc w:val="both"/>
        <w:rPr/>
      </w:pPr>
      <w:r>
        <w:rPr>
          <w:rStyle w:val="FootnoteCharacters"/>
        </w:rPr>
        <w:footnoteRef/>
      </w:r>
      <w:r>
        <w:rPr>
          <w:sz w:val="20"/>
          <w:szCs w:val="20"/>
        </w:rPr>
        <w:t xml:space="preserve"> </w:t>
      </w:r>
      <w:r>
        <w:rPr>
          <w:sz w:val="20"/>
          <w:szCs w:val="20"/>
        </w:rPr>
        <w:t>Przez zdania rozumie się tu twierdzenia, to jest zdania wyposażone w określone znaczenie, a przez sądy – znaczenia takich zdań; na podstawie: (Filozofia a nauka, 1987).</w:t>
      </w:r>
    </w:p>
  </w:footnote>
  <w:footnote w:id="12">
    <w:p>
      <w:pPr>
        <w:pStyle w:val="Footnote"/>
        <w:rPr/>
      </w:pPr>
      <w:r>
        <w:rPr>
          <w:rStyle w:val="FootnoteCharacters"/>
        </w:rPr>
        <w:footnoteRef/>
      </w:r>
      <w:r>
        <w:rPr/>
        <w:t xml:space="preserve"> </w:t>
      </w:r>
      <w:r>
        <w:rPr/>
        <w:t xml:space="preserve">Wydatki ze środków publicznych na edukację w 1995 roku (Ekonomia dla prawników, 2005) wynosiły 3,6 proc. PKB, ze strukturą na 1 uczącego się (w dol. ameryk.): w szkołach podstawowych-7365; w szkołach średnich-7250; w szkołach wyższych-5304. Odsetek młodzieży uczącej się z odpowiedniej grupy wiekowej: w szkołach podstawowych-102; w szkołach średnich-103; w szkołach wyższych-43. W Japonii na 1000 mieszkańców w roku 2004/2005 przypadało (Mały rocznik statystyczny, 2007): 56,8 uczniów szkół podstawowych; 61,9 uczniów szkół ponadpodstawowych; 31,6 studentów (USA-57,5; Wielka Brytania-37,7; Polska-55,5). </w:t>
      </w:r>
    </w:p>
  </w:footnote>
  <w:footnote w:id="13">
    <w:p>
      <w:pPr>
        <w:pStyle w:val="TextBodyIndent"/>
        <w:ind w:left="0" w:hanging="0"/>
        <w:jc w:val="both"/>
        <w:rPr/>
      </w:pPr>
      <w:r>
        <w:rPr>
          <w:rStyle w:val="FootnoteCharacters"/>
        </w:rPr>
        <w:footnoteRef/>
      </w:r>
      <w:r>
        <w:rPr>
          <w:sz w:val="20"/>
          <w:szCs w:val="20"/>
        </w:rPr>
        <w:t xml:space="preserve"> </w:t>
      </w:r>
      <w:r>
        <w:rPr>
          <w:sz w:val="20"/>
          <w:szCs w:val="20"/>
        </w:rPr>
        <w:t>Struktura społeczna według A. Radcliffe’a-Browna (Flis, 2001b), to uporządkowanie osób wchodzące w skład organizacji społecznej, którą utożsamiał z układem działań wyznaczonych i kontrolowanych przez stosunki społeczne wynikające z określonej pozycji społecznej jednostek i odgrywanych przez nie roli.</w:t>
      </w:r>
    </w:p>
    <w:p>
      <w:pPr>
        <w:pStyle w:val="Normal"/>
        <w:jc w:val="both"/>
        <w:rPr>
          <w:sz w:val="20"/>
          <w:szCs w:val="20"/>
        </w:rPr>
      </w:pPr>
      <w:r>
        <w:rPr>
          <w:sz w:val="20"/>
          <w:szCs w:val="20"/>
        </w:rPr>
      </w:r>
    </w:p>
  </w:footnote>
  <w:footnote w:id="14">
    <w:p>
      <w:pPr>
        <w:pStyle w:val="Footnote"/>
        <w:rPr/>
      </w:pPr>
      <w:r>
        <w:rPr>
          <w:rStyle w:val="FootnoteCharacters"/>
        </w:rPr>
        <w:footnoteRef/>
      </w:r>
      <w:r>
        <w:rPr/>
        <w:t xml:space="preserve"> </w:t>
      </w:r>
      <w:r>
        <w:rPr/>
        <w:t xml:space="preserve">Według członków Zespołu Doradców Strategicznych Prezesa Rady Ministrów, autorów </w:t>
      </w:r>
      <w:r>
        <w:rPr>
          <w:i/>
        </w:rPr>
        <w:t>Raportu o Kapitale Intelektualnym Polski</w:t>
      </w:r>
      <w:r>
        <w:rPr/>
        <w:t xml:space="preserve"> (2008), kapitał intelektualny Polski to ogół niematerialnych aktywów ludzi, przedsiębiorstw, społeczeństw, regionów i instytucji, które odpowiednio wykorzystane mogą być źródłem obecnego i przyszłego dobrostanu kraju; rola kapitału intelektualnego jest fundamentalna dla zapewnienia trwałego rozwoju. W odniesieniu do przedsiębiorstw, kapitał intelektualny (Mroziewski, 2008), to koncepcyjna zdolność członków przedsiębiorstwa do osiągania dochodów i budowania potencjału konkurencyjności w przy</w:t>
        <w:softHyphen/>
        <w:t>szłości, szczególnie w oparciu o aktywa intelektualne i relacje społeczne, ukierunkowane na poszukiwanie wiedzy, jej przetwarzanie, wzbogacanie i przekazywanie interesariuszom w postaci artefaktów rodzących różnorodne korzyści i postęp społeczno-gospodar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480" w:before="240" w:after="60"/>
      <w:jc w:val="both"/>
      <w:outlineLvl w:val="1"/>
    </w:pPr>
    <w:rPr>
      <w:rFonts w:cs="Arial"/>
      <w:b/>
      <w:bCs/>
      <w:iCs/>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rzypisudolnego">
    <w:name w:val="Tekst przypisu dolnego"/>
    <w:basedOn w:val="Domylnaczcionkaakapitu"/>
    <w:qFormat/>
    <w:rPr>
      <w:lang w:val="pl-PL" w:bidi="ar-SA"/>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2:00Z</dcterms:created>
  <dc:creator>mro</dc:creator>
  <dc:description/>
  <dc:language>en-US</dc:language>
  <cp:lastModifiedBy>Mroziewski</cp:lastModifiedBy>
  <dcterms:modified xsi:type="dcterms:W3CDTF">2012-02-10T09:52:00Z</dcterms:modified>
  <cp:revision>2</cp:revision>
  <dc:subject/>
  <dc:title>Informacje o autorze:</dc:title>
</cp:coreProperties>
</file>