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Marian Mroziewski</w:t>
      </w:r>
    </w:p>
    <w:p>
      <w:pPr>
        <w:pStyle w:val="Normal"/>
        <w:spacing w:lineRule="auto" w:line="360"/>
        <w:jc w:val="both"/>
        <w:rPr/>
      </w:pPr>
      <w:r>
        <w:rPr/>
        <w:t>Katedra Makroekonomii, Wydział Nauk Ekonomicznych, Uniwersytet Warmińsko-Mazurski w Olsztynie</w:t>
      </w:r>
    </w:p>
    <w:p>
      <w:pPr>
        <w:pStyle w:val="Normal"/>
        <w:spacing w:lineRule="auto" w:line="360"/>
        <w:jc w:val="both"/>
        <w:rPr>
          <w:b/>
          <w:b/>
          <w:sz w:val="28"/>
          <w:szCs w:val="28"/>
        </w:rPr>
      </w:pPr>
      <w:r>
        <w:rPr>
          <w:b/>
          <w:sz w:val="28"/>
          <w:szCs w:val="28"/>
        </w:rPr>
        <w:t>Niematerialne determinanty konkurencyjności przedsiębiorstw z obszaru pomorsko-warmińsko-mazurskiego w świetle teorii konkurencji w oparciu o przewagę zasobową</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Streszczenie</w:t>
      </w:r>
    </w:p>
    <w:p>
      <w:pPr>
        <w:pStyle w:val="Normal"/>
        <w:spacing w:lineRule="auto" w:line="360"/>
        <w:jc w:val="both"/>
        <w:rPr/>
      </w:pPr>
      <w:r>
        <w:rPr>
          <w:b/>
        </w:rPr>
        <w:tab/>
      </w:r>
      <w:r>
        <w:rPr/>
        <w:t>W artykule przedstawiono główne założenia teorii konkurencji w oparciu o przewagę zasobową S. Hunta oraz wyniki badań empirycznych, których zamiarem było określenie istotnych czynników konkurencyjności badanych przedsiębiorstw z terenu pomorsko-warmińsko-mazurskiego. Ocenie poddano oddziaływanie czynników, tkwiących wewnątrz przedsiębiorstw i czynników generowanych przez instytucje publiczne.</w:t>
      </w:r>
    </w:p>
    <w:p>
      <w:pPr>
        <w:pStyle w:val="Normal"/>
        <w:spacing w:lineRule="auto" w:line="360"/>
        <w:ind w:left="1800" w:hanging="1800"/>
        <w:jc w:val="both"/>
        <w:rPr/>
      </w:pPr>
      <w:r>
        <w:rPr>
          <w:b/>
        </w:rPr>
        <w:t xml:space="preserve">Słowa kluczowe: </w:t>
      </w:r>
      <w:r>
        <w:rPr/>
        <w:t>teorie konkurencyjności, determinanty konkurencyjności przedsiębiorstw, wyniki badań</w:t>
      </w:r>
    </w:p>
    <w:p>
      <w:pPr>
        <w:pStyle w:val="Normal"/>
        <w:spacing w:lineRule="auto" w:line="360"/>
        <w:ind w:left="1800" w:hanging="1800"/>
        <w:jc w:val="both"/>
        <w:rPr/>
      </w:pPr>
      <w:r>
        <w:rPr/>
      </w:r>
    </w:p>
    <w:p>
      <w:pPr>
        <w:pStyle w:val="Normal"/>
        <w:spacing w:lineRule="auto" w:line="360"/>
        <w:ind w:left="1800" w:hanging="1800"/>
        <w:jc w:val="both"/>
        <w:rPr>
          <w:b/>
          <w:b/>
        </w:rPr>
      </w:pPr>
      <w:r>
        <w:rPr>
          <w:b/>
        </w:rPr>
        <w:t>Wstęp</w:t>
      </w:r>
    </w:p>
    <w:p>
      <w:pPr>
        <w:pStyle w:val="Normal"/>
        <w:spacing w:lineRule="auto" w:line="360"/>
        <w:jc w:val="both"/>
        <w:rPr/>
      </w:pPr>
      <w:r>
        <w:rPr/>
        <w:tab/>
        <w:t>Przedsiębiorstwa funkcjonujące na poszczególnych rynkach zachowują określony stopień konkurencyjności rozumianej, jako system stanów, obiektów, zdarzeń, procesów i działań, poprzez które przedsiębiorstwo dąży do osiągania swych celów na rynkowej arenie konkurencji (Stankiewicz 2002). Do połowy lat 90 ubiegłego wieku konkurencyjność przedsiębiorstw uzależniono głównie od czynników tkwiących wewnątrz przedsiębiorstwa oraz sytuacji rynkowej, typowej dla danej branży. Od połowy lat 90 minionego stulecia, za sprawą S. Hunta (Sulimowska-Formowicz 2002), rozwija się teoria konkurencji w oparciu o przewagę zasobową, w której bierze się również pod uwagę oddziaływanie na konkurencyjność przedsiębiorstw czynników otoczenia takich, jak: zasoby społeczne, instytucje społeczne, politykę władz publicznych.</w:t>
      </w:r>
    </w:p>
    <w:p>
      <w:pPr>
        <w:pStyle w:val="Normal"/>
        <w:spacing w:lineRule="auto" w:line="360"/>
        <w:jc w:val="both"/>
        <w:rPr/>
      </w:pPr>
      <w:r>
        <w:rPr/>
        <w:tab/>
        <w:t xml:space="preserve">Celem artykułu jest, po pierwsze, przedstawienie głównych założeń teorii konkurencji w oparciu o przewagę zasobową; po drugie, zaprezentowanie wyników badań empirycznych, które dotyczyły identyfikacji i oceny wpływu na konkurencyjność badanych przedsiębiorstw, czynników związanych z założeniami teorii przewagi zasobowej. Badania przeprowadzono w 2007 roku i objęły 48 przedsiębiorstw z terenu pomorsko-warmińsko-mazurskiego. </w:t>
      </w:r>
    </w:p>
    <w:p>
      <w:pPr>
        <w:pStyle w:val="Normal"/>
        <w:spacing w:lineRule="auto" w:line="360"/>
        <w:jc w:val="both"/>
        <w:rPr/>
      </w:pPr>
      <w:r>
        <w:rPr/>
      </w:r>
    </w:p>
    <w:p>
      <w:pPr>
        <w:pStyle w:val="Normal"/>
        <w:spacing w:lineRule="auto" w:line="360"/>
        <w:jc w:val="both"/>
        <w:rPr/>
      </w:pPr>
      <w:r>
        <w:rPr>
          <w:b/>
        </w:rPr>
        <w:t>1. Założenia teorii konkurencji w oparciu o przewagę zasobową</w:t>
      </w:r>
    </w:p>
    <w:p>
      <w:pPr>
        <w:pStyle w:val="Normal"/>
        <w:tabs>
          <w:tab w:val="clear" w:pos="708"/>
          <w:tab w:val="left" w:pos="720" w:leader="none"/>
        </w:tabs>
        <w:spacing w:lineRule="auto" w:line="360"/>
        <w:jc w:val="both"/>
        <w:rPr/>
      </w:pPr>
      <w:r>
        <w:rPr/>
        <w:tab/>
        <w:t>Teoria konkurencji w oparciu o przewagę zasobową (</w:t>
      </w:r>
      <w:r>
        <w:rPr>
          <w:i/>
        </w:rPr>
        <w:t>resource-advantage competiton theory, R-A theory</w:t>
      </w:r>
      <w:r>
        <w:rPr/>
        <w:t xml:space="preserve">) S. Hunta (Sulimowska-Formowicz 2002), jest syntezą głównych założeń nurtu branżowego i zasobowego oraz nowej ekonomii instytucjonalnej. Nurt branżowy przyjmuje, za punkt wyjścia w analizach konkurencyjności, miejsce przedsiębiorstwa w otoczeniu o określonej strukturze, od którego zależy jej zachowanie i rezultaty podejmowanych działań, natomiast tzw. nurt zasobowy propaguje przeciwne stanowisko i proponuje rozpocząć analizę możliwości zachowań rynkowych przedsiębiorstw od badania wewnętrznego potencjału, który w zestawieniu z określonymi warunkami rynku daje konkretny wynik. Nurt zasobowy czynnikom wewnętrznym nadaje podstawowe znaczenie w kształtowaniu konkurencyjności. W tym podejściu przedsiębiorstwo postrzegane jest w perspektywie endogenicznego wzrostu; jest podmiotem ewolucyjnie rozwijającym się, akumulującym zdobywaną wiedzę, tworzącym wewnętrzne kompetencje i umiejętności, na których budowana jest jego zdolność i pozycja konkurencyjna. </w:t>
      </w:r>
    </w:p>
    <w:p>
      <w:pPr>
        <w:pStyle w:val="Normal"/>
        <w:tabs>
          <w:tab w:val="clear" w:pos="708"/>
          <w:tab w:val="left" w:pos="720" w:leader="none"/>
        </w:tabs>
        <w:spacing w:lineRule="auto" w:line="360"/>
        <w:jc w:val="both"/>
        <w:rPr/>
      </w:pPr>
      <w:r>
        <w:rPr/>
        <w:tab/>
        <w:t>Nurt zasobowy, został wzmocniony dorobkiem H. Itami, który wprowadził pojęcie „niewidzialne zasoby” (Marr, Schuima, Nelly 2004); są to zasoby oparte na informacji (technologia, zaufanie klientów, wizerunek marki, kultura organizacyjna, umiejętności menedżerskie). H. Itami, od 1987 roku, zasoby te uznaje za najważniejsze czynniki sukcesu przedsiębiorstw, jeżeli będą wykorzystywane jednocześnie w kilku obszarach. Szkoła „zasobów i kompetencji” (Allaire, Firsirotu 2000) przedsiębiorstwo postrzega, jako sumę i pozostałość licznych dokonanych wyborów uprzednich inwestycji i nieodwracalnego zaangażowania się w pewne przedsięwzięcia; wybory te określają, co przedsiębiorstwo może zrobić, a czego zrobić nie może. W ramach tej koncepcji istotne wybory przedsiębiorstwa dotyczą rozwoju nowych kompetencji i zastosowań zasobów przedsiębiorstwa w długim okresie, zgodnie z wyłaniającymi się szansami rynkowymi. Natomiast według szkoły analizy strategicznej da się zrealizować każdą strategię uznaną za pożądaną.</w:t>
      </w:r>
    </w:p>
    <w:p>
      <w:pPr>
        <w:pStyle w:val="Normal"/>
        <w:tabs>
          <w:tab w:val="clear" w:pos="708"/>
          <w:tab w:val="left" w:pos="720" w:leader="none"/>
        </w:tabs>
        <w:spacing w:lineRule="auto" w:line="360"/>
        <w:jc w:val="both"/>
        <w:rPr/>
      </w:pPr>
      <w:r>
        <w:rPr/>
        <w:tab/>
        <w:t xml:space="preserve">Nowe spojrzenie na konkurencję, w relacji do szkoły analizy strategicznej oraz „zasobów kompetencji”, przedstawiają G. Hamel i C. Prahalad (1999). W ich ocenie konkurencja o przyszłość to konkurencja o udział w otwierających się możliwościach, a nie udział w rynku. Udział w przyszłych zyskach, w ocenie G. Hamela i C. Prahalada, uzależniony jest od wielkości udziału w wymaganych cechach konkurencyjności. Tego rodzaju cechy konkurencyjności są wynikiem raczej cierpliwej i konsekwentnej akumulacji kapitału intelektualnego, a rządy państw mogą w sposób uzasadniony odegrać określoną rolę w umacnianiu takich cech konkurencyjności (poprzez odpowiednią politykę edukacyjną, ulgi podatkowe, przyciąganie zewnętrznych inwestorów, przedsięwzięcia </w:t>
      </w:r>
      <w:r>
        <w:rPr>
          <w:i/>
        </w:rPr>
        <w:t xml:space="preserve">joint venture </w:t>
      </w:r>
      <w:r>
        <w:rPr/>
        <w:t>w sektorze prywatnym sankcjonowane przez władze). Jednak, aby wiedzieć, które cechy konkurencyjności rozbudować, twórcy polityki i stratedzy organizacyjni muszą znać ogólny zarys możliwości, jakie przyniesie dzień jutrzejszy.</w:t>
      </w:r>
    </w:p>
    <w:p>
      <w:pPr>
        <w:pStyle w:val="Normal"/>
        <w:tabs>
          <w:tab w:val="clear" w:pos="708"/>
          <w:tab w:val="left" w:pos="720" w:leader="none"/>
        </w:tabs>
        <w:spacing w:lineRule="auto" w:line="360"/>
        <w:jc w:val="both"/>
        <w:rPr/>
      </w:pPr>
      <w:r>
        <w:rPr/>
        <w:tab/>
        <w:t xml:space="preserve">Koncepcja udziału instytucji publicznych w kształtowaniu cech konkurencyjności przedsiębiorstw została zaadaptowana przez teorię konkurencji w oparciu o przewagę zasobową. Jej twórca S. Hunt (Sulimowska-Formowicz 2002), zwraca uwagę, że na naturę procesów konkurencyjnych oraz ich efektywność w znacznym stopniu wpływają następujące czynniki otoczenia: 1) zasoby społeczne, na których bazują przedsiębiorstwa; 2) instytucje społeczne dające podstawy strukturalne dla działań gospodarczych; 3) zachowania konkurentów, dostawców i klientów; 4) polityka władz publicznych. </w:t>
      </w:r>
    </w:p>
    <w:p>
      <w:pPr>
        <w:pStyle w:val="Normal"/>
        <w:tabs>
          <w:tab w:val="clear" w:pos="708"/>
          <w:tab w:val="left" w:pos="720" w:leader="none"/>
        </w:tabs>
        <w:spacing w:lineRule="auto" w:line="360"/>
        <w:jc w:val="both"/>
        <w:rPr/>
      </w:pPr>
      <w:r>
        <w:rPr/>
        <w:tab/>
        <w:t>Podstawowe założenia teorii konkurencji w oparciu o przewagę zasobową wynikają głównie z założeń nowej ekonomii instytucjonalnej, która swoje myślenie opiera na dwóch tezach (Williamson 1999): po pierwsze, instytucje mają znaczenie, a po drugie, instytucje poddają się analizie. Ważnym postulatem nowej ekonomii instytucjonalnej jest przyjęcie teorii firmy R. Coase’a. Przedsiębiorstwo jest w tej teorii zbiorem dóbr i usług, nieludzkich aktywów, nad którymi właściciel ma prawo kontroli; przedsiębiorstwo jest traktowane jako układ organizacyjny, a nie jako jednostka produkcyjna (Ząbkowicz 2003). Propagator nowej ekonomii instytucjonalnej O. Williamson (1999), analizuje także oddziaływanie instytucji na podstawowy proces, jakim podlegają współczesne organizacje ekonomiczne, a mianowicie adaptację (przystosowanie się) do zmian rynkowych. W jego ocenie kontrola administracyjna i system prawa umownego, są odpowiedzialne za odmienności w procesach przystosowawczych. Z tego też względu instytucje o kluczowym dla nowej ekonomii instytucjonalnej znaczeniu obejmują otoczenie instytucjonalne (bądź inaczej reguły gry – ustrój polityczny, wymiar sprawiedliwości, prawo umów i prawo własności oraz instytucje kierujące (lub inaczej sposoby prowadzenia gry – wykorzystanie rynków, hybryd, przedsiębiorstw oraz urzędów)). W ocenie D. C. Northa (Ząbkowicz 2003), ostateczny efekt gospodarowania zależy od instytucji życia gospodarczego; instytucje, wraz z zastosowaną technologią, określają bowiem koszty transakcji (wymiany) i transformacji (produkcji), co oznacza, że wywierają wpływ na wyniki gospodarcze.</w:t>
      </w:r>
    </w:p>
    <w:p>
      <w:pPr>
        <w:pStyle w:val="Normal"/>
        <w:spacing w:lineRule="auto" w:line="360"/>
        <w:ind w:firstLine="720"/>
        <w:jc w:val="both"/>
        <w:rPr/>
      </w:pPr>
      <w:r>
        <w:rPr/>
        <w:t xml:space="preserve">W ocenie autora, rozwijanie korzystnej polityki instytucjonalnego wsparcia konkurencyjności przedsiębiorstw wymaga woli do współpracy instytucji publicznych z przedsiębiorstwami oraz zaufania przedsiębiorców i uczestników biznesu do kompetencji i dobrych intencji przedstawicieli różnych szczebli władzy publicznej. Rozwijaniu konkurencyjności służy także odrzucenie, szczególnie przez małe i średnie przedsiębiorstwa, przekonania ( </w:t>
      </w:r>
      <w:r>
        <w:rPr>
          <w:i/>
        </w:rPr>
        <w:t>Konkurent jako kooperant</w:t>
      </w:r>
      <w:r>
        <w:rPr/>
        <w:t xml:space="preserve"> 2004), że konkurent nie wchodzi w rachubę jako kooperant; kooperacja i konkurencja nie muszą się wykluczać, czasami dobrze się uzupełniają.</w:t>
      </w:r>
    </w:p>
    <w:p>
      <w:pPr>
        <w:pStyle w:val="Normal"/>
        <w:spacing w:lineRule="auto" w:line="360"/>
        <w:ind w:firstLine="720"/>
        <w:jc w:val="both"/>
        <w:rPr/>
      </w:pPr>
      <w:r>
        <w:rPr/>
        <w:t xml:space="preserve">Zdaniem D. C. Northa (Godłów – Legiędź 2005) rozwój ekonomiczny, rozumiany jako proces ewolucyjny, jest wynikiem kooperacji i konkurencji, przy czym kooperacja odgrywa rolę wiodącą, a historia gospodarcza jest zapisana w niekończącej się walce istot ludzkich o rozwiązanie problemu koordynacji. </w:t>
      </w:r>
    </w:p>
    <w:p>
      <w:pPr>
        <w:pStyle w:val="Normal"/>
        <w:spacing w:lineRule="auto" w:line="360"/>
        <w:ind w:firstLine="720"/>
        <w:jc w:val="both"/>
        <w:rPr/>
      </w:pPr>
      <w:r>
        <w:rPr/>
        <w:t>W opinii autora, w budowaniu konkurencyjności ważne jest nie tylko posiadanie określonego potencjału konkurencyjności, ale także możliwości wzrostu przedsiębiorstwa w przyszłości. T Housel i S. Nelson (2005, s. 547), zwracają uwagę, że wartość przedsiębiorstwa, może być sumą wartości zasobów w danym miejscu plus wartość wynikająca z możliwości wzrostu w przyszłości plus wartość wzrostu wynikająca z nowo wytworzonych zasobów. Dwa pierwsze czynniki zależą od stopnia akumulacji poczynionych wcześniej inwestycji.</w:t>
      </w:r>
    </w:p>
    <w:p>
      <w:pPr>
        <w:pStyle w:val="Normal"/>
        <w:spacing w:lineRule="auto" w:line="360"/>
        <w:ind w:firstLine="720"/>
        <w:jc w:val="both"/>
        <w:rPr/>
      </w:pPr>
      <w:r>
        <w:rPr/>
      </w:r>
    </w:p>
    <w:p>
      <w:pPr>
        <w:pStyle w:val="Normal"/>
        <w:spacing w:lineRule="auto" w:line="360"/>
        <w:jc w:val="both"/>
        <w:rPr>
          <w:b/>
          <w:b/>
        </w:rPr>
      </w:pPr>
      <w:r>
        <w:rPr>
          <w:b/>
        </w:rPr>
        <w:t>2. Opis badań empirycznych w zakresie identyfikacji istotnych determinantów konkurencyjności o charakterze niematerialnym</w:t>
      </w:r>
    </w:p>
    <w:p>
      <w:pPr>
        <w:pStyle w:val="Normal"/>
        <w:spacing w:lineRule="auto" w:line="360"/>
        <w:ind w:firstLine="720"/>
        <w:jc w:val="both"/>
        <w:rPr/>
      </w:pPr>
      <w:r>
        <w:rPr/>
        <w:t>W 2007 roku przeprowadzono badania 48 przedsiębiorstw funkcjonujących na terenie województw: warmińsko-mazurskiego (32 przedsiębiorstwa) i pomorskiego (16 przedsiębiorstw). Podstawowym celem badań było zidentyfikowanie głównych czynników konkurencyjności o charakterze niematerialnym oraz określenie ich wpływu na zdolności badanych przedsiębiorstw do konkurowania w świetle założeń teorii konkurencji w oparciu o przewagę zasobową. W badaniach dążono, po pierwsze, do ustalenia czynników konkurencyjności, które funkcjonują w istniejącym potencjale przedsiębiorstw; po drugie, identyfikacji czynników, które wynikają ze zdolności powiększenia posiadanego potencjału konkurencyjności; po trzecie, określenia czynników konkurencyjności generowanych przez otoczenie zewnętrzne, w tym instytucje publiczne; po czwarte, ustalenie determinantów zewnętrznych o charakterze normatywnym, które mogłyby pozytywnie wpłynąć na poprawę konkurencyjności badanych przedsiębiorstw.</w:t>
      </w:r>
    </w:p>
    <w:p>
      <w:pPr>
        <w:pStyle w:val="Normal"/>
        <w:spacing w:lineRule="auto" w:line="360"/>
        <w:ind w:firstLine="720"/>
        <w:jc w:val="both"/>
        <w:rPr/>
      </w:pPr>
      <w:r>
        <w:rPr/>
        <w:t>Założenia przeprowadzonego badania były następujące:</w:t>
      </w:r>
    </w:p>
    <w:p>
      <w:pPr>
        <w:pStyle w:val="Normal"/>
        <w:numPr>
          <w:ilvl w:val="0"/>
          <w:numId w:val="1"/>
        </w:numPr>
        <w:spacing w:lineRule="auto" w:line="360"/>
        <w:ind w:left="426" w:hanging="426"/>
        <w:jc w:val="both"/>
        <w:rPr/>
      </w:pPr>
      <w:r>
        <w:rPr/>
        <w:t>badania zrealizowano metodą ankietową; kwestionariusze wypełniane były przez osoby z grona ścisłego kierownictwa badanych przedsiębiorstw;</w:t>
      </w:r>
    </w:p>
    <w:p>
      <w:pPr>
        <w:pStyle w:val="Normal"/>
        <w:numPr>
          <w:ilvl w:val="0"/>
          <w:numId w:val="1"/>
        </w:numPr>
        <w:spacing w:lineRule="auto" w:line="360"/>
        <w:ind w:left="426" w:hanging="426"/>
        <w:jc w:val="both"/>
        <w:rPr/>
      </w:pPr>
      <w:r>
        <w:rPr/>
        <w:t>badania polegały na zebraniu danych, które dotyczyły:</w:t>
      </w:r>
    </w:p>
    <w:p>
      <w:pPr>
        <w:pStyle w:val="Normal"/>
        <w:spacing w:lineRule="auto" w:line="360"/>
        <w:ind w:left="567" w:hanging="141"/>
        <w:jc w:val="both"/>
        <w:rPr/>
      </w:pPr>
      <w:r>
        <w:rPr/>
        <w:t>- ustalenia udziału w kształtowaniu konkurencyjności czynników pochodzących z: funkcjonującego potencjału przedsiębiorstwa; zdolności przedsiębiorstwa do powiększania potencjału konkurencyjności w przyszłości, otoczenia przedsiębiorstw;</w:t>
      </w:r>
    </w:p>
    <w:p>
      <w:pPr>
        <w:pStyle w:val="Normal"/>
        <w:spacing w:lineRule="auto" w:line="360"/>
        <w:ind w:left="567" w:hanging="141"/>
        <w:jc w:val="both"/>
        <w:rPr/>
      </w:pPr>
      <w:r>
        <w:rPr/>
        <w:t>- wartościowania, zidentyfikowanych czynników konkurencyjności o charakterze niematerialnym, zlokalizowanych wewnątrz przedsiębiorstwa i na zewnątrz, w skali pięciopunktowej, przy założeniu, że nasilenie silne wynosi 4-5º ; średnie-3º ; słabe 1-2º;</w:t>
      </w:r>
    </w:p>
    <w:p>
      <w:pPr>
        <w:pStyle w:val="Normal"/>
        <w:spacing w:lineRule="auto" w:line="360"/>
        <w:ind w:left="567" w:hanging="141"/>
        <w:jc w:val="both"/>
        <w:rPr/>
      </w:pPr>
      <w:r>
        <w:rPr/>
        <w:t>- określenia, w jakim stopniu czynniki zewnętrzne o charakterze normatywnym (postulowanym), mogą pozytywnie wpłynąć na poprawę konkurencyjności.</w:t>
      </w:r>
    </w:p>
    <w:p>
      <w:pPr>
        <w:pStyle w:val="Normal"/>
        <w:spacing w:lineRule="auto" w:line="360"/>
        <w:ind w:left="426" w:hanging="426"/>
        <w:jc w:val="both"/>
        <w:rPr/>
      </w:pPr>
      <w:r>
        <w:rPr/>
        <w:t>3)  badania dotyczyły przedsiębiorstw z różnych branż, o różnej wielkości, zarejestrowanych w Polsce, bez względu na pochodzenie kapitału;</w:t>
      </w:r>
    </w:p>
    <w:p>
      <w:pPr>
        <w:pStyle w:val="Normal"/>
        <w:spacing w:lineRule="auto" w:line="360"/>
        <w:ind w:left="426" w:hanging="426"/>
        <w:jc w:val="both"/>
        <w:rPr/>
      </w:pPr>
      <w:r>
        <w:rPr/>
        <w:t>4) głównym kryterium doboru przedsiębiorstw było zatrudnianie minimum jednego pracownika;</w:t>
      </w:r>
    </w:p>
    <w:p>
      <w:pPr>
        <w:pStyle w:val="Normal"/>
        <w:spacing w:lineRule="auto" w:line="360"/>
        <w:ind w:left="426" w:hanging="426"/>
        <w:jc w:val="both"/>
        <w:rPr/>
      </w:pPr>
      <w:r>
        <w:rPr/>
        <w:t>5)  ankiety skierowano do 110 przedsiębiorstw.</w:t>
      </w:r>
    </w:p>
    <w:p>
      <w:pPr>
        <w:pStyle w:val="Normal"/>
        <w:spacing w:lineRule="auto" w:line="360"/>
        <w:ind w:firstLine="709"/>
        <w:jc w:val="both"/>
        <w:rPr/>
      </w:pPr>
      <w:r>
        <w:rPr/>
        <w:tab/>
        <w:t xml:space="preserve">W badaniach uczestniczyły przedsiębiorstwa o różnych formach prawnych: dla 30 przedsiębiorstw właścicielem były osoby fizyczne; 2 – spółki osobowe jawne; 9 – spółek z ograniczoną odpowiedzialnością; 4 – spółki akcyjne; 2 – spółdzielnie. Rozmiary badanych przedsiębiorstw ze względu na liczbę zatrudnianych średniorocznie pracowników, przedstawiały się następująco: mikroprzedsiębiorstwa (1-9 pracowników) – 16; małe (10-49 pracowników) – 14; średnie (50-249 pracowników) – 10; duże powyżej 250 pracowników – 8. Rodzaje prowadzonej działalności gospodarczej przez badane podmioty: produkcja – 20; usługi – 28 (handel – 10; budowlane – 8; transportowe – 4; komunalne – 3; gastronomiczne – 2; ubezpieczenia – 1). Okresy działania przedsiębiorstw w aktualnej branży, przedstawiały się następująco: od  roku do 4 lat – 8; od 5 do 10 lat – 15; od 10-15 lat – 18 i powyżej 15 lat – 7 przedsiębiorstw. Badane przedsiębiorstwa na rynkach swojego działania z reguły odczuwały silny i znaczny stopień oddziaływania konkurencji. </w:t>
      </w:r>
    </w:p>
    <w:p>
      <w:pPr>
        <w:pStyle w:val="Normal"/>
        <w:spacing w:lineRule="auto" w:line="360"/>
        <w:ind w:firstLine="709"/>
        <w:jc w:val="both"/>
        <w:rPr/>
      </w:pPr>
      <w:r>
        <w:rPr/>
        <w:t xml:space="preserve">W ocenie respondentów, konkurencyjność analizowanych przedsiębiorstw wyznaczają przede wszystkim czynniki pochodzące z istniejącego potencjału przedsiębiorstwa. Dla 43 badanych przedsiębiorstw (89 proc.), determinanty te określały konkurencyjność w granicach 30-70 proc.; pozostałe przedsiębiorstwa ich wpływ szacowały na poziom 10-20 proc. Czynniki pochodzące ze zdolności przedsiębiorstwa do zwiększenia potencjału konkurencyjności w przyszłości, dla 41 przedsiębiorstw (85 proc.), wyznaczały konkurencyjność w przedziale 30-60 proc., pozostałe przedsiębiorstwa określały ich oddziaływanie w granicach 10-20 proc. Czynniki generowane przez instytucje regulujące działalność gospodarczą i kształtujące ustrój gospodarczy, w ocenie respondentów wywierały wpływ na konkurencyjność badanych przedsiębiorstw w granicach 10-30 proc.; taką ocenę podawało 46 przedsiębiorstw (95 proc.); dwa przedsiębiorstwa oceniły ich wpływ na 50-60 proc. </w:t>
      </w:r>
    </w:p>
    <w:p>
      <w:pPr>
        <w:pStyle w:val="Normal"/>
        <w:spacing w:lineRule="auto" w:line="360"/>
        <w:ind w:firstLine="709"/>
        <w:jc w:val="both"/>
        <w:rPr/>
      </w:pPr>
      <w:r>
        <w:rPr/>
        <w:t>W grupie czynników pochodzących z istniejącego potencjału przedsiębiorstwa, w ocenie respondentów, za silne wzmocnienia uznawano głównie takie determinanty konkurencyjności (odpowiednio 65-50 proc.), jak: oferowane produkty i ich jakość; dobre relacje z klientami, odbiorcami i dostawcami; stosowaną technologię; istniejącą lokalizację przedsiębiorstwa.</w:t>
      </w:r>
    </w:p>
    <w:p>
      <w:pPr>
        <w:pStyle w:val="Normal"/>
        <w:spacing w:lineRule="auto" w:line="360"/>
        <w:ind w:firstLine="709"/>
        <w:jc w:val="both"/>
        <w:rPr/>
      </w:pPr>
      <w:r>
        <w:rPr/>
        <w:t>Za silne, wewnętrzne bariery konkurencyjności badanych przedsiębiorstw najczęściej uznawano (odpowiednio 25-15 proc.): wysoki stopień asymetrii (rozbieżności) kompetencyjnej, dochodowej, informacyjnej i kulturowej w przedsiębiorstwie; niezadowalające funkcjonowanie sfery badawczo-rozwojowej w przedsiębiorstwie; niski poziom nadwyżki finansowej; niewłaściwe relacje z konkurentami; stosowany styl zarządzania; trudności w zakresie stworzenia relatywnie trwałej grupy przedsiębiorczych pracowników na kluczowych stanowiskach.</w:t>
      </w:r>
    </w:p>
    <w:p>
      <w:pPr>
        <w:pStyle w:val="Normal"/>
        <w:spacing w:lineRule="auto" w:line="360"/>
        <w:ind w:firstLine="709"/>
        <w:jc w:val="both"/>
        <w:rPr/>
      </w:pPr>
      <w:r>
        <w:rPr/>
        <w:t>Do potencjalnie mocnych barier rozwoju konkurencyjności najczęściej zaliczano (odpowiednio 22-45 proc.): ograniczone możliwości w zakresie pozyskiwania kapitałów obcych, szczególnie kredytów; niezadowalające zdolności w zakresie poprawy relacji z konkurentami; ograniczone możliwości poprawy dostaw pod względem ich jakości i warunków; niezadowalające zdolności w zakresie wzrostu możliwości uczenia się całej organizacji, jak i pracowników.</w:t>
      </w:r>
    </w:p>
    <w:p>
      <w:pPr>
        <w:pStyle w:val="Normal"/>
        <w:spacing w:lineRule="auto" w:line="360"/>
        <w:ind w:firstLine="709"/>
        <w:jc w:val="both"/>
        <w:rPr/>
      </w:pPr>
      <w:r>
        <w:rPr/>
        <w:t>W grupie zewnętrznych czynników konkurencyjności, generowanych między innymi przez instytucje publiczne, za determinanty pozytywne o najsilniejszym oddziaływaniu, najczęściej uznawano takie czynniki, jak (odpowiednio 65-35 proc.): funkcjonujący system edukacyjny; politykę pieniężną NBP nastawioną na cel inflacyjny; funkcjonujący system współpracy przedsiębiorstw z ośrodkami badawczo-rozwojowymi; istniejący system pomocy publicznej dla przedsiębiorstw; napływ do kraju bezpośrednich inwestycji zagranicznych.</w:t>
      </w:r>
    </w:p>
    <w:p>
      <w:pPr>
        <w:pStyle w:val="Normal"/>
        <w:spacing w:lineRule="auto" w:line="360"/>
        <w:ind w:firstLine="709"/>
        <w:jc w:val="both"/>
        <w:rPr/>
      </w:pPr>
      <w:r>
        <w:rPr/>
        <w:t>Za czynniki zewnętrzne, silnie osłabiające konkurencyjność badanych przedsiębiorstw, respondenci najczęściej uznawali takie determinanty, jak (odpowiednio 55-45 proc.): brak wyraźnej polityki gospodarczej kraju; założenia stosowanej polityki podatkowej w stosunku do przedsiębiorstw; osiąganie niskich dochodów przez zdecydowaną większość potencjalnych klientów w kraju; założenia stosowanej polityki podatkowej w zakresie podatków pośrednich (VAT, akcyza); funkcjonowanie aktualnego systemu opłat i koncesji dotyczących działalności gospodarczej; założenia funkcjonującego systemu ubezpieczeń społecznych.</w:t>
      </w:r>
    </w:p>
    <w:p>
      <w:pPr>
        <w:pStyle w:val="Normal"/>
        <w:spacing w:lineRule="auto" w:line="360"/>
        <w:ind w:firstLine="709"/>
        <w:jc w:val="both"/>
        <w:rPr/>
      </w:pPr>
      <w:r>
        <w:rPr/>
        <w:t xml:space="preserve">Respondenci, w swoich ocenach, najczęściej wskazywali, że najsilniej wzmocnią konkurencyjność badanych przedsiębiorstw takie czynniki, jak (odpowiednio 90-70 proc.): obniżenie podatków pośrednich; stworzenie przejrzystego systemu prawa gospodarczego; udzielanie pomocy publicznej przedsiębiorcom w zakresie usług edukacyjnych, przekwalifikowania, innowacji; ograniczenie wpływu silnych przedsiębiorstw ( w tym korporacji międzynarodowych) i systemu bankowego na politykę rządu; koordynowanie działań przedsiębiorstw w ramach wyraźnie określonej polityki gospodarczej kraju; </w:t>
      </w:r>
    </w:p>
    <w:p>
      <w:pPr>
        <w:pStyle w:val="Normal"/>
        <w:spacing w:lineRule="auto" w:line="360"/>
        <w:jc w:val="both"/>
        <w:rPr/>
      </w:pPr>
      <w:r>
        <w:rPr/>
      </w:r>
    </w:p>
    <w:p>
      <w:pPr>
        <w:pStyle w:val="Normal"/>
        <w:spacing w:lineRule="auto" w:line="360"/>
        <w:jc w:val="both"/>
        <w:rPr>
          <w:b/>
          <w:b/>
        </w:rPr>
      </w:pPr>
      <w:r>
        <w:rPr>
          <w:b/>
        </w:rPr>
        <w:t>Podsumowanie i wnioski</w:t>
      </w:r>
    </w:p>
    <w:p>
      <w:pPr>
        <w:pStyle w:val="Normal"/>
        <w:spacing w:lineRule="auto" w:line="360"/>
        <w:jc w:val="both"/>
        <w:rPr/>
      </w:pPr>
      <w:r>
        <w:rPr/>
        <w:tab/>
        <w:t>Wyniki przeprowadzonych badań obejmujących przedsiębiorstwa z terenu pomorsko-warmińsko-mazurskiego w kwestii oddziaływania zewnętrznych czynników konkurencyjności przedsiębiorstw są zbliżone z wynikami prowadzonymi w październiku 2007 roku na zlecenie dziennika „Rzeczpospolita”. Sondaż Indykatora (Fandrejewska 2007, s. B6-B7) ujawnił, że za największe przeszkody w prowadzeniu przedsiębiorstw respondenci (600 przedsiębiorców) uznali: niestabilne i skomplikowane prawo; zbyt wysokie obciążenia podatkowe, niechętną biurokrację, słabą sieć drogową; zły system prawny. Rozkład odpowiedni zawierał się odpowiednio w granicach 63-37 proc.</w:t>
      </w:r>
    </w:p>
    <w:p>
      <w:pPr>
        <w:pStyle w:val="Normal"/>
        <w:spacing w:lineRule="auto" w:line="360"/>
        <w:jc w:val="both"/>
        <w:rPr/>
      </w:pPr>
      <w:r>
        <w:rPr/>
        <w:tab/>
        <w:t>Analiza porównawcza wewnętrznych barier konkurencyjności badanych przedsiębiorstw oraz porażek przedsiębiorstwa, wykazuje, że trudności w zakresie pozyskiwania przedsiębiorczych pracowników na kluczowe stanowiska w przedsiębiorstwie mają swoje źródło w istniejących rozbieżnościach organizacyjnych w wymiarach: kompetencji, wynagrodzeń, informacji i kultury, co w konsekwencji przekłada się na trudności w sferze efektywności, szkolenia i badań nad innowacją technologii i produktów, zaopatrzenia oraz sposób zarządzania przedsiębiorstwem. Szczególnej uwadze w zakresie wzrostu konkurencyjności badanych przedsiębiorstw podlegają ich relacje z konkurentami, które aktualnie są niesprzyjające, a przedsiębiorstwa nie dostrzegają możliwości ich zmiany na wzajemnie korzystne. W tej sferze inicjatorem poprawy relacji między przedsiębiorstwami powinny być instytucje publiczne. Badania prowadzone przez wyspecjalizowane instytucje i opisane w artykule wykazują, że w Polsce bardzo duże możliwości (ok. 30 proc.) poprawy konkurencyjności krajowych przedsiębiorstw spoczywają w rękach ludzi ze sfery regulacyjnej, funkcjonujących na różnych szczeblach władz publicznych i gospodarczych.</w:t>
      </w:r>
    </w:p>
    <w:p>
      <w:pPr>
        <w:pStyle w:val="Normal"/>
        <w:spacing w:lineRule="auto" w:line="360"/>
        <w:jc w:val="both"/>
        <w:rPr/>
      </w:pPr>
      <w:r>
        <w:rPr/>
      </w:r>
    </w:p>
    <w:p>
      <w:pPr>
        <w:pStyle w:val="Normal"/>
        <w:spacing w:lineRule="auto" w:line="360"/>
        <w:jc w:val="both"/>
        <w:rPr/>
      </w:pPr>
      <w:r>
        <w:rPr/>
        <w:tab/>
      </w:r>
    </w:p>
    <w:p>
      <w:pPr>
        <w:pStyle w:val="Normal"/>
        <w:spacing w:lineRule="auto" w:line="360"/>
        <w:ind w:firstLine="720"/>
        <w:jc w:val="both"/>
        <w:rPr/>
      </w:pPr>
      <w:r>
        <w:rPr>
          <w:b/>
        </w:rPr>
        <w:t>Piśmiennictwo:</w:t>
      </w:r>
    </w:p>
    <w:p>
      <w:pPr>
        <w:pStyle w:val="Normal"/>
        <w:spacing w:lineRule="auto" w:line="360"/>
        <w:jc w:val="both"/>
        <w:rPr/>
      </w:pPr>
      <w:r>
        <w:rPr/>
        <w:t xml:space="preserve">Allaire Y., Firsirotu M. E. 2000. </w:t>
      </w:r>
      <w:r>
        <w:rPr>
          <w:i/>
        </w:rPr>
        <w:t>Myślenie strategiczne</w:t>
      </w:r>
      <w:r>
        <w:rPr/>
        <w:t>. PWN, Warszawa.</w:t>
      </w:r>
    </w:p>
    <w:p>
      <w:pPr>
        <w:pStyle w:val="Normal"/>
        <w:spacing w:lineRule="auto" w:line="360"/>
        <w:jc w:val="both"/>
        <w:rPr/>
      </w:pPr>
      <w:r>
        <w:rPr/>
        <w:t xml:space="preserve">Fandrejewska A. 2007. </w:t>
      </w:r>
      <w:r>
        <w:rPr>
          <w:i/>
        </w:rPr>
        <w:t>Przedsiębiorcy bezbronni wobec biurokracji</w:t>
      </w:r>
      <w:r>
        <w:rPr/>
        <w:t>. Rzeczpospolita. Rynki i Firmy, 18.10., Warszawa.</w:t>
      </w:r>
    </w:p>
    <w:p>
      <w:pPr>
        <w:pStyle w:val="Normal"/>
        <w:spacing w:lineRule="auto" w:line="360"/>
        <w:jc w:val="both"/>
        <w:rPr/>
      </w:pPr>
      <w:r>
        <w:rPr/>
        <w:t xml:space="preserve">Godłów – Legiędź J. 2005. </w:t>
      </w:r>
      <w:r>
        <w:rPr>
          <w:i/>
        </w:rPr>
        <w:t>Główny nurt współczesnej ekonomii: od formalizmu do nowego instytucjonalizmu.</w:t>
      </w:r>
      <w:r>
        <w:rPr/>
        <w:t xml:space="preserve"> W: Landreth H., Colander D. C. </w:t>
      </w:r>
      <w:r>
        <w:rPr>
          <w:i/>
        </w:rPr>
        <w:t>Historia myśli ekonomicznej</w:t>
      </w:r>
      <w:r>
        <w:rPr/>
        <w:t>. PWN, Warszawa.</w:t>
      </w:r>
    </w:p>
    <w:p>
      <w:pPr>
        <w:pStyle w:val="Normal"/>
        <w:spacing w:lineRule="auto" w:line="360"/>
        <w:jc w:val="both"/>
        <w:rPr/>
      </w:pPr>
      <w:r>
        <w:rPr>
          <w:lang w:val="nl-NL"/>
        </w:rPr>
        <w:t xml:space="preserve">Hamel G., Prahalad C. K. 1999. </w:t>
      </w:r>
      <w:r>
        <w:rPr>
          <w:i/>
        </w:rPr>
        <w:t>Przewaga konkurencyjna jutra.</w:t>
      </w:r>
      <w:r>
        <w:rPr/>
        <w:t xml:space="preserve"> Business Press. Warszawa.</w:t>
      </w:r>
    </w:p>
    <w:p>
      <w:pPr>
        <w:pStyle w:val="Normal"/>
        <w:spacing w:lineRule="auto" w:line="360"/>
        <w:jc w:val="both"/>
        <w:rPr>
          <w:lang w:val="en-US"/>
        </w:rPr>
      </w:pPr>
      <w:r>
        <w:rPr>
          <w:lang w:val="en-US"/>
        </w:rPr>
        <w:t xml:space="preserve">Housel T. J., Nelson S. K. 2005. </w:t>
      </w:r>
      <w:r>
        <w:rPr>
          <w:i/>
          <w:lang w:val="en-US"/>
        </w:rPr>
        <w:t>Knowledge valuation analysis. Applications for organizational intellectual capital.</w:t>
      </w:r>
      <w:r>
        <w:rPr>
          <w:lang w:val="en-US"/>
        </w:rPr>
        <w:t xml:space="preserve"> Journal of Intellectual Capital, vol. 6, 4, Emerald Group Publishing Limited.</w:t>
      </w:r>
    </w:p>
    <w:p>
      <w:pPr>
        <w:pStyle w:val="Normal"/>
        <w:spacing w:lineRule="auto" w:line="360"/>
        <w:jc w:val="both"/>
        <w:rPr/>
      </w:pPr>
      <w:r>
        <w:rPr>
          <w:i/>
          <w:lang w:val="en-US"/>
        </w:rPr>
        <w:t xml:space="preserve">Konkurent jako kooperant. </w:t>
      </w:r>
      <w:r>
        <w:rPr/>
        <w:t>2004. Zarządzanie na Świecie, 8, Warszawa.</w:t>
      </w:r>
    </w:p>
    <w:p>
      <w:pPr>
        <w:pStyle w:val="Normal"/>
        <w:spacing w:lineRule="auto" w:line="360"/>
        <w:jc w:val="both"/>
        <w:rPr/>
      </w:pPr>
      <w:r>
        <w:rPr>
          <w:lang w:val="en-US"/>
        </w:rPr>
        <w:t xml:space="preserve">Marr B., Schuima G., Neely A. 2004. </w:t>
      </w:r>
      <w:r>
        <w:rPr>
          <w:i/>
          <w:lang w:val="en-US"/>
        </w:rPr>
        <w:t>The dynamics of value creation: mapping your intellectual performance drivers.</w:t>
      </w:r>
      <w:r>
        <w:rPr>
          <w:lang w:val="en-US"/>
        </w:rPr>
        <w:t xml:space="preserve"> Journal of Intellectual Capital, vol. 5, 2, Emerald Group Publishing Limited.</w:t>
      </w:r>
    </w:p>
    <w:p>
      <w:pPr>
        <w:pStyle w:val="Normal"/>
        <w:spacing w:lineRule="auto" w:line="360"/>
        <w:jc w:val="both"/>
        <w:rPr/>
      </w:pPr>
      <w:r>
        <w:rPr/>
        <w:t xml:space="preserve">Sulimowska-Formowicz M. 2002. </w:t>
      </w:r>
      <w:r>
        <w:rPr>
          <w:i/>
        </w:rPr>
        <w:t>Nurt zasobowy w teorii firmy.</w:t>
      </w:r>
      <w:r>
        <w:rPr/>
        <w:t xml:space="preserve"> Gospodarka Narodowa, 5-6. Szkoła Główna Handlowa. Warszawa.</w:t>
      </w:r>
    </w:p>
    <w:p>
      <w:pPr>
        <w:pStyle w:val="Normal"/>
        <w:spacing w:lineRule="auto" w:line="360"/>
        <w:jc w:val="both"/>
        <w:rPr/>
      </w:pPr>
      <w:r>
        <w:rPr/>
        <w:t xml:space="preserve">Stankiewicz M. J. 2002. </w:t>
      </w:r>
      <w:r>
        <w:rPr>
          <w:i/>
        </w:rPr>
        <w:t>Konkurencyjność przedsiębiorstwa. Budowanie konkurencyjności przedsiębiorstwa w warunkach globalizacji.</w:t>
      </w:r>
      <w:r>
        <w:rPr/>
        <w:t xml:space="preserve"> Dom Organizatora. Toruń.</w:t>
      </w:r>
    </w:p>
    <w:p>
      <w:pPr>
        <w:pStyle w:val="Normal"/>
        <w:spacing w:lineRule="auto" w:line="360"/>
        <w:jc w:val="both"/>
        <w:rPr/>
      </w:pPr>
      <w:r>
        <w:rPr/>
        <w:t xml:space="preserve">Williamson O. E. 1999. </w:t>
      </w:r>
      <w:r>
        <w:rPr>
          <w:i/>
        </w:rPr>
        <w:t>Instytucje kierujące.</w:t>
      </w:r>
      <w:r>
        <w:rPr/>
        <w:t xml:space="preserve"> Gospodarka Narodowa, 3. Szkoła Główna Handlowa. Warszawa.</w:t>
      </w:r>
    </w:p>
    <w:p>
      <w:pPr>
        <w:pStyle w:val="Normal"/>
        <w:spacing w:lineRule="auto" w:line="360"/>
        <w:jc w:val="both"/>
        <w:rPr/>
      </w:pPr>
      <w:r>
        <w:rPr/>
        <w:t xml:space="preserve">Ząbkowicz A. 2003. </w:t>
      </w:r>
      <w:r>
        <w:rPr>
          <w:i/>
        </w:rPr>
        <w:t>Współczesna ekonomia instytucjonalna wobec głównego nurtu ekonomii.</w:t>
      </w:r>
      <w:r>
        <w:rPr/>
        <w:t xml:space="preserve"> Ekonomista, 6, PTE, Warszaw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0:00Z</dcterms:created>
  <dc:creator>Biuro Projeku</dc:creator>
  <dc:description/>
  <dc:language>en-US</dc:language>
  <cp:lastModifiedBy>Mroziewski</cp:lastModifiedBy>
  <dcterms:modified xsi:type="dcterms:W3CDTF">2012-02-10T09:50:00Z</dcterms:modified>
  <cp:revision>2</cp:revision>
  <dc:subject/>
  <dc:title>Marian Mroziewski</dc:title>
</cp:coreProperties>
</file>